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II </w:t>
      </w:r>
      <w:r>
        <w:rPr>
          <w:rFonts w:eastAsia="Arial" w:cs="Tahoma" w:ascii="Tahoma" w:hAnsi="Tahoma"/>
          <w:b/>
          <w:color w:val="000000"/>
        </w:rPr>
        <w:t>– Tester usterek w pojazdach samochodow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r usterek do wykonywania bada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pojazdów w szkolnym warsztacie samochod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er usterek współpracuje z oprogramowaniem ESI - Elektronicznym Systemem Informacyj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posiada już oprogramowanie ESI i nie jest ono przedmiotem postępow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pos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nie standardow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e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ł pomiarowy z uchwytem do mocowania sond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z systemem Window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TFT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lne sterowanie (z bateriami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z z podkładką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cz z przewodem podłączeniowy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temperatur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indukcyj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d przyłączeniowy UNI IV obwodu pierwotn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Multi CH1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Multi CH2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ęgi prądowe max1000 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pojemnościowa 3 x kV+/ czerwo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pojemnościowa 3 x kV-/ czar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boskop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B+/B-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ąż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gramowani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(ToolsCATalogue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łowe końcówki pomiarowe 3 czarne i 4 czerwon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zaciskowe 3 czarn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d przyłączeniowy czujnika piezoelektryczn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do pomiaru podciśnieni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karka z przewodem sieciowy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</w:t>
      </w:r>
    </w:p>
    <w:p>
      <w:pPr>
        <w:pStyle w:val="Normal"/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pomiarowe - Test sil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y, zakresy, rozdzielczo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ść, s</w:t>
      </w:r>
      <w:r>
        <w:rPr>
          <w:rFonts w:cs="Times New Roman" w:ascii="Times New Roman" w:hAnsi="Times New Roman"/>
          <w:b/>
          <w:bCs/>
          <w:sz w:val="24"/>
          <w:szCs w:val="24"/>
        </w:rPr>
        <w:t>ondy, przewod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k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obrotowe</w:t>
        <w:br/>
        <w:t>100 – 12000 obr/min,  10 obr/min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Temperatura oleju  -20 – 150 °C 0,1 °C Sonda temperatury oleju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akumulatora  0 – 72,0 V 0,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na zacisku  15, 0 – 72,0 V, 0,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na zacisku  1, 0 – 20 V, 50 mV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cie zapłonu, ±500 V, 1 V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iskry ±50 kV, 100 V,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a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iskry 0 – 6 ms 0,01 ms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resja 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na, 0 – 200 Ass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alternatora 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tnienie 0 – 200 %, 0,1 %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rozrusznika, 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alternatora, 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d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wiec 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 xml:space="preserve">arowych, 0 – 1000 A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d obwodu pierwotnego,0 – 30 A 0,1 A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 zwarcia 0 – 100 %, 0,1 %, 0 — 360 ° wału roz. 0.1 °, wału roz.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zwarcia 0 – 50 ms, 0,01 ms,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ciowa, 0,1 ms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Punkt zapłonu, wyprzedzenie zapłonu lamp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stroboskopow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, 0 – 60 ° wału korb., 0,1 ° wału korb., Sonda indukcyjn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Poc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ek tłoczenia, poc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ek wtrysku, wyprzedzenie wtrysku lamp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stroboskopow</w:t>
      </w:r>
      <w:r>
        <w:rPr>
          <w:rFonts w:eastAsia="TimesNewRoman;MS Mincho"/>
          <w:sz w:val="24"/>
          <w:szCs w:val="24"/>
        </w:rPr>
        <w:t xml:space="preserve">ą, </w:t>
      </w:r>
      <w:r>
        <w:rPr>
          <w:sz w:val="24"/>
          <w:szCs w:val="24"/>
        </w:rPr>
        <w:t>0 – 60 ° wału korb., 0,1 ° wału korb., Czujnik piezoelektryczn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Ci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nienie (powietrza) (-800) – 1500 hPa,1 mbar, Czujnik ci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nieni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ółczynnik wypełnienia imp. t-/T, 0 – 100 % , 0,1 %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wtrysku, 0 – 25 ms, 0,01 ms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podgrzewania, 0 – 20 ms, 0,01 ms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ltimetr - pomiary, zakresy, rozdzielczość,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ondy, przewod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ędkości obrotowe jak przy teście silnik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ęcie akumulatora 0 - 72 V, 0,01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Napięcie 15, 0 - 72 V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ęcie DC/AC, ±200 mV, – ±20 V, 0,001 V, min./max., ±20 V – ±200 V, 0,0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ąd 1000 A, ±1000 A, 0,1 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ąd 30 A, ±30 A, 0,01 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Rezystancja 0 – 1000ohma,</w:t>
      </w:r>
      <w:r>
        <w:rPr>
          <w:rFonts w:eastAsia="TimesNewRoman;MS Mincho"/>
          <w:sz w:val="24"/>
          <w:szCs w:val="24"/>
        </w:rPr>
        <w:t xml:space="preserve"> </w:t>
      </w:r>
      <w:r>
        <w:rPr>
          <w:sz w:val="24"/>
          <w:szCs w:val="24"/>
        </w:rPr>
        <w:t>0,001ohma, Przewód pomiarowy Multi CH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(R-Multi 1),  1 – 10 kohma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0,1 , 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>0,001oh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10 – 999 kohma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de-DE"/>
        </w:rPr>
        <w:t>100 ohm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iśnienie powietrza 0,2 – 2500 hPa, 0,1 hP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mperatura oleju -20 – 150 °C, 0,1 °C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mperatura powietrza -20 – 100 °C, 0,1 °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cylosko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wyzwalania (trigger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ee Run (przebieg bez wyzwalania przy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uto (generowanie krzywej bez wyzwalania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uto-level (jak Auto, próg wyzwalania na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rodku sygnału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rmalny (manualny próg wyzwalania, generowanie krzywej tylko z wyzwalaniem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kwencja sygnał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bocze wyzwalania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bocze (poz. / neg. na sygnal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Ź</w:t>
      </w:r>
      <w:r>
        <w:rPr>
          <w:rFonts w:cs="Times New Roman" w:ascii="Times New Roman" w:hAnsi="Times New Roman"/>
          <w:b/>
          <w:bCs/>
          <w:sz w:val="24"/>
          <w:szCs w:val="24"/>
        </w:rPr>
        <w:t>ródło wyzwalania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ilnik (wyzwalanie na cylindrach 1....12 )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ewn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trzne wyzwalanie sond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indukcyjn</w:t>
      </w:r>
      <w:r>
        <w:rPr>
          <w:rFonts w:eastAsia="TimesNewRoman;MS Mincho"/>
          <w:sz w:val="24"/>
          <w:szCs w:val="24"/>
        </w:rPr>
        <w:t>ą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ód pomiarow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rcje pretrigger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 xml:space="preserve">Od 0 do 100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rejestracji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xMin (Peak/Glitchdetect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jestracja impulsu zakłóceni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ample (skanowanie równoodległ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dzaje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i i tryby podawania krzywych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Tryb roll (pojedyncze punkty) z c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głym zapisem sygnału przy odchyleniu X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Tryb legend (krzywa) z c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głym zapisem sygnału przy odchyleniu X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ryb normalny z zapisem ostatnich 50 pokazanych krzywych przy odchyleniu X &lt; 1 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pomiarowy: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8 automatycznych funkcji pomiarowych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</w:t>
      </w:r>
      <w:r>
        <w:rPr>
          <w:rFonts w:eastAsia="TimesNewRoman;MS Mincho"/>
          <w:sz w:val="24"/>
          <w:szCs w:val="24"/>
        </w:rPr>
        <w:t>ść ś</w:t>
      </w:r>
      <w:r>
        <w:rPr>
          <w:sz w:val="24"/>
          <w:szCs w:val="24"/>
        </w:rPr>
        <w:t>rednia, pik-pik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art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efektywna, impuls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min współczynnik wypełnia impulsu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max częstotliwoś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ny zakres sygnału: cała krzywa lub 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y kurso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om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ny fragment krzywej do pow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ania w pionie i pozio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rsor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rsor przesuwany z wy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etlaniem dl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1, x2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 x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1 i y2 (kanał 1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1 i y2 (kanał 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zywe porównawcz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is w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, ładowanie, komentarze, zadawanie setupu oscyloskopu dla krzywych rzeczywist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unkcje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i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janie w przód i w tył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e poszukiwania, np. MinMax, wsp. wypełnienia impul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pomiarowe oscyloskop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y, zakresy, sondy, przewody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ęcie obwodu wtórnego 5 kV – 50 kV, Sonda pojemnościowa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obwodu pierwotnego 20 V – 5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200 m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prz</w:t>
      </w:r>
      <w:r>
        <w:rPr>
          <w:rFonts w:eastAsia="TimesNewRoman;MS Mincho"/>
          <w:sz w:val="24"/>
          <w:szCs w:val="24"/>
        </w:rPr>
        <w:t>ęż</w:t>
      </w:r>
      <w:r>
        <w:rPr>
          <w:sz w:val="24"/>
          <w:szCs w:val="24"/>
        </w:rPr>
        <w:t xml:space="preserve">enie AC B+/B–, 200 mV – 5V 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2 A, 5 A, 10 A, 20 A, 30 A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50 A, 100 A, 200 A, 1000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i specyfikacje oscyloskopu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prz</w:t>
      </w:r>
      <w:r>
        <w:rPr>
          <w:rFonts w:eastAsia="TimesNewRoman;MS Mincho"/>
          <w:sz w:val="24"/>
          <w:szCs w:val="24"/>
        </w:rPr>
        <w:t>ęż</w:t>
      </w:r>
      <w:r>
        <w:rPr>
          <w:sz w:val="24"/>
          <w:szCs w:val="24"/>
        </w:rPr>
        <w:t>enie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, AC/DC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(odniesiona do masy), 1 MOm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(galwanicznie izolow.), 1 MOhm (5 — 200 V), 10 MOm (200 mV — 2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2 (różnicowa), 4 MOhm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 xml:space="preserve">pasma CH1 (galwanicznie izolow.) </w:t>
      </w:r>
      <w:r>
        <w:rPr>
          <w:sz w:val="24"/>
          <w:szCs w:val="24"/>
          <w:lang w:val="de-DE"/>
        </w:rPr>
        <w:t>&gt; 5 kHz = 200 mV – 2 V, &gt; 25 kHz = 5 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H1 i CH2  (odniesiona do masy) &gt; 1 MHz = 200 mV – 2 V, &gt; 5 MHz = 5 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H2 (pomiar różnicowy) &gt; 30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gi 1000 A &gt; 1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gi 30 A &gt; 50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a &gt; 1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przewód zacisku 1 &gt; 100 kHz (20 V), &gt; 1 MHz (50 V – 500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y czasu (odniesione do 500 punktów skanowania) 10 μs – 100 s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y czasu (odniesione do 1 punktu skanowania) 20 ns – 200 ms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akresy czasu dokład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0,01 %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okład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 pionie, przyr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bez sond ±2 %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mierzonej±0,3 % zakresu pomiarowego, (b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offsetu dla zakresu &gt; 1 V) lub ±5 mV, (b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offsetu dla zakresu 200 mV – 1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Rozdzielcz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 pionie 10 bit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iel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m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 1 Mega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skanowanej lub 50 krzy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tor sygnałów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mplituda -10 V – 12 V, (obci</w:t>
      </w:r>
      <w:r>
        <w:rPr>
          <w:rFonts w:eastAsia="TimesNewRoman;MS Mincho"/>
          <w:sz w:val="24"/>
          <w:szCs w:val="24"/>
        </w:rPr>
        <w:t>ąż</w:t>
      </w:r>
      <w:r>
        <w:rPr>
          <w:sz w:val="24"/>
          <w:szCs w:val="24"/>
        </w:rPr>
        <w:t>enie &lt; 10 mA) do masy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ormy sygnałów DC, sinus, trój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, prosto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Cz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1 Hz – 1 kHz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wy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y &lt; 75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ca. 60 Om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ymetria 10 % – 90 % (trój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., prost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kąt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Generowanie krzywych szyb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y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do 100000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/s, rozdzielcz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8 bit, regulowany zakres Y (bit), tryb unipolar / bipolar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dpor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na zwarcie &lt; 50 V statyczne do obcego 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dpor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na zwarcie &lt; 500 V / 1 ms dynamiczne do obcego 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Akapitzlist"/>
        <w:ind w:left="0" w:hanging="0"/>
        <w:jc w:val="both"/>
        <w:rPr/>
      </w:pPr>
      <w:r>
        <w:rPr>
          <w:b/>
          <w:sz w:val="24"/>
          <w:szCs w:val="24"/>
        </w:rPr>
        <w:t>Gwarancja</w:t>
      </w:r>
      <w:r>
        <w:rPr>
          <w:sz w:val="24"/>
          <w:szCs w:val="24"/>
        </w:rPr>
        <w:t xml:space="preserve"> 12 miesięcy.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5847345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95751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7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20:00Z</dcterms:modified>
  <cp:revision>5</cp:revision>
  <dc:subject/>
  <dc:title>DEKLARACJA UCZESTNICTWA W PROJEKCIE „ATRAKCYJNE KSZTAŁCENIE ZAWODOWE PRZYSZŁOŚCIĄ UCZNIÓW ZSP W RADZYNIU PODLASKIM”</dc:title>
</cp:coreProperties>
</file>