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13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3b do SI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Część II – Program diagnostyczny do pojazdów samochodowych – 1 sztuka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 określone przez Zamawiając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gram diagnostyczny do komputerowej diagnostyki pojazdów samochodowych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składający się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z oprogramowania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diagnostycznego w wersji dydaktycznej dla szkoły wraz z abonamentem do</w:t>
            </w:r>
            <w:r>
              <w:rPr>
                <w:rFonts w:cs="Tahoma" w:ascii="Tahoma" w:hAnsi="Tahoma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30 czerwiec 2015r.</w:t>
            </w:r>
            <w:r>
              <w:rPr>
                <w:rFonts w:cs="Tahoma" w:ascii="Tahoma" w:hAnsi="Tahoma"/>
                <w:color w:val="231F2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instrukcją na płycie CD oraz następującego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wyposażenia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: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interfejs diagnostyczny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multiplekser z przejściówką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standardowy kabel pomiarowo-sterujący, służący do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podłączania oscyloskopu, generatora i sterownika elementów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wykonawczych. Ma posiadać pomiarowe gniazda standardowe 4mm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do przyłączenia pozostałych akcesoriów pomiarowych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kabel USB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color w:val="231F20"/>
                <w:sz w:val="24"/>
                <w:szCs w:val="24"/>
              </w:rPr>
              <w:t>uniwersalny kabel OBD, do diagnozy szeregowej w pojazdach gdzie występuje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niestandardowe złącze diagnostyczne oraz gdzie w standardowym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złączu szesnastopinowym niektóre systemy są na pinach innych niż siódmy (np. Opel, Citroen, Peugeot, BMW etc.)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color w:val="231F20"/>
                <w:sz w:val="24"/>
                <w:szCs w:val="24"/>
              </w:rPr>
              <w:t xml:space="preserve">uniwersalny kabel FIAT, </w:t>
            </w:r>
            <w:r>
              <w:rPr>
                <w:bCs/>
                <w:color w:val="231F20"/>
                <w:sz w:val="24"/>
                <w:szCs w:val="24"/>
              </w:rPr>
              <w:t>p</w:t>
            </w:r>
            <w:r>
              <w:rPr>
                <w:color w:val="231F20"/>
                <w:sz w:val="24"/>
                <w:szCs w:val="24"/>
              </w:rPr>
              <w:t>rzeznaczony do diagnozy szeregowej w samochodach marki FIAT, Alfa Romeo oraz Lancia do około 1997 roku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przejściówka OBD2/VW,</w:t>
            </w:r>
            <w:r>
              <w:rPr>
                <w:bCs/>
                <w:color w:val="231F20"/>
                <w:sz w:val="24"/>
                <w:szCs w:val="24"/>
              </w:rPr>
              <w:t xml:space="preserve"> adapter OBD2/VAG</w:t>
            </w:r>
            <w:r>
              <w:rPr>
                <w:color w:val="231F20"/>
                <w:sz w:val="24"/>
                <w:szCs w:val="24"/>
              </w:rPr>
              <w:t xml:space="preserve"> z gniazdem 16 pin OBD2 i dwoma konektorami 2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pinowymi typowymi dla starszych modeli VW i Audi.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color w:val="231F20"/>
                <w:sz w:val="24"/>
                <w:szCs w:val="24"/>
              </w:rPr>
              <w:t>adapter OPEL</w:t>
            </w:r>
            <w:r>
              <w:rPr>
                <w:bCs/>
                <w:color w:val="231F20"/>
                <w:sz w:val="24"/>
                <w:szCs w:val="24"/>
              </w:rPr>
              <w:t xml:space="preserve"> 10-pin,</w:t>
            </w:r>
            <w:r>
              <w:rPr>
                <w:color w:val="231F20"/>
                <w:sz w:val="24"/>
                <w:szCs w:val="24"/>
              </w:rPr>
              <w:t xml:space="preserve"> przeznaczony do diagnozy samochodów Opel wyposażonych w starsze, dziesięciopinowe złącze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adapter BMW</w:t>
            </w:r>
            <w:r>
              <w:rPr>
                <w:bCs/>
                <w:color w:val="231F20"/>
                <w:sz w:val="24"/>
                <w:szCs w:val="24"/>
              </w:rPr>
              <w:t xml:space="preserve"> 20-pin, </w:t>
            </w:r>
            <w:r>
              <w:rPr>
                <w:color w:val="231F20"/>
                <w:sz w:val="24"/>
                <w:szCs w:val="24"/>
              </w:rPr>
              <w:t>przeznaczony do diagnozy samochodów BMW sprzed 2000 roku,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wyposażonych w okrągłe, dwudziestopinowe złącze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color w:val="231F20"/>
                <w:sz w:val="24"/>
                <w:szCs w:val="24"/>
              </w:rPr>
              <w:t>adapter GM/DAEWOO</w:t>
            </w:r>
            <w:r>
              <w:rPr>
                <w:bCs/>
                <w:color w:val="231F20"/>
                <w:sz w:val="24"/>
                <w:szCs w:val="24"/>
              </w:rPr>
              <w:t xml:space="preserve"> 12-pin</w:t>
            </w:r>
            <w:r>
              <w:rPr>
                <w:color w:val="231F20"/>
                <w:sz w:val="24"/>
                <w:szCs w:val="24"/>
              </w:rPr>
              <w:t>, przeznaczony do diagnozy samochodów GM i Daewoo, wyposażonych w dwunastopinowe złącze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color w:val="231F20"/>
                <w:sz w:val="24"/>
                <w:szCs w:val="24"/>
              </w:rPr>
              <w:t>adapter MERCEDES 38-pin, przeznaczony do diagnostyki starszych modeli Mercedes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adapter MERCEDES 14-pin,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przeznaczony do diagnozy samochodów Mercedes Sprinter oraz</w:t>
            </w:r>
            <w:r>
              <w:rPr>
                <w:bCs/>
                <w:color w:val="231F20"/>
                <w:sz w:val="24"/>
                <w:szCs w:val="24"/>
              </w:rPr>
              <w:t> </w:t>
            </w:r>
            <w:r>
              <w:rPr>
                <w:color w:val="231F20"/>
                <w:sz w:val="24"/>
                <w:szCs w:val="24"/>
              </w:rPr>
              <w:t>VW LT, wyposażonych w czternastopinowe złącze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adapter PSA 30-pin,</w:t>
            </w:r>
            <w:r>
              <w:rPr>
                <w:bCs/>
                <w:color w:val="231F20"/>
                <w:sz w:val="24"/>
                <w:szCs w:val="24"/>
              </w:rPr>
              <w:t xml:space="preserve"> adapter Citroen/Peugeot 30-pin, </w:t>
            </w:r>
            <w:r>
              <w:rPr>
                <w:color w:val="231F20"/>
                <w:sz w:val="24"/>
                <w:szCs w:val="24"/>
              </w:rPr>
              <w:t>przeznaczony do diagnozy samochodów koncernu PSA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wyposażonych w trzydziestopinowe złącze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adapter RENAULT 12-pin, przeznaczony do diagnozy samochodów Renault wyposażonych w</w:t>
            </w:r>
            <w:r>
              <w:rPr>
                <w:bCs/>
                <w:color w:val="231F20"/>
                <w:sz w:val="24"/>
                <w:szCs w:val="24"/>
              </w:rPr>
              <w:t> </w:t>
            </w:r>
            <w:r>
              <w:rPr>
                <w:color w:val="231F20"/>
                <w:sz w:val="24"/>
                <w:szCs w:val="24"/>
              </w:rPr>
              <w:t>dwunastopinowe złącze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adapter CAN niebieski,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rozszerzenie funkcji multipleksera. Adapter przeznaczony do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diagnozy niektórych systemów w samochodach Opel, Ford, Volvo,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Mazda, Saab i innych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adapter CAN czerwony,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rozszerzenie funkcji multipleksera. Adapter przeznaczony do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diagnozy niektórych systemów w samochodach Citroen, Peugeot,Fiat, Alfa Romeo, Lancia i innych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color w:val="231F20"/>
                <w:sz w:val="24"/>
                <w:szCs w:val="24"/>
              </w:rPr>
              <w:t>adapter CAN żółty, rozszerzenie funkcji multipleksera. Adapter przeznaczony do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diagnozy niektórych systemów</w:t>
            </w:r>
            <w:r>
              <w:rPr>
                <w:sz w:val="24"/>
                <w:szCs w:val="24"/>
              </w:rPr>
              <w:t xml:space="preserve"> - BMW (tzw. szybka linia K), Mitsubishi (magistrala CAN), OPEL Astra J, Renault Megane III i Laguna III, Ford Mondeo IV i inne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przedłużka HDB 26-pin,</w:t>
            </w:r>
            <w:r>
              <w:rPr>
                <w:bCs/>
                <w:color w:val="231F20"/>
                <w:sz w:val="24"/>
                <w:szCs w:val="24"/>
              </w:rPr>
              <w:t xml:space="preserve"> eński/męski. </w:t>
            </w:r>
            <w:r>
              <w:rPr>
                <w:color w:val="231F20"/>
                <w:sz w:val="24"/>
                <w:szCs w:val="24"/>
              </w:rPr>
              <w:t>Niezbędna do pracy z adapterami – czerwonym, niebieskim i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żółtym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przejściówka OBD II 16-pin,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krótki kabel, który może się przydać przy kolorowych adapterach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tam, gdzie dostęp do gniazda diagnostycznego jest utrudniony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poprzez adaptery czerwony, niebieski, żółty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adapter J1962 OBD II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moduł Wi-Fi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 xml:space="preserve">adapter PSG5 9-pin, </w:t>
            </w:r>
            <w:r>
              <w:rPr>
                <w:color w:val="231F20"/>
                <w:sz w:val="24"/>
                <w:szCs w:val="24"/>
              </w:rPr>
              <w:t>adapter z konektorem 9-ciopinowym, przeznaczony do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diagnozy bezpośredniej pomp wtryskowych PSG5 oraz adaptacji pompy w samochodach marki Ford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uniwersalny kabel LPG 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walizka narzędziow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Najważniejsze dane techniczne: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231F2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231F20"/>
                <w:sz w:val="12"/>
                <w:szCs w:val="12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  <w:t>Parametry mechaniczne i środowiskowe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 xml:space="preserve">temperatura pracy </w:t>
            </w:r>
            <w:r>
              <w:rPr>
                <w:sz w:val="24"/>
                <w:szCs w:val="24"/>
              </w:rPr>
              <w:t>-40°C ~ +85°C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stopień szczelności IP40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złącza USB/B,  RS232, DB-9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  <w:t>Diagnoza szeregowa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ISO9141, ISO9141-2, ISO14230, ISO15765*, J1850</w:t>
            </w:r>
          </w:p>
          <w:p>
            <w:pPr>
              <w:pStyle w:val="Akapitzlist"/>
              <w:widowControl/>
              <w:spacing w:before="0" w:after="0"/>
              <w:ind w:left="708" w:hanging="708"/>
              <w:contextualSpacing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Akapitzlist"/>
              <w:widowControl/>
              <w:spacing w:before="0" w:after="0"/>
              <w:ind w:left="708" w:hanging="708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ługiwane protokoły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jc w:val="both"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ISO9141, ISO9141-2, ISO14230, ISO15765*, J1850 VPW, J1850 PWM, protokoły niestandardowe.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jc w:val="both"/>
              <w:rPr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  <w:t>Funkcje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jc w:val="both"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identyfikacja, odczyt kodów usterek, kasowanie kodów usterek, odczyt parametrów, aktywacja elementów wykonawczych, odczyt adaptacji, zapis adaptacji, odczyt kodowania, zapis kodowania, funkcje zaawansowane.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rownik elementów wykonawczych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kanałów typu "-" 4 kanały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kanałów typu "+" 2 kanały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racy włącz/wyłącz, sterowanie impulsem, sterowanie PWM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cyloskop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kanałów - 4 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napięciowa 1024 próbki (10-bit)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res napięć mierzonych 0 ~ 40V DC 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impedancja wejściowa &gt; 20MΩ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 czasu 2ms/dz ~ 10s/dz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kcje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900" w:leader="none"/>
              </w:tabs>
              <w:spacing w:before="0" w:after="0"/>
              <w:ind w:left="997" w:hanging="457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pis i odczyt na dysk, 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900" w:leader="none"/>
              </w:tabs>
              <w:spacing w:before="0" w:after="0"/>
              <w:ind w:left="997" w:hanging="457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świetlanie wzorca, 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900" w:leader="none"/>
              </w:tabs>
              <w:spacing w:before="0" w:after="0"/>
              <w:ind w:left="997" w:hanging="457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ursory czasu i napięcia, 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900" w:leader="none"/>
              </w:tabs>
              <w:spacing w:before="0" w:after="0"/>
              <w:ind w:left="997" w:hanging="457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automatyczne pomiary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tor sygnałów i napięć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kanałów - 2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zielczość napięciowa 1024 próbki (10-bit)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res napięć wyjściowych 0 ~ 20V DC (niezależnie od napięcia zasilania)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kres próbkowania 50µs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funkcje: edycja wzorców, zapis i odczyt na dysk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iary analogowe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kanałów - 4 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napięciowa 1024 próbki (10-bit)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res napięć mierzonych 0 ~ 40V DC 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impedancja wejściowa &gt; 20MΩ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iary impulsowe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kanałów 2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óg detekcji 0 ~ 20V DC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res napięć mierzonych 0 ~ 40V DC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mpedancja wejściowa &gt; 10MΩ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waranc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miesię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0109802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98571284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9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chval">
    <w:name w:val="tech_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27:00Z</dcterms:created>
  <dc:creator>Właściciel</dc:creator>
  <dc:description/>
  <cp:keywords/>
  <dc:language>en-US</dc:language>
  <cp:lastModifiedBy>Daniluk</cp:lastModifiedBy>
  <cp:lastPrinted>2013-02-05T10:52:00Z</cp:lastPrinted>
  <dcterms:modified xsi:type="dcterms:W3CDTF">2013-02-26T09:29:00Z</dcterms:modified>
  <cp:revision>9</cp:revision>
  <dc:subject/>
  <dc:title>DEKLARACJA UCZESTNICTWA W PROJEKCIE „ATRAKCYJNE KSZTAŁCENIE ZAWODOWE PRZYSZŁOŚCIĄ UCZNIÓW ZSP W RADZYNIU PODLASKIM”</dc:title>
</cp:coreProperties>
</file>