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f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VI – Tokarka do metalu z odczytem cyfrowym – 1 sztuk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"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techniczne: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oczenia nad suportem: min. 2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oczenia nad łożem: min 4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oczenia w wybraniu mostka: min. 60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toczenia w wybraniu mostka: min. 1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toczenia: 100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oże: hartowane indukcyjnie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uchwytu tokarskiego: 2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przelotu wrzeciona: min. 62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obrotów wrzeciona: 20-1500obr./min.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narzędzia: max 25 x 25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osuwu wzdłużnego: 0,04- 1,5mm/obr.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skoku gwintu: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metryczny: 0,5-14mm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calowy: 4-100 skok/cal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modułowy: 0,5-7m.p.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d.p.: 10-100 d.p.</w:t>
            </w:r>
          </w:p>
          <w:p>
            <w:pPr>
              <w:pStyle w:val="Zwykytekst"/>
              <w:ind w:left="36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ulei konika: 60mm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uw tulei konika: min 100mm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ówka tulei konika: mt4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zyt cyfrowy: pełny dla 3-osi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tokarki: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 tokarski 3-szczękow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 tokarski 4-szczękow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cza czołow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trzymka stał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trzymka ruchom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eja redukcyjna wrzecion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 stał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a zmianowe do gitar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ład chłodzeni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a oświetleniow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do gwintów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i serwis: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 wymaga 24-miesięcznej gwarancji na części oraz 12-miesięcznej gwarancji na serw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1378632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0306166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7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36:00Z</dcterms:modified>
  <cp:revision>9</cp:revision>
  <dc:subject/>
  <dc:title>DEKLARACJA UCZESTNICTWA W PROJEKCIE „ATRAKCYJNE KSZTAŁCENIE ZAWODOWE PRZYSZŁOŚCIĄ UCZNIÓW ZSP W RADZYNIU PODLASKIM”</dc:title>
</cp:coreProperties>
</file>