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7"/>
        <w:gridCol w:w="3960"/>
        <w:gridCol w:w="1800"/>
        <w:gridCol w:w="1980"/>
        <w:gridCol w:w="900"/>
      </w:tblGrid>
      <w:tr>
        <w:trPr>
          <w:trHeight w:val="59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podręczników i książek</w:t>
            </w:r>
          </w:p>
          <w:p>
            <w:pPr>
              <w:pStyle w:val="Style11"/>
              <w:widowControl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  <w:t>Zmodyfikowany w dniu 30.03.2012 r. /po usnięciu poz. 2-4, 7-9 z pierwotnej wersji z dnia 21.03.2012 r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10"/>
                <w:szCs w:val="10"/>
              </w:rPr>
            </w:r>
          </w:p>
        </w:tc>
      </w:tr>
      <w:tr>
        <w:trPr>
          <w:trHeight w:val="7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 bud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u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dawnictw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sztuk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ki rozrządu wersja 2 - Suplement pojazdy 1984-1996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 Kody Błędów 2011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ki rozrządu ustawienia wersja 5 - 2011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 tom 2 - Autodata lata 1991-95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i elektroniczne wyposażenie pojazdów samochodowych. Część 1. Wyposażenie elektryczne i elektromechaniczne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Pachol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wyd. 8 rozszerzone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de-DE"/>
              </w:rPr>
              <w:t>Anton Herner, Hans-Jürgen Riehl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1. Podstawy teorii ruchu i eksploatacji oraz układ przeniesienia napędu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2. Układ hamulcowy i kierowniczy, zawieszenie oraz nadwozi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e konstrukcje motoryzacyjne 1961-1965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1. Podstawy budowy oraz główne zespoły i układy mechani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2. Układy zasilania, chłodzenia, smarowania, dolotowe i wylot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gła, skrzynki biegów, wały i półosie napęd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rner Micknass, Rainer Popiol, Axel Spreng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Common Rail w praktyce warsztatowej. Budowa, sprawdzanie, diagnostyka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ubertus Gűn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dla inżynierów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, Krzysztof Ligi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i pochodn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Jackowski, Jacek Łęgiewicz, Marcin Wieczo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stanowiskowe i diagnos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imierz Sitek, Stanisław Sy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adowanie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ciężarowe i autobus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Prochowski, Andrzej Żuch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nie powietrza przez pojazdy samochodow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romir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 VI, Golf Plus, Golf VI Variant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ry francuskie, hiszpańskie, włoskie, niemieckie i japońskie. Silniki gaźnikowe od 50 do 250 cm3 i automatyczna skrzynka przekładniow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il Ma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warstw asfaltowych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 Błażejowski, Stanisław Sty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(typu B6/B7) modele 2000-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samochodowe i przyczepy Jelcz 1971-1983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ojciech Połom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 modele 1999-2005, wyd.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od marca 2005 (typu B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i A4 Avant modele 1994-2000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zacja pracy maszyn roboczych. Metodyka i zastosowan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red. Jan Szlagowski 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100 i 200, wyd. 3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80 i 90 od września 1986 do sierpnia 1991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 od czerwca 1996 do kwietnia 2003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racy w warsztacie samochod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ariusz Stępni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3 (typu E46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4), wyd. 2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9), wyd.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ën Berlingo, Peugeot Partner modele 1996-2001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C15, wyd. 1/19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ładysław Potoc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 II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ia Logan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Espero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Mora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Lanos, wyd. 5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Matiz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Nexi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weł Micha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ka samochodów osobowych, wyd. 8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Trzecia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RRARI, wyd. 2 uaktualn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üdiger Kaufmann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Albea, Siena i Palio Weekend, wyd. 4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Bravo i Brava modele 1995-2002, wyd. 4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Cinquecento, wyd. 10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Ducato, Peugeot Boxer, Citroën Jumper (modele 1982-2002)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Grande Punto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anda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zef Zembowi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unto II modele od września 1999 do czerwca 2003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Seicento, wyd.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Tipo i Tempr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Escort i Orion od modeli 1991, wyd. 6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 II i C-MAX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 modele 1998-2004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 (od XI 1992 do XI 2000)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Sierra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ord Transit diesel modele 1986-2000, wyd. 2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źniki i katalizatory. Sprawdzanie i regulacja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ürgen Kasedorf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ivic modele 2001-2005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GUAR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lwart Schrad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motocykl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używany samochód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ksander S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matyzacja w samochodzie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Ulrich Deh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USTEREK. Poradnik diagnosty samochodowego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les White, Martynn Randa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nadwozi samochodów osobowych i pochodnych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BORGHIN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 tłumacz Marek Chal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ogólna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ERAT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je dwa i cztery kółka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 Rycht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 Jawa. Obsługa i naprawa, wyd.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Krusz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ocykle, wyd. 1/200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ith Weighil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SHL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erzy Pance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MZ od 1950 roku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y Schwietz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WSK, wyd. 3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enryk Załę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Mazowszu, Kielecczyźnie, Lubelszczyźnie i Księstwie Łowickim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Warmii, Mazurach, Podlasiu i Suwalszczyźnie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owe instalacje elektry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y hybrydowe, ogniwa paliwowe i paliwa alternatywne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Sunny od września 1986, wyd. 3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 i Zafira, wyd. 7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I (od III 2004) i Zafira II (od VII 200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Kadett E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Omega od stycznia 1994 do lipca 2003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 od października 1995 do lutego 2002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I i Signum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106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206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406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konstrukcji maszyn. Część 2. Techniki wytwarzania i maszynoznawstwo, wyd.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lakiernictwa samochod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Weinhuber, Klaus Au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Powstańców Warszawskich 1944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 Tarczy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nez,  wyd. 17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dward Mora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SCHE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mund Walter, Thomas Aget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towarów niebezpiecznych. Poradnik kierowcy z uzupełnieniem, wyd. 1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adeusz Pusty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Polski Fiat 508 i 518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Tarczyński, Tomasz Szczerbi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 II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iří Schwar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modele 1988-1996, wyd. 7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Unit Injector System/Unit Pump System (UIS/UPS,) wyd. 2 zmienione 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silników o zapłonie iskrowym. Zasada działania. Podzespoły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8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4-1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5-1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9-2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łady wtryskowe Unit Injector System/Unit Pump System (UIS/UPS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obnikowe układy wtryskowe Common Rai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ruc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eon Proch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 elektroniki, cz. 1 i 2, wyd. 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Horowitz, Winfield Hi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2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ia ruchu drogowego. Teoria i prak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Gaca, Wojciech Suchorzewski, Marian Tr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demecum Diagnosty, wydanie VI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um Szkolenia i Organizacji Systemów Jakości Politechniki Krakowski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gfryd Gawlik, Zbigniew Sikora, Adam Tabor, Grzegorz Wasy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. Zabezpieczenia ładunków oraz zagadnienia techniczno - eksploatacyjne w transporcie drog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I. Przepisy praw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chodowy transport krajowy i międzynarodowy TOM III. Środowisko pracy kierowcy. Logistyk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System Bezpieczeństwa Transportu. Syntez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 red. Ryszard Kryste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czynne samochodu. Zawieszenia oraz układy hamulcowe i kierowni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litechnika Warszawska</w:t>
              </w:r>
            </w:hyperlink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eński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samochodowych silników spalin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walewicz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ksploatacji transportowych systemów elektro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uch Janusz, Paś Jacek, Rosiński Ad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stron - 2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 stron - 4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i programowanie obrabiarek CNC Podręcznik operatora, stron - 3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Habr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enie tworzyw sztucznych metodami spawania, zgrzewania, klejenia i laminow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Jasiul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śniki pojazd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dysław Skrzym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eksploatacji obrabiarek CNC z wykorzystaniem komputerowego systemu szkoleniowego MTS w pytaniach i odpowiedzia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mechatroniki dla techników, stron - 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wanie i napawanie w naprawach części maszyn i konstrukcji metalowych, stron - 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Mistu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stron - 2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Drzewi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3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amochodów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Instytutu Technologii Eksploata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BDA MICH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ilników spalinowych pojazdów mechaniczn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Państwowej Wyższej Szkoły Zawodowej w P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ICKI H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ór przepisów prawnych dotyczących krajowych drogowych przewozów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Pierwsz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Drug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lektroniki. Podręcznik dla uczniów szkół średnich i zawodowych szkół tech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ijański Paweł, Wójciak Andrze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adki drogowe. Vademecum biegłego sądowego, wydanie 2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a Instytutu Ekspertyz Sąd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cek Wierciński, Adam Reza (red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1, 2/2011, 3/2011, 4/2011, 5/2011, 6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0, 2/2010, 3/2010, 4/2010, 5/2010,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09, 2/2009, 3/2009, 4/2009, 5/2009,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6/2006 wersja C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78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768920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962968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kl.com.pl/autorzy.php?szuk_autor=Krzysztof+Pacholski" TargetMode="External"/><Relationship Id="rId3" Type="http://schemas.openxmlformats.org/officeDocument/2006/relationships/hyperlink" Target="http://www.wkl.com.pl/autorzy.php?szuk_autor=Praca+zbiorowa" TargetMode="External"/><Relationship Id="rId4" Type="http://schemas.openxmlformats.org/officeDocument/2006/relationships/hyperlink" Target="http://www.wkl.com.pl/podwozia-i-nadwozia-pojazdow-samochodowych-czesc-,1,1,1299?" TargetMode="External"/><Relationship Id="rId5" Type="http://schemas.openxmlformats.org/officeDocument/2006/relationships/hyperlink" Target="http://www.wkl.com.pl/podwozia-i-nadwozia-pojazdow-samochodowych-czesc-,1,1,1302?" TargetMode="External"/><Relationship Id="rId6" Type="http://schemas.openxmlformats.org/officeDocument/2006/relationships/hyperlink" Target="http://www.wkl.com.pl/autorzy.php?szuk_autor=Andrzej+Zieli%F1ski" TargetMode="External"/><Relationship Id="rId7" Type="http://schemas.openxmlformats.org/officeDocument/2006/relationships/hyperlink" Target="http://www.wkl.com.pl/autorzy.php?szuk_autor=Hubertus+G%FBnther" TargetMode="External"/><Relationship Id="rId8" Type="http://schemas.openxmlformats.org/officeDocument/2006/relationships/hyperlink" Target="http://www.wkl.com.pl/autorzy.php?szuk_autor=Janusz+Mys%B3owski" TargetMode="External"/><Relationship Id="rId9" Type="http://schemas.openxmlformats.org/officeDocument/2006/relationships/hyperlink" Target="http://www.wkl.com.pl/autorzy.php?szuk_autor=S%B3awomir+Luft" TargetMode="External"/><Relationship Id="rId10" Type="http://schemas.openxmlformats.org/officeDocument/2006/relationships/hyperlink" Target="http://www.wkl.com.pl/autorzy.php?szuk_autor=Jaromir+Mys%B3owski" TargetMode="External"/><Relationship Id="rId11" Type="http://schemas.openxmlformats.org/officeDocument/2006/relationships/hyperlink" Target="http://www.wkl.com.pl/autorzy.php?szuk_autor=Hans-R%FCdiger+Etzold" TargetMode="External"/><Relationship Id="rId12" Type="http://schemas.openxmlformats.org/officeDocument/2006/relationships/hyperlink" Target="http://www.wkl.com.pl/autorzy.php?szuk_autor=Phil+Mather" TargetMode="External"/><Relationship Id="rId13" Type="http://schemas.openxmlformats.org/officeDocument/2006/relationships/hyperlink" Target="http://www.wkl.com.pl/autorzy.php?szuk_autor=Hans-R%FCdiger+Etzold" TargetMode="External"/><Relationship Id="rId14" Type="http://schemas.openxmlformats.org/officeDocument/2006/relationships/hyperlink" Target="http://www.wkl.com.pl/autorzy.php?szuk_autor=Wojciech+Po%B3omski" TargetMode="External"/><Relationship Id="rId15" Type="http://schemas.openxmlformats.org/officeDocument/2006/relationships/hyperlink" Target="http://www.wkl.com.pl/autorzy.php?szuk_autor=R.+M.+Jex" TargetMode="External"/><Relationship Id="rId16" Type="http://schemas.openxmlformats.org/officeDocument/2006/relationships/hyperlink" Target="http://www.wkl.com.pl/autorzy.php?szuk_autor=Hans-R%FCdiger+Etzold" TargetMode="External"/><Relationship Id="rId17" Type="http://schemas.openxmlformats.org/officeDocument/2006/relationships/hyperlink" Target="http://www.wkl.com.pl/autorzy.php?szuk_autor=Hans-R%FCdiger+Etzold" TargetMode="External"/><Relationship Id="rId18" Type="http://schemas.openxmlformats.org/officeDocument/2006/relationships/hyperlink" Target="http://www.wkl.com.pl/autorzy.php?szuk_autor=Praca+zbiorowa%2C+red.+Jan+Szlagowski" TargetMode="External"/><Relationship Id="rId19" Type="http://schemas.openxmlformats.org/officeDocument/2006/relationships/hyperlink" Target="http://www.wkl.com.pl/autorzy.php?szuk_autor=Praca+zbiorowa%2C+red.+Jan+Szlagowski" TargetMode="External"/><Relationship Id="rId20" Type="http://schemas.openxmlformats.org/officeDocument/2006/relationships/hyperlink" Target="http://www.wkl.com.pl/autorzy.php?szuk_autor=Hans-R%FCdiger+Etzold" TargetMode="External"/><Relationship Id="rId21" Type="http://schemas.openxmlformats.org/officeDocument/2006/relationships/hyperlink" Target="http://www.wkl.com.pl/autorzy.php?szuk_autor=Dariusz+St%EApniewski" TargetMode="External"/><Relationship Id="rId22" Type="http://schemas.openxmlformats.org/officeDocument/2006/relationships/hyperlink" Target="http://www.wkl.com.pl/autorzy.php?szuk_autor=Hans-R%FCdiger+Etzold" TargetMode="External"/><Relationship Id="rId23" Type="http://schemas.openxmlformats.org/officeDocument/2006/relationships/hyperlink" Target="http://www.wkl.com.pl/autorzy.php?szuk_autor=W%B3adys%B3aw+Potocki" TargetMode="External"/><Relationship Id="rId24" Type="http://schemas.openxmlformats.org/officeDocument/2006/relationships/hyperlink" Target="http://www.wkl.com.pl/autorzy.php?szuk_autor=Dieter+Korp" TargetMode="External"/><Relationship Id="rId25" Type="http://schemas.openxmlformats.org/officeDocument/2006/relationships/hyperlink" Target="http://www.wkl.com.pl/autorzy.php?szuk_autor=Krzysztof+Buja%F1ski" TargetMode="External"/><Relationship Id="rId26" Type="http://schemas.openxmlformats.org/officeDocument/2006/relationships/hyperlink" Target="http://www.wkl.com.pl/autorzy.php?szuk_autor=Krzysztof+Buja%F1ski" TargetMode="External"/><Relationship Id="rId27" Type="http://schemas.openxmlformats.org/officeDocument/2006/relationships/hyperlink" Target="http://www.wkl.com.pl/autorzy.php?szuk_autor=Pawe%B3+Micha%B3owski" TargetMode="External"/><Relationship Id="rId28" Type="http://schemas.openxmlformats.org/officeDocument/2006/relationships/hyperlink" Target="http://www.wkl.com.pl/autorzy.php?szuk_autor=Krzysztof+Trzeciak" TargetMode="External"/><Relationship Id="rId29" Type="http://schemas.openxmlformats.org/officeDocument/2006/relationships/hyperlink" Target="http://www.wkl.com.pl/autorzy.php?szuk_autor=R%FCdiger+Kaufmann" TargetMode="External"/><Relationship Id="rId30" Type="http://schemas.openxmlformats.org/officeDocument/2006/relationships/hyperlink" Target="http://www.wkl.com.pl/autorzy.php?szuk_autor=J%F3zef+Zembowicz" TargetMode="External"/><Relationship Id="rId31" Type="http://schemas.openxmlformats.org/officeDocument/2006/relationships/hyperlink" Target="http://www.wkl.com.pl/autorzy.php?szuk_autor=J%F3zef+Zembowicz" TargetMode="External"/><Relationship Id="rId32" Type="http://schemas.openxmlformats.org/officeDocument/2006/relationships/hyperlink" Target="http://www.wkl.com.pl/autorzy.php?szuk_autor=Hans-R%FCdiger+Etzold" TargetMode="External"/><Relationship Id="rId33" Type="http://schemas.openxmlformats.org/officeDocument/2006/relationships/hyperlink" Target="http://www.wkl.com.pl/autorzy.php?szuk_autor=J%F3zef+Zembowicz" TargetMode="External"/><Relationship Id="rId34" Type="http://schemas.openxmlformats.org/officeDocument/2006/relationships/hyperlink" Target="http://www.wkl.com.pl/autorzy.php?szuk_autor=Hans-R%FCdiger+Etzold" TargetMode="External"/><Relationship Id="rId35" Type="http://schemas.openxmlformats.org/officeDocument/2006/relationships/hyperlink" Target="http://www.wkl.com.pl/autorzy.php?szuk_autor=J%F3zef+Zembowicz" TargetMode="External"/><Relationship Id="rId36" Type="http://schemas.openxmlformats.org/officeDocument/2006/relationships/hyperlink" Target="http://www.wkl.com.pl/autorzy.php?szuk_autor=Praca+zbiorowa" TargetMode="External"/><Relationship Id="rId37" Type="http://schemas.openxmlformats.org/officeDocument/2006/relationships/hyperlink" Target="http://www.wkl.com.pl/autorzy.php?szuk_autor=Dieter+Korp" TargetMode="External"/><Relationship Id="rId38" Type="http://schemas.openxmlformats.org/officeDocument/2006/relationships/hyperlink" Target="http://www.wkl.com.pl/autorzy.php?szuk_autor=Dieter+Korp" TargetMode="External"/><Relationship Id="rId39" Type="http://schemas.openxmlformats.org/officeDocument/2006/relationships/hyperlink" Target="http://www.wkl.com.pl/autorzy.php?szuk_autor=Hans-R%FCdiger+Etzold" TargetMode="External"/><Relationship Id="rId40" Type="http://schemas.openxmlformats.org/officeDocument/2006/relationships/hyperlink" Target="http://www.wkl.com.pl/autorzy.php?szuk_autor=Praca+zbiorowa" TargetMode="External"/><Relationship Id="rId41" Type="http://schemas.openxmlformats.org/officeDocument/2006/relationships/hyperlink" Target="http://www.wkl.com.pl/autorzy.php?szuk_autor=Praca+zbiorowa" TargetMode="External"/><Relationship Id="rId42" Type="http://schemas.openxmlformats.org/officeDocument/2006/relationships/hyperlink" Target="http://www.wkl.com.pl/autorzy.php?szuk_autor=J%FCrgen+Kasedorf" TargetMode="External"/><Relationship Id="rId43" Type="http://schemas.openxmlformats.org/officeDocument/2006/relationships/hyperlink" Target="http://www.wkl.com.pl/autorzy.php?szuk_autor=R.+M.+Jex" TargetMode="External"/><Relationship Id="rId44" Type="http://schemas.openxmlformats.org/officeDocument/2006/relationships/hyperlink" Target="http://www.wkl.com.pl/autorzy.php?szuk_autor=Halwart+Schrader" TargetMode="External"/><Relationship Id="rId45" Type="http://schemas.openxmlformats.org/officeDocument/2006/relationships/hyperlink" Target="http://www.wkl.com.pl/autorzy.php?szuk_autor=Rafa%B3+Dmowski" TargetMode="External"/><Relationship Id="rId46" Type="http://schemas.openxmlformats.org/officeDocument/2006/relationships/hyperlink" Target="http://www.wkl.com.pl/autorzy.php?szuk_autor=Aleksander+Sowa" TargetMode="External"/><Relationship Id="rId47" Type="http://schemas.openxmlformats.org/officeDocument/2006/relationships/hyperlink" Target="http://www.wkl.com.pl/autorzy.php?szuk_autor=Ulrich+Deh" TargetMode="External"/><Relationship Id="rId48" Type="http://schemas.openxmlformats.org/officeDocument/2006/relationships/hyperlink" Target="http://www.wkl.com.pl/autorzy.php?szuk_autor=Andrzej+Zieli%F1ski" TargetMode="External"/><Relationship Id="rId49" Type="http://schemas.openxmlformats.org/officeDocument/2006/relationships/hyperlink" Target="http://www.wkl.com.pl/autorzy.php?szuk_autor=Praca+zbiorowa" TargetMode="External"/><Relationship Id="rId50" Type="http://schemas.openxmlformats.org/officeDocument/2006/relationships/hyperlink" Target="http://www.wkl.com.pl/autorzy.php?szuk_autor=Witold+Rychter" TargetMode="External"/><Relationship Id="rId51" Type="http://schemas.openxmlformats.org/officeDocument/2006/relationships/hyperlink" Target="http://www.wkl.com.pl/autorzy.php?szuk_autor=Janusz+Kruszewski" TargetMode="External"/><Relationship Id="rId52" Type="http://schemas.openxmlformats.org/officeDocument/2006/relationships/hyperlink" Target="http://www.wkl.com.pl/autorzy.php?szuk_autor=Keith+Weighill" TargetMode="External"/><Relationship Id="rId53" Type="http://schemas.openxmlformats.org/officeDocument/2006/relationships/hyperlink" Target="http://www.wkl.com.pl/autorzy.php?szuk_autor=Jerzy+Pancewicz" TargetMode="External"/><Relationship Id="rId54" Type="http://schemas.openxmlformats.org/officeDocument/2006/relationships/hyperlink" Target="http://www.wkl.com.pl/autorzy.php?szuk_autor=Andy+Schwietzer" TargetMode="External"/><Relationship Id="rId55" Type="http://schemas.openxmlformats.org/officeDocument/2006/relationships/hyperlink" Target="http://www.wkl.com.pl/autorzy.php?szuk_autor=Henryk+Za%B3%EAski" TargetMode="External"/><Relationship Id="rId56" Type="http://schemas.openxmlformats.org/officeDocument/2006/relationships/hyperlink" Target="http://www.wkl.com.pl/autorzy.php?szuk_autor=Rafa%B3+Dmowski" TargetMode="External"/><Relationship Id="rId57" Type="http://schemas.openxmlformats.org/officeDocument/2006/relationships/hyperlink" Target="http://www.wkl.com.pl/autorzy.php?szuk_autor=Hans-R%FCdiger+Etzold" TargetMode="External"/><Relationship Id="rId58" Type="http://schemas.openxmlformats.org/officeDocument/2006/relationships/hyperlink" Target="http://www.wkl.com.pl/autorzy.php?szuk_autor=Hans-R%FCdiger+Etzold" TargetMode="External"/><Relationship Id="rId59" Type="http://schemas.openxmlformats.org/officeDocument/2006/relationships/hyperlink" Target="http://www.wkl.com.pl/autorzy.php?szuk_autor=Hans-R%FCdiger+Etzold" TargetMode="External"/><Relationship Id="rId60" Type="http://schemas.openxmlformats.org/officeDocument/2006/relationships/hyperlink" Target="http://www.wkl.com.pl/autorzy.php?szuk_autor=Hans-R%FCdiger+Etzold" TargetMode="External"/><Relationship Id="rId61" Type="http://schemas.openxmlformats.org/officeDocument/2006/relationships/hyperlink" Target="http://www.wkl.com.pl/autorzy.php?szuk_autor=Hans-R%FCdiger+Etzold" TargetMode="External"/><Relationship Id="rId62" Type="http://schemas.openxmlformats.org/officeDocument/2006/relationships/hyperlink" Target="http://www.wkl.com.pl/autorzy.php?szuk_autor=Hans-R%FCdiger+Etzold" TargetMode="External"/><Relationship Id="rId63" Type="http://schemas.openxmlformats.org/officeDocument/2006/relationships/hyperlink" Target="http://www.wkl.com.pl/autorzy.php?szuk_autor=Hans-R%FCdiger+Etzold" TargetMode="External"/><Relationship Id="rId64" Type="http://schemas.openxmlformats.org/officeDocument/2006/relationships/hyperlink" Target="http://www.wkl.com.pl/autorzy.php?szuk_autor=Hans-R%FCdiger+Etzold" TargetMode="External"/><Relationship Id="rId65" Type="http://schemas.openxmlformats.org/officeDocument/2006/relationships/hyperlink" Target="http://www.wkl.com.pl/autorzy.php?szuk_autor=Dieter+Korp" TargetMode="External"/><Relationship Id="rId66" Type="http://schemas.openxmlformats.org/officeDocument/2006/relationships/hyperlink" Target="http://www.wkl.com.pl/autorzy.php?szuk_autor=S%B3awomir+Luft" TargetMode="External"/><Relationship Id="rId67" Type="http://schemas.openxmlformats.org/officeDocument/2006/relationships/hyperlink" Target="http://www.wkl.com.pl/autorzy.php?szuk_autor=Jan+Tarczy%F1ski" TargetMode="External"/><Relationship Id="rId68" Type="http://schemas.openxmlformats.org/officeDocument/2006/relationships/hyperlink" Target="http://www.wkl.com.pl/autorzy.php?szuk_autor=Edward+Morawski" TargetMode="External"/><Relationship Id="rId69" Type="http://schemas.openxmlformats.org/officeDocument/2006/relationships/hyperlink" Target="http://www.wkl.com.pl/autorzy.php?szuk_autor=Tadeusz+Pusty" TargetMode="External"/><Relationship Id="rId70" Type="http://schemas.openxmlformats.org/officeDocument/2006/relationships/hyperlink" Target="http://www.wkl.com.pl/autorzy.php?szuk_autor=Hans-R%FCdiger+Etzold" TargetMode="External"/><Relationship Id="rId71" Type="http://schemas.openxmlformats.org/officeDocument/2006/relationships/hyperlink" Target="http://www.wkl.com.pl/autorzy.php?szuk_autor=Ji%F8%ED+Schwarz" TargetMode="External"/><Relationship Id="rId72" Type="http://schemas.openxmlformats.org/officeDocument/2006/relationships/hyperlink" Target="http://www.wkl.com.pl/autorzy.php?szuk_autor=Praca+zbiorowa" TargetMode="External"/><Relationship Id="rId73" Type="http://schemas.openxmlformats.org/officeDocument/2006/relationships/hyperlink" Target="http://www.wkl.com.pl/autorzy.php?szuk_autor=Leon+Prochowski" TargetMode="External"/><Relationship Id="rId74" Type="http://schemas.openxmlformats.org/officeDocument/2006/relationships/hyperlink" Target="http://www.wkl.com.pl/autorzy.php?szuk_autor=Praca+zbiorowa%2C+red.+Ryszard+Krystek" TargetMode="External"/><Relationship Id="rId75" Type="http://schemas.openxmlformats.org/officeDocument/2006/relationships/hyperlink" Target="http://www.ksiazka.edu.pl/index.php?d=szukaj&amp;producent=9" TargetMode="External"/><Relationship Id="rId76" Type="http://schemas.openxmlformats.org/officeDocument/2006/relationships/hyperlink" Target="http://www.ksiazka.edu.pl/index.php?d=szukaj&amp;autor=381" TargetMode="External"/><Relationship Id="rId77" Type="http://schemas.openxmlformats.org/officeDocument/2006/relationships/hyperlink" Target="http://www.ksiazka.edu.pl/index.php?d=szukaj&amp;autor=3425" TargetMode="External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5:00Z</dcterms:created>
  <dc:creator>Właściciel</dc:creator>
  <dc:description/>
  <cp:keywords/>
  <dc:language>en-US</dc:language>
  <cp:lastModifiedBy>Daniluk</cp:lastModifiedBy>
  <cp:lastPrinted>2012-03-20T11:13:00Z</cp:lastPrinted>
  <dcterms:modified xsi:type="dcterms:W3CDTF">2012-03-30T07:32:00Z</dcterms:modified>
  <cp:revision>7</cp:revision>
  <dc:subject/>
  <dc:title>DEKLARACJA UCZESTNICTWA W PROJEKCIE „ATRAKCYJNE KSZTAŁCENIE ZAWODOWE PRZYSZŁOŚCIĄ UCZNIÓW ZSP W RADZYNIU PODLASKIM”</dc:title>
</cp:coreProperties>
</file>