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1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2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Wybór kadry zarządzającej – Asystenta ds. monitoringu i sprawozdawczości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 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         (art. 22 ust. 1 pkt 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9153068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3432376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20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2-12-28T07:34:00Z</dcterms:modified>
  <cp:revision>13</cp:revision>
  <dc:subject/>
  <dc:title>DEKLARACJA UCZESTNICTWA W PROJEKCIE „ATRAKCYJNE KSZTAŁCENIE ZAWODOWE PRZYSZŁOŚCIĄ UCZNIÓW ZSP W RADZYNIU PODLASKIM”</dc:title>
</cp:coreProperties>
</file>