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0.201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7b do SIWZ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OJEKT UMOWY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CZĘŚĆ II Asystent ds. logisty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 w:ascii="Times New Roman" w:hAnsi="Times New Roman"/>
          <w:b/>
          <w:bCs/>
          <w:sz w:val="2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dniu ...................... w Radzyniu Podlaski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międz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  <w:szCs w:val="20"/>
        </w:rPr>
        <w:t xml:space="preserve">Zespołem Szkół Ponadgimnazjalnych im Jana Pawła II, ul. Sikorskiego 15, 21-300 Radzyń Podlaski, </w:t>
      </w:r>
      <w:r>
        <w:rPr>
          <w:rFonts w:cs="Times New Roman" w:ascii="Times New Roman" w:hAnsi="Times New Roman"/>
          <w:sz w:val="10"/>
          <w:szCs w:val="10"/>
        </w:rPr>
        <w:t xml:space="preserve">                            </w:t>
      </w:r>
      <w:r>
        <w:rPr>
          <w:rFonts w:cs="Times New Roman" w:ascii="Times New Roman" w:hAnsi="Times New Roman"/>
        </w:rPr>
        <w:t xml:space="preserve">NIP 538-15-43-756, REGON 000198261, </w:t>
      </w:r>
      <w:r>
        <w:rPr>
          <w:rFonts w:cs="Times New Roman" w:ascii="Times New Roman" w:hAnsi="Times New Roman"/>
          <w:sz w:val="20"/>
          <w:szCs w:val="20"/>
        </w:rPr>
        <w:t xml:space="preserve">zwanym dalej Zamawiającym, reprezentowanym przez </w:t>
      </w:r>
    </w:p>
    <w:p>
      <w:pPr>
        <w:pStyle w:val="Tekstpodstawowy2"/>
        <w:numPr>
          <w:ilvl w:val="0"/>
          <w:numId w:val="2"/>
        </w:numPr>
        <w:tabs>
          <w:tab w:val="clear" w:pos="7328"/>
          <w:tab w:val="left" w:pos="360" w:leader="none"/>
        </w:tabs>
        <w:autoSpaceDE w:val="false"/>
        <w:spacing w:lineRule="auto" w:line="240" w:before="0" w:after="0"/>
        <w:ind w:left="36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</w:r>
    </w:p>
    <w:p>
      <w:pPr>
        <w:pStyle w:val="Tekstpodstawowy2"/>
        <w:numPr>
          <w:ilvl w:val="0"/>
          <w:numId w:val="2"/>
        </w:numPr>
        <w:tabs>
          <w:tab w:val="clear" w:pos="7328"/>
          <w:tab w:val="left" w:pos="360" w:leader="none"/>
        </w:tabs>
        <w:autoSpaceDE w:val="fals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tórą reprezentują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bCs/>
          <w:sz w:val="20"/>
          <w:szCs w:val="20"/>
        </w:rPr>
        <w:t>“Wykonawcą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następującej treśc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umowy jest pełnienie funkcji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Asystenta ds. </w:t>
      </w:r>
      <w:r>
        <w:rPr>
          <w:rFonts w:cs="Times New Roman" w:ascii="Times New Roman" w:hAnsi="Times New Roman"/>
          <w:b/>
          <w:bCs/>
          <w:sz w:val="20"/>
          <w:szCs w:val="20"/>
        </w:rPr>
        <w:t>logistycznych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 xml:space="preserve">w Zespole Zarządzającym Projektem </w:t>
      </w:r>
      <w:r>
        <w:rPr>
          <w:rFonts w:cs="Times New Roman" w:ascii="Times New Roman" w:hAnsi="Times New Roman"/>
          <w:i/>
          <w:sz w:val="20"/>
          <w:szCs w:val="20"/>
        </w:rPr>
        <w:t>Nowoczesna edukacja zawodowa – gwarancją sukcesu.</w:t>
      </w:r>
      <w:r>
        <w:rPr>
          <w:rFonts w:cs="Times New Roman" w:ascii="Times New Roman" w:hAnsi="Times New Roman"/>
          <w:sz w:val="20"/>
          <w:szCs w:val="20"/>
        </w:rPr>
        <w:t xml:space="preserve"> współfinansowanym przez Unię Europejską ze środków Europejskiego Funduszu Społecznego w ramach Programu Operacyjnego Kapitał Ludzki 2007-2013, Priorytet IX, Działanie 9.2, zwanego dalej projekt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zleca a Wykonawca przyjmuje do wykonania obowiązki </w:t>
      </w: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Asystenta ds. </w:t>
      </w:r>
      <w:r>
        <w:rPr>
          <w:rFonts w:cs="Times New Roman" w:ascii="Times New Roman" w:hAnsi="Times New Roman"/>
          <w:bCs/>
          <w:sz w:val="20"/>
          <w:szCs w:val="20"/>
        </w:rPr>
        <w:t>logistycznych</w:t>
      </w:r>
      <w:r>
        <w:rPr>
          <w:rFonts w:cs="Times New Roman" w:ascii="Times New Roman" w:hAnsi="Times New Roman"/>
          <w:sz w:val="20"/>
          <w:szCs w:val="20"/>
        </w:rPr>
        <w:t xml:space="preserve"> będące przedmiotem niniejszej umowy (zgodnie z treścią SIWZ stanowiącej załącznik do niniejszej umowy) w ścisłej współpracy z Zamawiającym stosując się do jego zaleceń, przepisów obowiązującego prawa i postanowień niniejszej umowy w zakresie objętym ofertą przetargową Wykonawcy z dnia …………………, obejmujące w szczególnośc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spacing w:val="6"/>
          <w:sz w:val="20"/>
          <w:szCs w:val="20"/>
        </w:rPr>
        <w:t>zabezpieczenie sal lekcyjnych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>opracowanie harmonogramu zaję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>zakup pomocy dydaktycznych, wyprawek dla uczniów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opracowywanie we współpracy z Wykonawcami usług szkoleniowych szczegółowego harmonogramu zaję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Style w:val="Applestylespan"/>
          <w:rFonts w:cs="Times New Roman" w:ascii="Times New Roman" w:hAnsi="Times New Roman"/>
          <w:sz w:val="20"/>
          <w:szCs w:val="20"/>
        </w:rPr>
        <w:t>utrzymywanie stałych kontaktów</w:t>
      </w:r>
      <w:r>
        <w:rPr>
          <w:rStyle w:val="Appleconvertedspace"/>
          <w:rFonts w:cs="Times New Roman" w:ascii="Times New Roman" w:hAnsi="Times New Roman"/>
          <w:sz w:val="20"/>
          <w:szCs w:val="20"/>
        </w:rPr>
        <w:t> </w:t>
      </w:r>
      <w:r>
        <w:rPr>
          <w:rStyle w:val="Applestylespan"/>
          <w:rFonts w:cs="Times New Roman" w:ascii="Times New Roman" w:hAnsi="Times New Roman"/>
          <w:sz w:val="20"/>
          <w:szCs w:val="20"/>
        </w:rPr>
        <w:t>z uczestnikami zajęć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>opisywanie faktur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>sporządzanie wniosków o płatnoś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8"/>
          <w:sz w:val="20"/>
          <w:szCs w:val="20"/>
        </w:rPr>
        <w:t xml:space="preserve">współpraca z pracownikami Zespołu Zarządzającego Projektem oraz ponoszenie </w:t>
      </w:r>
      <w:r>
        <w:rPr>
          <w:rFonts w:eastAsia="Arial" w:cs="Times New Roman" w:ascii="Times New Roman" w:hAnsi="Times New Roman"/>
          <w:spacing w:val="6"/>
          <w:sz w:val="20"/>
          <w:szCs w:val="20"/>
        </w:rPr>
        <w:t xml:space="preserve">odpowiedzialności za całokształt zadań wynikających z zakresu zadań i obowiązków </w:t>
      </w:r>
      <w:r>
        <w:rPr>
          <w:rFonts w:eastAsia="Arial" w:cs="Times New Roman" w:ascii="Times New Roman" w:hAnsi="Times New Roman"/>
          <w:sz w:val="20"/>
          <w:szCs w:val="20"/>
        </w:rPr>
        <w:t xml:space="preserve">należących do Asystenta ds. logistycznych zapewniających sprawne oraz prawidłowe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funkcjonowanie i realizowanie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ykonywanie powierzonych przez Koordynatora Projektu obowiązków związanych z realizacją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sz w:val="20"/>
          <w:szCs w:val="20"/>
        </w:rPr>
        <w:t xml:space="preserve">informowanie na bieżąco Koordynatora Projektu o zaistniałych trudnościach w realizacji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projektu w zakresie należącym do Asystenta ds. logistycznych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dokonywanie innych czynności zastrzeżonych do kompetencji Asystenta ds. logistycznych </w:t>
      </w:r>
      <w:r>
        <w:rPr>
          <w:rFonts w:eastAsia="Arial" w:cs="Times New Roman" w:ascii="Times New Roman" w:hAnsi="Times New Roman"/>
          <w:spacing w:val="4"/>
          <w:sz w:val="20"/>
          <w:szCs w:val="20"/>
        </w:rPr>
        <w:t xml:space="preserve">zleconych przez Koordynatora Projektu (po uprzedniej akceptacji Zamawiającego) w celu 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 xml:space="preserve">prawidłowej realizacji projektu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spacing w:val="4"/>
          <w:sz w:val="20"/>
          <w:szCs w:val="20"/>
        </w:rPr>
        <w:t xml:space="preserve">poddanie się kontroli prowadzonej przez organy wewnętrzne oraz instytucje zewnętrzne w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zakresie realizacji projekt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2"/>
          <w:sz w:val="20"/>
          <w:szCs w:val="20"/>
        </w:rPr>
        <w:t>obecność oraz odpowiedzialność w zakresie obowiązków Asystenta ds. logistycznych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 podczas kontroli projek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działania winny być zgodne z wymogami programu PO KL (Program Operacyjny Kapitał Ludzki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odpowiedzialność za ewentualne szkody na zasadach określonych w art. 430 KC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i Wykonawca zobowiązani są do utrzymywania ze sobą kontaktu tak, aby umożliwić sprawny i nieprzerwany postęp prawidłowej realizacji pro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Umowa pomiędzy Stronami zostaje zawarta na okres: </w:t>
      </w:r>
      <w:r>
        <w:rPr>
          <w:rFonts w:cs="Times New Roman" w:ascii="Times New Roman" w:hAnsi="Times New Roman"/>
          <w:b/>
          <w:bCs/>
          <w:sz w:val="20"/>
          <w:szCs w:val="20"/>
        </w:rPr>
        <w:t>od dnia zawarcia umowy do 30 września 201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W ramach usługi będącej przedmiotem zamówienia Wykonawca zobowiązany będzie każdorazowo informować, że świadczenie usług objętych umową jest finansowane z udziałem środków pochodzących z Unii Europejskiej zgodnie z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porządzeniem Rady (WE) nr 1083/2006 ustanawiającym przepisy ogólne dotyczące Europejskiego Funduszu Rozwoju Regionalnego, Europejskiego Funduszu Społecznego oraz Funduszu Spójności oraz uchylającym rozporządzenie nr 1260/1999 (Dz. Urz. UE L 210 z 31.7.2006, str. 25) oraz rozporządzenia Komisji (WE) nr 1828/2006 ustanawiającego szczegółowe zasady wykonania rozporządzenia Rady (WE) nr 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tycznymi Ministra Rozwoju Regionalnego z 13 sierpnia 2007r. w zakresie informacji i promocji oraz Strategią Komunikacji Funduszy Europejskich w Polsce na lata 2007-2013, określającymi podstawowe zasady prowadzenia działań informacyjnych i promocyjnych na potrzeby Narodowej Strategii Spójności oraz wszystkich programów operacyjnych w jej ramach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tycznymi dotyczącymi oznaczania projektów w ramach Programu Operacyjnego Kapitał Ludzki, które stanowią załącznik i są integralną częścią Planu komunikacji PO KL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Wykonawca zobowiązany jest do umieszczania logo PO KL (Programu Operacyjnego Kapitał Ludzki), UE (Unii Europejskiej), EFS (Europejskiego Funduszu Społecznego) oraz informacji o współfinansowaniu przedmiotu umowy z EFS, w szczególności na materiałach dotyczących realizacji przedmiotu umowy oraz na oficjalnej korespondencji bezpośrednio związanej z realizacją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Wykonawca zobowiązuje się wykonać przedmiot umowy za cenę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za 1 godzinę brutto ......................... PLN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łownie: ……………………………………………………………………………………….………….........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ogółem za cały przedmiot zamówienia brutto ......................... PLN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słownie: ………………………………………………………………………………….……………….........., </w:t>
      </w:r>
    </w:p>
    <w:p>
      <w:pPr>
        <w:pStyle w:val="Normal"/>
        <w:autoSpaceDE w:val="false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a jest zgodna ze złożoną przez Wykonawcę ofertą z dnia ……………………. i stanowi integralną część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Powyższa cena brutto zawiera wszystkie koszty, jakie ponosi Zamawiający.</w:t>
      </w:r>
    </w:p>
    <w:p>
      <w:pPr>
        <w:pStyle w:val="Default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3. Wynagrodzenie ulega pomniejszeniu o koszty obciążające Wykonawcę: składki na ubezpieczenie społeczne, zdrowotne, zaliczkę na podatek dochodowy (dotyczy osób nieprowadzących działalności gospodarczej), a także o koszty obciążające Zamawiającego (składki na ubezpieczenie społeczne, fundusz pracy), które będą regulowane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5</w:t>
      </w:r>
    </w:p>
    <w:p>
      <w:pPr>
        <w:pStyle w:val="Normal"/>
        <w:autoSpaceDE w:val="false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Dopuszcza się częściowe rozliczanie miesięczne za wykonany przedmiot zamówienia, na podstawie wystawionych przez Wykonawcę rachunków/faktur.</w:t>
      </w:r>
    </w:p>
    <w:p>
      <w:pPr>
        <w:pStyle w:val="Tekstpodstawowywcity2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sz w:val="20"/>
          <w:szCs w:val="20"/>
        </w:rPr>
        <w:t>2. Zapłata za wykonanie przedmiotu umowy nastąpi w formie przelewu na rachunek wskazany przez Wykonawcę w terminie 30 dni kalendarzowych od dnia dostarczenia rachunku do siedziby Zamawiającego</w:t>
      </w:r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konania umowy w sposób nieprawidłowy lub ze szkodą dla Zamawiającego, Zamawiający ma prawo do pomniejszenia wynagrodzenia lub odstąpienia od umowy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razie powstania szkody zastrzega sobie prawo dochodzenia odszkodowania na warunkach ogólnych Kodeksu Cywilnego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możliwość natychmiastowego rozwiązania umowy w przypadku braku wywiązywania się przez Wykonawcę ze swoich obowiązków, w szczególności nieprzestrzegania terminów i zasad prawnych powodujących opóźnienia i wadliwość realizacji projektu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Wykonawca oświadcza, że w razie zaprzestania finansowania projektu na skutek rozwiązania umowy o dofinansowanie projektu wyraża zgodę na rozwiązanie niniejszej umowy bez wypowiedzenia przez Zamawiającego oraz że nie będzie rościł praw do jakiegokolwiek odszkodowania z tego tytułu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żdej ze stron przysługuje prawo wypowiedzenia niniejszej umowy przed terminem, o którym mowa w § 2, z zachowaniem 30 dniowego okresu wypowiedzenia. Wypowiedzenie winno zostać złożone w formie pisemnej pod rygorem nieważności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mawiającemu przysługuje prawo do odstąpienia od umowy, gdy: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wystąpi istotna zmiana okoliczności powodująca, że wykonanie umowy nie leży w interesie publicznym, czego nie można było przewidzieć w chwili zawarcia umowy – Zamawiający może odstąpić od umowy w terminie 30 dni od powzięcia wiadomości o powyższych okolicznościach. W takim wypadku Wykonawca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Wykonawca nie rozpoczął realizacji usługi przewidzianej niniejszą umową bez uzasadnionych przyczyn lub nie kontynuuje ich przez okres 1 miesiąca pomimo wezwania Zamawiającego.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 wykonuje umowę w sposób nieprawidłowy lub ze szkodą dla Zamawiająceg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Odstąpienie od umowy, o którym mowa w ust. 1,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szelkie uzupełnienia oraz zmiany treści niniejszej umowy wymagają formy pisemnej w postaci aneksu podpisanego przez Strony, pod rygorem nieważności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mawiający przewiduje możliwość istotnych zmian postanowień zawartej umowy w stosunku do treści oferty, w sytuacji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y nastąpi zmiana powszechnie obowiązujących przepisów prawa w zakresie mającym wpływ na realizację przedmiotu umowy;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gdy zaistnieją zmiany wynikające z samej realizacji umowy (np. opóźnienia niezależne od stron umowy itp.) mające wpływ na przedmiot i warunki umowy zawartej z Wykonawcą, których wcześniej nie dało się przewidzieć. Zmiana postanowień umowy może dotyczyć m.in. zmiany zakresu przedmiotu umowy, terminu realizacji, osoby odpowiedzialnej za realizację zamówienia itp. 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ystąpienia zjawisk związanych z 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ystąpienia problemów finansowych po stronie Zamawiającego z przyczyn od niego niezależnych, mogą dotyczyć m.in. zmiany zakresu przedmiotu umowy, terminu realizacji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Strony umowy zobowiązują się do niezwłocznego wzajemnego informowania na piśmie o każdej zmianie danych w dokumentach rejestracyjnych oraz innych danych wymienionych w umowie, a mających wpływ na jej ważność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Jeżeli wystąpią zmiany w strukturze organizacyjnej Zamawiającego lub Wykonawcy, dotyczące określonych w umowie nazw, adresów, podległości, rachunków bankowych, strony niezwłocznie informują pisemnie o tych zmianach. Zmiany takie nie wymagają formy pisemnej w postaci anek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 sprawach nieuregulowanych niniejszą umową mają zastosowanie przepisy Kodeksu cywilnego oraz ustawy Prawo zamówień publiczn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Ewentualne spory mogące wyniknąć na tle wykonania umowy rozstrzygać będzie Sąd właściwy dla siedziby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11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trzech jednobrzmiących egzemplarzach, dwa egzemplarze dla Zamawiającego i jeden dla 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  </w:t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0748957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4121867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eastAsia="Arial"/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rFonts w:ascii="Times New Roman" w:hAnsi="Times New Roman" w:eastAsia="Aria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color w:val="00000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1">
    <w:name w:val="WW8Num59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35:00Z</dcterms:created>
  <dc:creator>Właściciel</dc:creator>
  <dc:description/>
  <dc:language>en-US</dc:language>
  <cp:lastModifiedBy>EP</cp:lastModifiedBy>
  <cp:lastPrinted>2012-01-18T14:38:00Z</cp:lastPrinted>
  <dcterms:modified xsi:type="dcterms:W3CDTF">2012-12-11T17:45:00Z</dcterms:modified>
  <cp:revision>30</cp:revision>
  <dc:subject/>
  <dc:title>DEKLARACJA UCZESTNICTWA W PROJEKCIE „ATRAKCYJNE KSZTAŁCENIE ZAWODOWE PRZYSZŁOŚCIĄ UCZNIÓW ZSP W RADZYNIU PODLASKIM”</dc:title>
</cp:coreProperties>
</file>