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3).10.201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1a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CZĘŚĆ I – Koordynator Projektu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eastAsia="Arial" w:cs="Times New Roman"/>
          <w:color w:val="C5000B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C5000B"/>
          <w:spacing w:val="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C5000B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C5000B"/>
          <w:spacing w:val="1"/>
          <w:sz w:val="18"/>
          <w:szCs w:val="18"/>
        </w:rPr>
      </w:r>
    </w:p>
    <w:p>
      <w:pPr>
        <w:pStyle w:val="Heading2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ind w:left="14" w:hanging="1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Nazwa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Adres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szCs w:val="20"/>
        </w:rPr>
        <w:t>NIP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>REGON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 xml:space="preserve">............................................... 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el.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ab/>
        <w:t>............................, Fax 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-mail: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………………………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Heading1"/>
        <w:spacing w:lineRule="auto" w:line="240" w:before="0" w:after="0"/>
        <w:ind w:left="5040" w:right="1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Ponadgimnazjalnych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m. Jana Pawła II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Sikorskiego 15</w:t>
      </w:r>
    </w:p>
    <w:p>
      <w:pPr>
        <w:pStyle w:val="Normal"/>
        <w:spacing w:lineRule="auto" w:line="240" w:before="0" w:after="0"/>
        <w:ind w:left="59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2"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Default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dpowiedzi na ogłoszenie o prowadzonym w trybie przetargu nieograniczonego na podst. art. 39 ustawy z dnia 29 stycznia 2004 r. Prawo zamówień publicznych (Dz. U. z 2010 r. Nr 113, poz. 759 z późn. zm.) postępowaniu o udzielenie zamówienia publicznego, którego przedmiotem jest </w:t>
      </w:r>
      <w:r>
        <w:rPr>
          <w:b/>
          <w:bCs/>
          <w:spacing w:val="4"/>
          <w:sz w:val="20"/>
          <w:szCs w:val="20"/>
        </w:rPr>
        <w:t xml:space="preserve">Wybór kadry zarządzającej projektem </w:t>
      </w:r>
      <w:r>
        <w:rPr>
          <w:i/>
          <w:spacing w:val="4"/>
          <w:sz w:val="20"/>
          <w:szCs w:val="20"/>
        </w:rPr>
        <w:t>Nowoczesna edukacja zawodowa – gwarancją sukcesu</w:t>
      </w:r>
      <w:r>
        <w:rPr>
          <w:spacing w:val="-1"/>
          <w:sz w:val="20"/>
          <w:szCs w:val="20"/>
        </w:rPr>
        <w:t xml:space="preserve"> oferuję/emy wykonanie zamówienia </w:t>
      </w:r>
      <w:r>
        <w:rPr>
          <w:spacing w:val="4"/>
          <w:sz w:val="20"/>
          <w:szCs w:val="20"/>
        </w:rPr>
        <w:t xml:space="preserve">na: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Część I - Koordynator Projektu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1584"/>
        <w:gridCol w:w="27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Ilość godzi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Cena za 1 godz. brutto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Łączna cena brutto za przedmio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 xml:space="preserve">zamówienia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(kol. 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ełnienie funkcji Koordynatora Proje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70 godzin x 33 miesiące = 2310 godzin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rtość oferty ogółem brutto słownie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rPr>
          <w:rFonts w:ascii="Times New Roman" w:hAnsi="Times New Roman" w:cs="Times New Roman"/>
          <w:color w:val="000000"/>
          <w:spacing w:val="-1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5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/y, że </w:t>
      </w:r>
      <w:r>
        <w:rPr>
          <w:rFonts w:cs="Times New Roman" w:ascii="Times New Roman" w:hAnsi="Times New Roman"/>
          <w:b/>
          <w:sz w:val="20"/>
          <w:szCs w:val="20"/>
        </w:rPr>
        <w:t>powyższa cena brutto zawiera wszystkie koszty, jakie ponosi Zamawiający</w:t>
      </w:r>
      <w:r>
        <w:rPr>
          <w:rFonts w:cs="Times New Roman" w:ascii="Times New Roman" w:hAnsi="Times New Roman"/>
          <w:sz w:val="20"/>
          <w:szCs w:val="20"/>
        </w:rPr>
        <w:t xml:space="preserve"> w przypadku wyboru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jc w:val="both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Oświadczam/y, że oferuję/emy przedmiot zamówienia - zgodnie z wymaganiami zawartymi w SIWZ i jej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załącznik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spełniam/y warunki udziału w postępowaniu określone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  <w:tab w:val="left" w:pos="7920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akceptuję/emy warunki SIWZ i nie wnoszę/imy do nich uwag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7" w:hanging="357"/>
        <w:rPr>
          <w:rFonts w:ascii="Times New Roman" w:hAnsi="Times New Roman" w:cs="Times New Roman"/>
          <w:color w:val="000000"/>
          <w:spacing w:val="-15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/y, że uważam/y się za związanego/ych niniejszą ofertą na czas wskazany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/y, że zapoznałem/liśmy się z załączonymi do SIWZ warunkami umowy i zobowiązuję/emy się w przypadku wyboru mojej/naszej oferty, do zawarcia umowy na ustalonych tam warunkach, w miejscu i termini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b/>
          <w:b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obowiązuję/emy się świadczyć usługi będące przedmiotem oferty przez okres </w:t>
      </w:r>
      <w:r>
        <w:rPr>
          <w:rFonts w:cs="Times New Roman" w:ascii="Times New Roman" w:hAnsi="Times New Roman"/>
          <w:b/>
          <w:sz w:val="20"/>
          <w:szCs w:val="20"/>
        </w:rPr>
        <w:t>od dnia zawarcia umowy do 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30.09.2015 r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iż - za wyjątkiem informacji i dokumentów zawartych w ofercie na stronach nr ______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ind w:left="355" w:hanging="355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  <w:spacing w:val="-8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-8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fer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niniejsz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składam/y na _________ kolejno ponumerowanych stronach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Miejscowość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 xml:space="preserve">.................................., </w:t>
      </w: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dnia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29289915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11165444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18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02:00Z</dcterms:created>
  <dc:creator>Właściciel</dc:creator>
  <dc:description/>
  <dc:language>en-US</dc:language>
  <cp:lastModifiedBy>EP</cp:lastModifiedBy>
  <cp:lastPrinted>2012-01-18T14:38:00Z</cp:lastPrinted>
  <dcterms:modified xsi:type="dcterms:W3CDTF">2012-12-11T18:09:00Z</dcterms:modified>
  <cp:revision>34</cp:revision>
  <dc:subject/>
  <dc:title>DEKLARACJA UCZESTNICTWA W PROJEKCIE „ATRAKCYJNE KSZTAŁCENIE ZAWODOWE PRZYSZŁOŚCIĄ UCZNIÓW ZSP W RADZYNIU PODLASKIM”</dc:title>
</cp:coreProperties>
</file>