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3).10.201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na wybór kadry zarządzającej projekte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30"/>
          <w:szCs w:val="30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30"/>
          <w:szCs w:val="30"/>
        </w:rPr>
        <w:t>Nowoczesna edukacja zawodowa – gwarancją sukcesu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arządzania projektem inne niż w zakresie robót budowlanych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–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10.00-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23"/>
          <w:szCs w:val="23"/>
        </w:rPr>
      </w:pP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usługi związane z zarządzaniem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, CPV - </w:t>
      </w: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79.42.00.00-4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 powierzenie obowiązków Koordynatora Projektu (część I), Asystenta ds. logistycznych (część II) oraz Asystenta ds. monitoringu i sprawozdawczości (część III) w projekcie</w:t>
      </w:r>
      <w:r>
        <w:rPr>
          <w:rFonts w:eastAsia="Arial" w:cs="Times New Roman" w:ascii="Times New Roman" w:hAnsi="Times New Roman"/>
          <w:color w:val="000000"/>
          <w:spacing w:val="4"/>
          <w:sz w:val="20"/>
          <w:szCs w:val="20"/>
        </w:rPr>
        <w:t>: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 xml:space="preserve"> 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/>
          <w:b/>
          <w:sz w:val="8"/>
          <w:szCs w:val="8"/>
        </w:rPr>
      </w:pPr>
      <w:r>
        <w:rPr>
          <w:rFonts w:eastAsia="Arial"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składanie ofert częściowych. Ilość ofert częściowych -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możliwości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od dnia podpisania umowy do 30.09.201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0 grud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0 grudni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2.12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2156559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71945871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20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2-12-12T12:12:00Z</dcterms:modified>
  <cp:revision>10</cp:revision>
  <dc:subject/>
  <dc:title>DEKLARACJA UCZESTNICTWA W PROJEKCIE „ATRAKCYJNE KSZTAŁCENIE ZAWODOWE PRZYSZŁOŚCIĄ UCZNIÓW ZSP W RADZYNIU PODLASKIM”</dc:title>
</cp:coreProperties>
</file>