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0.201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7a do SIWZ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OJEKT UMOWY </w:t>
      </w:r>
    </w:p>
    <w:p>
      <w:pPr>
        <w:pStyle w:val="Normal"/>
        <w:autoSpaceDE w:val="false"/>
        <w:spacing w:lineRule="auto" w:line="240" w:before="0" w:after="0"/>
        <w:ind w:left="7091" w:hanging="0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CZĘŚĆ I Koordynator Projekt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 w:ascii="Times New Roman" w:hAnsi="Times New Roman"/>
          <w:b/>
          <w:bCs/>
          <w:sz w:val="20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dniu ...................... w Radzyniu Podlaski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międz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  <w:szCs w:val="20"/>
        </w:rPr>
        <w:t xml:space="preserve">Zespołem Szkół Ponadgimnazjalnych im Jana Pawła II, ul. Sikorskiego 15, 21-300 Radzyń Podlaski,               </w:t>
      </w:r>
      <w:r>
        <w:rPr>
          <w:rFonts w:cs="Times New Roman" w:ascii="Times New Roman" w:hAnsi="Times New Roman"/>
        </w:rPr>
        <w:t>NIP 538-15-43-756, REGON 000198261,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ym dalej Zamawiającym, reprezentowanym przez </w:t>
      </w:r>
    </w:p>
    <w:p>
      <w:pPr>
        <w:pStyle w:val="Tekstpodstawowy2"/>
        <w:numPr>
          <w:ilvl w:val="0"/>
          <w:numId w:val="2"/>
        </w:numPr>
        <w:tabs>
          <w:tab w:val="clear" w:pos="7328"/>
          <w:tab w:val="left" w:pos="360" w:leader="none"/>
        </w:tabs>
        <w:autoSpaceDE w:val="false"/>
        <w:spacing w:lineRule="auto" w:line="240" w:before="0" w:after="0"/>
        <w:ind w:left="36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</w:r>
    </w:p>
    <w:p>
      <w:pPr>
        <w:pStyle w:val="Tekstpodstawowy2"/>
        <w:numPr>
          <w:ilvl w:val="0"/>
          <w:numId w:val="2"/>
        </w:numPr>
        <w:tabs>
          <w:tab w:val="clear" w:pos="7328"/>
          <w:tab w:val="left" w:pos="360" w:leader="none"/>
        </w:tabs>
        <w:autoSpaceDE w:val="fals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tórą reprezentują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bCs/>
          <w:sz w:val="20"/>
          <w:szCs w:val="20"/>
        </w:rPr>
        <w:t>“Wykonawcą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następującej treśc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umowy jest pełnienie funkcji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Koordynatora Projektu </w:t>
      </w:r>
      <w:r>
        <w:rPr>
          <w:rFonts w:cs="Times New Roman" w:ascii="Times New Roman" w:hAnsi="Times New Roman"/>
          <w:sz w:val="20"/>
          <w:szCs w:val="20"/>
        </w:rPr>
        <w:t xml:space="preserve">w Zespole Zarządzającym Projektem </w:t>
      </w:r>
      <w:r>
        <w:rPr>
          <w:rFonts w:cs="Times New Roman" w:ascii="Times New Roman" w:hAnsi="Times New Roman"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sz w:val="20"/>
          <w:szCs w:val="20"/>
        </w:rPr>
        <w:t xml:space="preserve"> współfinansowanym przez Unię Europejską ze środków Europejskiego Funduszu Społecznego w ramach Programu Operacyjnego Kapitał Ludzki 2007-2013, Priorytet IX, Działanie 9.2, zwanego dalej projekt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zleca a Wykonawca przyjmuje do wykonania obowiązki Koordynatora Projektu będące przedmiotem niniejszej umowy (zgodnie z treścią SIWZ stanowiącej załącznik do niniejszej umowy) w ścisłej współpracy z Zamawiającym stosując się do jego zaleceń, przepisów obowiązującego prawa i postanowień niniejszej umowy w zakresie objętym ofertą przetargową Wykonawcy z dnia ……………, obejmujące w szczególnośc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nadzór nad całością prac związanych z realizacją projektu i ich jakości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terminowe i właściwe zrealizowanie projektu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koordynowanie działań związanych z realizacją projektu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kierowanie wykonaniem projektu w formie nadzoru merytorycznego i technicznego zgodnie z harmonogramem realizacji projektu, z zawartą umową o dofinansowanie projektu, wnioskiem aplikacyjnym oraz obowiązującymi w tym zakresie przepisami krajowymi i Unii Europejskiej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nadzór nad harmonogramem realizacji projektu, zawartym we wniosku o dofinansowanie w/w projektu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color w:val="000000"/>
          <w:spacing w:val="-9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prowadzenie Biura Projektu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color w:val="000000"/>
          <w:spacing w:val="-9"/>
          <w:sz w:val="20"/>
          <w:szCs w:val="20"/>
        </w:rPr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>realizacja prac związanych z promocją projektu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nadzór nad budżetem projektu, wynikającym z wniosku o dofinansowanie w/w projektu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nadzór nad osiągnięciem rezultatów - twardych oraz miękkich - przedsięwzięcia wyznaczonych w/w wniosku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color w:val="000000"/>
          <w:spacing w:val="-9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nadzorowanie bieżących postępów w realizacji projektu - weryfikacja danych monitoringowych przedstawianych przez Asystenta ds. monitoringu i sprawozdawczości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color w:val="000000"/>
          <w:spacing w:val="-9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koordynowanie i nadzór nad pracą Zespołu Zarządzającego Projektem - ponosi odpowiedzialność za całokształt zadań realizowanych przez Zespół zapewniając sprawne oraz prawidłowe funkcjonowanie i realizowanie projektu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color w:val="000000"/>
          <w:spacing w:val="-9"/>
          <w:sz w:val="20"/>
          <w:szCs w:val="20"/>
        </w:rPr>
      </w:pPr>
      <w:r>
        <w:rPr>
          <w:rStyle w:val="Applestylespan"/>
          <w:rFonts w:cs="Times New Roman" w:ascii="Times New Roman" w:hAnsi="Times New Roman"/>
          <w:sz w:val="18"/>
          <w:szCs w:val="15"/>
        </w:rPr>
        <w:t>wstępne przygotowanie i nadzór nad realizacją zamówień publicznych zgodnie z ustawą Prawo zamówień publicznych, w zakresie działań projektowych</w:t>
      </w:r>
      <w:r>
        <w:rPr>
          <w:rFonts w:eastAsia="Arial"/>
          <w:spacing w:val="1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color w:val="000000"/>
          <w:spacing w:val="-9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dokonywanie podziału obowiązków pomiędzy członków Zespołu Zarządzającego Projektem - zgodnie z zawartymi umowami Zespołu Zarządzającego z Zamawiającym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color w:val="000000"/>
          <w:spacing w:val="-9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nadzór nad całością prac związanych z realizacją wsparcia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bieżąca współpraca z Instytucją Pośredniczącą II-go stopnia oraz ZSP w Radzyniu Podlaskim polegająca na wyjaśnianiu i konsultowaniu bieżących kwestii problemowych, wprowadzanie zmian we wniosku o dofinansowanie, terminowe przesyłanie wszystkich wymaganych dokumentów i informacji, przestrzeganie obowiązków i zaleceń wynikających z realizacji umowy o dofinansowanie projektu, procedur, standardów, instrukcji do sprawozdań oraz innych obowiązujących dokumentów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color w:val="000000"/>
          <w:spacing w:val="-9"/>
          <w:sz w:val="20"/>
          <w:szCs w:val="20"/>
        </w:rPr>
        <w:t>przygotowywanie zgodnie z obowiązującymi procedurami, korespondencji związanej z projektem do Instytucji Pośredniczącej II-go stop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działania winny być zgodne z wymogami programu PO KL (Program Operacyjny Kapitał Ludzki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odpowiedzialność za ewentualne szkody na zasadach określonych w art. 430 KC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i Wykonawca zobowiązani są do utrzymywania ze sobą kontaktu tak, aby umożliwić sprawny i nieprzerwany postęp prawidłowej realizacji pro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Umowa pomiędzy Stronami zostaje zawarta na okres: </w:t>
      </w:r>
      <w:r>
        <w:rPr>
          <w:rFonts w:cs="Times New Roman" w:ascii="Times New Roman" w:hAnsi="Times New Roman"/>
          <w:b/>
          <w:bCs/>
          <w:sz w:val="20"/>
          <w:szCs w:val="20"/>
        </w:rPr>
        <w:t>od dnia zawarcia umowy do 30 września 201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W ramach usługi będącej przedmiotem zamówienia Wykonawca zobowiązany będzie każdorazowo informować, że świadczenie usług objętych umową jest finansowane z udziałem środków pochodzących z Unii Europejskiej zgodnie z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porządzeniem Rady (WE) nr 1083/2006 ustanawiającym przepisy ogólne dotyczące Europejskiego Funduszu Rozwoju Regionalnego, Europejskiego Funduszu Społecznego oraz Funduszu Spójności oraz uchylającym rozporządzenie nr 1260/1999 (Dz. Urz. UE L 210 z 31.7.2006, str. 25) oraz rozporządzenia Komisji (WE) nr 1828/2006 ustanawiającego szczegółowe zasady wykonania rozporządzenia Rady (WE) nr 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tycznymi Ministra Rozwoju Regionalnego z 13 sierpnia 2007r. w zakresie informacji i promocji oraz Strategią Komunikacji Funduszy Europejskich w Polsce na lata 2007-2013, określającymi podstawowe zasady prowadzenia działań informacyjnych i promocyjnych na potrzeby Narodowej Strategii Spójności oraz wszystkich programów operacyjnych w jej ramach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tycznymi dotyczącymi oznaczania projektów w ramach Programu Operacyjnego Kapitał Ludzki, które stanowią załącznik i są integralną częścią Planu komunikacji PO KL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Wykonawca zobowiązany jest do umieszczania logo PO KL (Programu Operacyjnego Kapitał Ludzki), UE (Unii Europejskiej), EFS (Europejskiego Funduszu Społecznego) oraz informacji o współfinansowaniu przedmiotu umowy z EFS, w szczególności na materiałach dotyczących realizacji przedmiotu umowy oraz na oficjalnej korespondencji bezpośrednio związanej z realizacją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Wykonawca zobowiązuje się wykonać przedmiot umowy za cenę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za 1 godzinę brutto ......................... PLN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łownie: ……………………………………………………………………………………….………….........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ogółem za cały przedmiot zamówienia brutto ......................... PLN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słownie: ………………………………………………………………………………….……………….........., </w:t>
      </w:r>
    </w:p>
    <w:p>
      <w:pPr>
        <w:pStyle w:val="Normal"/>
        <w:autoSpaceDE w:val="false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óra jest zgodna ze złożoną przez Wykonawcę ofertą z dnia ……………………. i stanowi integralną część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Powyższa cena brutto zawiera wszystkie koszty, jakie ponosi Zamawiający.</w:t>
      </w:r>
    </w:p>
    <w:p>
      <w:pPr>
        <w:pStyle w:val="Default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3. Wynagrodzenie ulega pomniejszeniu o koszty obciążające Wykonawcę: składki na ubezpieczenie społeczne, zdrowotne, zaliczkę na podatek dochodowy (dotyczy osób nieprowadzących działalności gospodarczej), a także o koszty obciążające Zamawiającego (składki na ubezpieczenie społeczne, fundusz pracy), które będą regulowane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5</w:t>
      </w:r>
    </w:p>
    <w:p>
      <w:pPr>
        <w:pStyle w:val="Normal"/>
        <w:autoSpaceDE w:val="false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Dopuszcza się częściowe rozliczanie miesięczne za wykonany przedmiot zamówienia, na podstawie wystawionych przez Wykonawcę rachunków/faktur.</w:t>
      </w:r>
    </w:p>
    <w:p>
      <w:pPr>
        <w:pStyle w:val="Tekstpodstawowywcity2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sz w:val="20"/>
          <w:szCs w:val="20"/>
        </w:rPr>
        <w:t>2. Zapłata za wykonanie przedmiotu umowy nastąpi w formie przelewu na rachunek wskazany przez Wykonawcę w terminie 30 dni kalendarzowych od dnia dostarczenia rachunku do siedziby Zamawiającego</w:t>
      </w:r>
      <w:r>
        <w:rPr>
          <w:rFonts w:cs="Times New Roman" w:ascii="Times New Roman" w:hAnsi="Times New Roman"/>
          <w:color w:val="FF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konania umowy w sposób nieprawidłowy lub ze szkodą dla Zamawiającego, Zamawiający ma prawo do pomniejszenia wynagrodzenia lub odstąpienia od umowy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razie powstania szkody zastrzega sobie prawo dochodzenia odszkodowania na warunkach ogólnych Kodeksu Cywilnego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astrzega sobie możliwość natychmiastowego rozwiązania umowy w przypadku braku wywiązywania się przez Wykonawcę ze swoich obowiązków, w szczególności nieprzestrzegania terminów i zasad prawnych powodujących opóźnienia i wadliwość realizacji projektu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Wykonawca oświadcza, że w razie zaprzestania finansowania projektu na skutek rozwiązania umowy o dofinansowanie projektu wyraża zgodę na rozwiązanie niniejszej umowy bez wypowiedzenia przez Zamawiającego oraz że nie będzie rościł praw do jakiegokolwiek odszkodowania z tego tytuł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ażdej ze stron przysługuje prawo wypowiedzenia niniejszej umowy przed terminem, o którym mowa w § 2, z zachowaniem 30 dniowego okresu wypowiedzenia. Wypowiedzenie winno zostać złożone w formie pisemnej pod rygorem nieważności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mawiającemu przysługuje prawo do odstąpienia od umowy, gdy: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wystąpi istotna zmiana okoliczności powodująca, że wykonanie umowy nie leży w interesie publicznym, czego nie można było przewidzieć w chwili zawarcia umowy – Zamawiający może odstąpić od umowy w 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Wykonawca nie rozpoczął realizacji usługi przewidzianej niniejszą umową bez uzasadnionych przyczyn lub nie kontynuuje ich przez okres 1 miesiąca pomimo wezwania Zamawiającego.</w:t>
      </w:r>
    </w:p>
    <w:p>
      <w:pPr>
        <w:pStyle w:val="Normal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 wykonuje umowę w sposób nieprawidłowy lub ze szkodą dla Zamawiającego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Odstąpienie od umowy, o którym mowa w ust. 1,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szelkie uzupełnienia oraz zmiany treści niniejszej umowy wymagają formy pisemnej w postaci aneksu podpisanego przez Strony, pod rygorem nieważności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mawiający przewiduje możliwość istotnych zmian postanowień zawartej umowy w stosunku do treści oferty, w sytuacj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y nastąpi zmiana powszechnie obowiązujących przepisów prawa w zakresie mającym wpływ na realizację przedmiotu umowy;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gdy zaistnieją zmiany wynikające z samej realizacji umowy (np. opóźnienia niezależne od stron umowy itp.) mające wpływ na przedmiot i warunki umowy zawartej z Wykonawcą, których wcześniej nie dało się przewidzieć. Zmiana postanowień umowy może dotyczyć m.in. zmiany zakresu przedmiotu umowy, terminu realizacji, osoby odpowiedzialnej za realizację zamówienia itp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ystąpienia zjawisk związanych z 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ystąpienia problemów finansowych po stronie Zamawiającego z przyczyn od niego niezależnych, mogą dotyczyć m.in. zmiany zakresu przedmiotu umowy, terminu realizacji. 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Strony umowy zobowiązują się do niezwłocznego wzajemnego informowania na piśmie o każdej zmianie danych w dokumentach rejestracyjnych oraz innych danych wymienionych w umowie, a mających wpływ na jej ważność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Jeżeli wystąpią zmiany w strukturze organizacyjnej Zamawiającego lub Wykonawcy, dotyczące określonych w umowie nazw, adresów, podległości, rachunków bankowych, strony niezwłocznie informują pisemnie o tych zmianach. Zmiany takie nie wymagają formy pisemnej w postaci anek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 sprawach nieuregulowanych niniejszą umową mają zastosowanie przepisy Kodeksu cywilnego oraz ustawy Prawo zamówień publiczn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Ewentualne spory mogące wyniknąć na tle wykonania umowy rozstrzygać będzie Sąd właściwy dla siedziby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11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trzech jednobrzmiących egzemplarzach, dwa egzemplarze dla Zamawiającego i jeden dla 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  <w:color w:val="000000"/>
          <w:spacing w:val="5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WYKONAWCA </w:t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5888793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7135394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eastAsia="Arial"/>
      <w:b w:val="false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color w:val="000000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1">
    <w:name w:val="WW8Num6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28:00Z</dcterms:created>
  <dc:creator>Właściciel</dc:creator>
  <dc:description/>
  <dc:language>en-US</dc:language>
  <cp:lastModifiedBy>EP</cp:lastModifiedBy>
  <cp:lastPrinted>2012-01-18T14:38:00Z</cp:lastPrinted>
  <dcterms:modified xsi:type="dcterms:W3CDTF">2012-12-11T17:41:00Z</dcterms:modified>
  <cp:revision>41</cp:revision>
  <dc:subject/>
  <dc:title>DEKLARACJA UCZESTNICTWA W PROJEKCIE „ATRAKCYJNE KSZTAŁCENIE ZAWODOWE PRZYSZŁOŚCIĄ UCZNIÓW ZSP W RADZYNIU PODLASKIM”</dc:title>
</cp:coreProperties>
</file>