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3).10.2012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Wykaz osób odpowiedzialnych za realizację zamówie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w ramach części … –  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(nazwa częśc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34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3420"/>
        <w:gridCol w:w="720"/>
        <w:gridCol w:w="3780"/>
        <w:gridCol w:w="211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mię i nazwisk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ykształcenie/ posiadane kwalifikacj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aż pra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gotowanie merytoryczne do realizacji projektów unijnych tj. ukończone kursy, szkole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dstawa dysponowania daną osobą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ponuj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>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>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NewRoman;MS Mincho" w:cs="Times New Roman" w:ascii="Times New Roman" w:hAnsi="Times New Roman"/>
                <w:sz w:val="18"/>
                <w:szCs w:val="18"/>
              </w:rPr>
              <w:t xml:space="preserve">ę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ysponował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wskazana osoba spełnia wymagania Zamawiającego</w:t>
      </w:r>
      <w:r>
        <w:rPr>
          <w:rFonts w:eastAsia="TimesNewRoman;MS Mincho"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9"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.................................., dnia.................................</w:t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9217" w:hanging="0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 xml:space="preserve">Zamawiający nie dopuszcza posłużenia się przez Wykonawcę składającego ofertę na więcej niż jedną część zamówienia, tą samą osobą, spełniającą warunki Zamawiającego. W przypadku, gdy Wykonawca jest osobą fizyczną nie prowadzącą działalności gospodarczej może złożyć ofertę tylko na jedną część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 gdy w chwili składania oferty Wykonawca nie dysponuje daną osobą należy doł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zy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ć </w:t>
      </w:r>
      <w:r>
        <w:rPr>
          <w:rFonts w:cs="Times New Roman" w:ascii="Times New Roman" w:hAnsi="Times New Roman"/>
          <w:i/>
          <w:iCs/>
          <w:sz w:val="18"/>
          <w:szCs w:val="18"/>
        </w:rPr>
        <w:t>pisemne zobow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zanie podmiotu udost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pniaj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ego wskazan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ą </w:t>
      </w:r>
      <w:r>
        <w:rPr>
          <w:rFonts w:cs="Times New Roman" w:ascii="Times New Roman" w:hAnsi="Times New Roman"/>
          <w:i/>
          <w:iCs/>
          <w:sz w:val="18"/>
          <w:szCs w:val="18"/>
        </w:rPr>
        <w:t>osob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lub pisemne zobow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zanie danej osoby do podj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cia si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pełnienia okre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ś</w:t>
      </w:r>
      <w:r>
        <w:rPr>
          <w:rFonts w:cs="Times New Roman" w:ascii="Times New Roman" w:hAnsi="Times New Roman"/>
          <w:i/>
          <w:iCs/>
          <w:sz w:val="18"/>
          <w:szCs w:val="18"/>
        </w:rPr>
        <w:t>lonej funkcji w czasie wykonywania przedmiotu niniejszego zamówi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80010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81pt;margin-top:5.3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7547519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72pt;margin-top:3.1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5429679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Arial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1">
    <w:name w:val="WW8Num54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59:00Z</dcterms:created>
  <dc:creator>Właściciel</dc:creator>
  <dc:description/>
  <dc:language>en-US</dc:language>
  <cp:lastModifiedBy>EP</cp:lastModifiedBy>
  <cp:lastPrinted>2012-01-18T14:38:00Z</cp:lastPrinted>
  <dcterms:modified xsi:type="dcterms:W3CDTF">2012-12-11T18:17:00Z</dcterms:modified>
  <cp:revision>26</cp:revision>
  <dc:subject/>
  <dc:title>DEKLARACJA UCZESTNICTWA W PROJEKCIE „ATRAKCYJNE KSZTAŁCENIE ZAWODOWE PRZYSZŁOŚCIĄ UCZNIÓW ZSP W RADZYNIU PODLASKIM”</dc:title>
</cp:coreProperties>
</file>