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61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Style11"/>
        <w:widowControl/>
        <w:jc w:val="righ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 do pracowni zajęć praktycznych z budownictw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 - Sprzęt budowlany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"/>
        <w:gridCol w:w="7493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r poz. budż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sortymentu i 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toniar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asilanie: 230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c - 0,9 k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jemność całkowita – 180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jemność robocza – 145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zechył i regulacja bębna - korba z przekładnią ślimakową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ieniec - żeliwny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ła duże gum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ózek dwukołowy (japonka)</w:t>
            </w:r>
            <w:r>
              <w:rPr>
                <w:rFonts w:cs="Arial" w:ascii="Arial" w:hAnsi="Arial"/>
                <w:sz w:val="20"/>
                <w:szCs w:val="20"/>
              </w:rPr>
              <w:t xml:space="preserve"> - taczka dwukołowa, cynkowana, pojemność 230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zadło elektrycz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1400W</w:t>
            </w:r>
            <w:r>
              <w:rPr>
                <w:rFonts w:cs="Arial" w:ascii="Arial" w:hAnsi="Arial"/>
                <w:color w:val="60606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zeznaczone do mieszania gęstych materiałów (farba, zaprawa, gips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ięcie pracy 230/50H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ędkość obrotowa 100 - 450obr/mi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biegów -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ybko złącz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rtarka do mieszania z mieszadłami</w:t>
            </w:r>
            <w:r>
              <w:rPr>
                <w:rFonts w:cs="Arial" w:ascii="Arial" w:hAnsi="Arial"/>
                <w:sz w:val="20"/>
                <w:szCs w:val="20"/>
              </w:rPr>
              <w:t xml:space="preserve"> (mieszadło elektryczne)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Do mieszania gęstych materiał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tarka z uchwytem równoramiennym i obracanym uchwytem zamknięt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 obrotowa 550 obr/m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Moc min. 650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ła ręczna widiow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do przycięcia bloczków </w:t>
            </w:r>
            <w:r>
              <w:rPr>
                <w:rStyle w:val="Appleconvertedspace"/>
                <w:rFonts w:cs="Arial" w:ascii="Arial" w:hAnsi="Arial"/>
                <w:color w:val="485664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z betonu komórk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gregat tynkarski</w:t>
            </w:r>
          </w:p>
          <w:tbl>
            <w:tblPr>
              <w:tblW w:w="57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71"/>
              <w:gridCol w:w="2520"/>
            </w:tblGrid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Wysokość zasypu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0 mm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ojemność kosza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5 kg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Wydajność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-60 l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x ciś. tłoczenia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 atm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dległość podawania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 m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ilnik pompy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,5 KW/400 obr/min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ompresor o wydajności minimalnej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0 l/min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ompa wodna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0 V</w:t>
                  </w:r>
                </w:p>
              </w:tc>
            </w:tr>
            <w:tr>
              <w:trPr/>
              <w:tc>
                <w:tcPr>
                  <w:tcW w:w="32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Wąż powietrzny </w:t>
                  </w:r>
                </w:p>
              </w:tc>
              <w:tc>
                <w:tcPr>
                  <w:tcW w:w="2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 mb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wmiarki warsztatowa</w:t>
            </w:r>
            <w:r>
              <w:rPr>
                <w:rFonts w:cs="Arial" w:ascii="Arial" w:hAnsi="Arial"/>
                <w:sz w:val="20"/>
                <w:szCs w:val="20"/>
              </w:rPr>
              <w:t xml:space="preserve"> 300 mm o dokładności 0,1mm lub 0,05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czka do betonu</w:t>
            </w:r>
            <w:r>
              <w:rPr>
                <w:rFonts w:cs="Arial" w:ascii="Arial" w:hAnsi="Arial"/>
                <w:sz w:val="20"/>
                <w:szCs w:val="20"/>
              </w:rPr>
              <w:t xml:space="preserve"> - pojemność 50 litrów, z kółkiem gumow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łotek murarsk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typ berliński </w:t>
            </w:r>
            <w:r>
              <w:rPr>
                <w:rFonts w:cs="Arial" w:ascii="Arial" w:hAnsi="Arial"/>
                <w:sz w:val="20"/>
                <w:szCs w:val="20"/>
              </w:rPr>
              <w:t xml:space="preserve">600g, z trzonkiem stalowym z rękojeścią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ntywibracyjną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Kielnia trójkątn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murarska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Kielnia trapezow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jemnik na zaprawę</w:t>
            </w:r>
            <w:r>
              <w:rPr>
                <w:rFonts w:cs="Arial" w:ascii="Arial" w:hAnsi="Arial"/>
                <w:sz w:val="20"/>
                <w:szCs w:val="20"/>
              </w:rPr>
              <w:t>, pojemność 25-40 litrów, z tworzywa sztu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ica 120 cm</w:t>
            </w:r>
            <w:r>
              <w:rPr>
                <w:rFonts w:cs="Arial" w:ascii="Arial" w:hAnsi="Arial"/>
                <w:sz w:val="20"/>
                <w:szCs w:val="20"/>
              </w:rPr>
              <w:t xml:space="preserve"> aluminiowa, 3 libelki ze szkła akrylowego długość 120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ica aluminiowa</w:t>
            </w:r>
            <w:r>
              <w:rPr>
                <w:rFonts w:cs="Arial" w:ascii="Arial" w:hAnsi="Arial"/>
                <w:sz w:val="20"/>
                <w:szCs w:val="20"/>
              </w:rPr>
              <w:t>, 3 libelki ze szkła akrylowego długość 200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nak długości 300mm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z ochraniacz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cinak długości 400 mm</w:t>
            </w:r>
            <w:r>
              <w:rPr>
                <w:rFonts w:cs="Arial" w:ascii="Arial" w:hAnsi="Arial"/>
                <w:sz w:val="20"/>
                <w:szCs w:val="20"/>
              </w:rPr>
              <w:t xml:space="preserve"> z ochraniac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jberka nierdzewna 13/48</w:t>
            </w:r>
            <w:r>
              <w:rPr>
                <w:rFonts w:cs="Arial" w:ascii="Arial" w:hAnsi="Arial"/>
                <w:sz w:val="20"/>
                <w:szCs w:val="20"/>
              </w:rPr>
              <w:t>, uchwyt drewni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jberka nierdzewna 13/48</w:t>
            </w:r>
            <w:r>
              <w:rPr>
                <w:rFonts w:cs="Arial" w:ascii="Arial" w:hAnsi="Arial"/>
                <w:sz w:val="20"/>
                <w:szCs w:val="20"/>
              </w:rPr>
              <w:t xml:space="preserve"> łe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śma miernicza 3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ątomierz (pomiar kątów)</w:t>
            </w:r>
            <w:r>
              <w:rPr>
                <w:rFonts w:cs="Arial" w:ascii="Arial" w:hAnsi="Arial"/>
                <w:sz w:val="20"/>
                <w:szCs w:val="20"/>
              </w:rPr>
              <w:t xml:space="preserve"> - zasięg pomiarowy: 0–220 stopni, dokładność pomiarowa, kąt: +/- 0,1 stopień =+/- 1mm/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b/>
                <w:sz w:val="20"/>
                <w:szCs w:val="20"/>
              </w:rPr>
              <w:t xml:space="preserve">Łata murarska pomiarowa 250 cm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wstała na bazie dwukomorowego profilu ze stopu aluminium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przeczne wzmocnienie wzdłuż całej długości łaty. Dokładność liniowości profilu 0,3 m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" w:hanging="3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ładność pomiaru 0,5 mm/m = 0,029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" w:hanging="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Łata tynkarska aluminiow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do ściągania nadmiaru zaprawy tynkarski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ługość 1500 m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opata piaskowa</w:t>
            </w:r>
            <w:r>
              <w:rPr>
                <w:rFonts w:cs="Arial" w:ascii="Arial" w:hAnsi="Arial"/>
                <w:sz w:val="20"/>
                <w:szCs w:val="20"/>
              </w:rPr>
              <w:t xml:space="preserve"> z drewnianym trzonki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czypce uniwersalne</w:t>
            </w:r>
            <w:r>
              <w:rPr>
                <w:rFonts w:cs="Arial" w:ascii="Arial" w:hAnsi="Arial"/>
                <w:sz w:val="20"/>
                <w:szCs w:val="20"/>
              </w:rPr>
              <w:t xml:space="preserve"> 18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pachelka nierdzewna</w:t>
            </w:r>
            <w:r>
              <w:rPr>
                <w:rFonts w:cs="Arial" w:ascii="Arial" w:hAnsi="Arial"/>
                <w:sz w:val="20"/>
                <w:szCs w:val="20"/>
              </w:rPr>
              <w:t xml:space="preserve"> 4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i drewni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ka stalowa gładka, prosta,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rdzew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0x360 mm, uchwyt plastik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cka stalowa ząbkowana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30x270 mm, </w:t>
            </w:r>
            <w:r>
              <w:rPr>
                <w:rFonts w:cs="Arial" w:ascii="Arial" w:hAnsi="Arial"/>
                <w:sz w:val="20"/>
                <w:szCs w:val="20"/>
              </w:rPr>
              <w:t xml:space="preserve">zębata 6x6 mm, uchwyt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astikowy gumow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a zwijana 5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ica laserowa ze statyw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poziomujący laser krzyżowy z magnetycznym tłumikiem drgań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tujący dwie wyraźne linie laserowe (poziomą i pionową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jalna osłona gumowa chroniąca urządzenie przed upadkam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kada wahadła chroniąca kompensator podczas transportu oraz umożliwiająca wyświetlanie linii skośn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braku poziomowania (miganie wiązek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łączania osobno poziomej i pionowej linii laserowej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estawie z kolumną rozporową do montażu między sufitem a podłogą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 uchwytem do mocowań na ścia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ne techniczne lasera liniowego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ęg do: 25 m (zależny od oświetlenia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ładność: ± 4mm / 10m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ziomowania:  4°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runek wiązki: pionowy, poziom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lasera: 650 nm, klasy 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sa bezpieczeństwa: IP54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595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temperatury prac: od -10°C do +40°C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38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4"/>
                <w:shd w:fill="F7F6FB" w:val="clear"/>
              </w:rPr>
            </w:pPr>
            <w:r>
              <w:rPr>
                <w:rFonts w:cs="Arial" w:ascii="Arial" w:hAnsi="Arial"/>
                <w:sz w:val="4"/>
                <w:szCs w:val="4"/>
                <w:shd w:fill="F7F6FB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shd w:fill="F7F6FB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7F6FB" w:val="clear"/>
              </w:rPr>
              <w:t>Wiadro nierdzewne o pojemności 10L</w:t>
            </w:r>
            <w:r>
              <w:rPr>
                <w:rFonts w:cs="Arial" w:ascii="Arial" w:hAnsi="Arial"/>
                <w:sz w:val="20"/>
                <w:szCs w:val="20"/>
                <w:shd w:fill="F7F6FB" w:val="clear"/>
              </w:rPr>
              <w:t xml:space="preserve"> z wewnętrzną podziałką. Wiadro bez pierścienia. Średnica podstawy 203m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4"/>
                <w:szCs w:val="4"/>
                <w:shd w:fill="F7F6FB" w:val="clear"/>
              </w:rPr>
            </w:pPr>
            <w:r>
              <w:rPr>
                <w:rFonts w:cs="Arial" w:ascii="Arial" w:hAnsi="Arial"/>
                <w:sz w:val="4"/>
                <w:szCs w:val="4"/>
                <w:shd w:fill="F7F6FB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mierz laserowy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r lasera czerwony</w:t>
              <w:br/>
              <w:t>Dioda laserowa: 635 nm, &lt; 1 mW</w:t>
              <w:br/>
              <w:t>Zasięg pomiarowy: 0,05 – 40,00 m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Dokładność pomiarowa ± 1,5 mm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Czas pomiaru &lt; 0,5 s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Czas pomiaru, maks.: 4 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Arial" w:hAnsi="Arial" w:cs="Arial"/>
                <w:bCs w:val="false"/>
                <w:sz w:val="4"/>
                <w:szCs w:val="4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0"/>
                <w:szCs w:val="20"/>
              </w:rPr>
              <w:t>Cyfrowa poziomica elektroniczna z laserem oraz z elektronicznym wyświetlaczem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długość: 600 m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- regulowany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laser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(punkt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,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linie pionowe lub poziome)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zakres pomiarowy: 0-180 ° lub 0-100% mierzy kąty w ° i nachylenie w %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ożliwe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zero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la pomiarów pośrednic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odległość lasera: 50 metró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2 libelki umożliwiają stosowanie urządzenia jako zwykłej poziomic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torba na ramię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Łata tynkarska trapezowa 150cm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o wyrównywanie gładzi tynk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ykonana z profilu aluminiowego, powierzchnia nieanodowana, zakończenia z wysokoudarowego tworzyw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4"/>
                <w:szCs w:val="4"/>
                <w:shd w:fill="FFFFFF" w:val="clear"/>
              </w:rPr>
            </w:pPr>
            <w:r>
              <w:rPr>
                <w:rFonts w:cs="Arial" w:ascii="Arial" w:hAnsi="Arial"/>
                <w:b/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Paca do papieru ściernego i siatki ściernej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480x285x280 mm, uchwyt plastikow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2" w:dyaOrig="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910077" r:id="rId3"/>
      </w:objec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709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2" w:dyaOrig="3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09589936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qFormat/>
    <w:rPr>
      <w:rFonts w:ascii="Calibri" w:hAnsi="Calibri" w:cs="Calibri"/>
      <w:lang w:val="pl-PL" w:bidi="ar-SA"/>
    </w:rPr>
  </w:style>
  <w:style w:type="character" w:styleId="ZnakZnak3">
    <w:name w:val=" Znak Znak3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ntStyle40">
    <w:name w:val="Font Style40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qFormat/>
    <w:rPr>
      <w:b/>
      <w:bCs/>
      <w:sz w:val="28"/>
      <w:szCs w:val="28"/>
    </w:rPr>
  </w:style>
  <w:style w:type="character" w:styleId="ZnakZnak1">
    <w:name w:val=" Znak Znak1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opicHeadingZnak">
    <w:name w:val="Topic Heading Znak"/>
    <w:basedOn w:val="Domylnaczcionkaakapitu"/>
    <w:qFormat/>
    <w:rPr>
      <w:rFonts w:ascii="Calibri" w:hAnsi="Calibri" w:cs="Calibri"/>
      <w:b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1:21:00Z</dcterms:created>
  <dc:creator>Właściciel</dc:creator>
  <dc:description/>
  <cp:keywords/>
  <dc:language>en-US</dc:language>
  <cp:lastModifiedBy>Daniluk</cp:lastModifiedBy>
  <cp:lastPrinted>2012-01-18T12:36:00Z</cp:lastPrinted>
  <dcterms:modified xsi:type="dcterms:W3CDTF">2013-05-13T12:38:00Z</dcterms:modified>
  <cp:revision>26</cp:revision>
  <dc:subject/>
  <dc:title>DEKLARACJA UCZESTNICTWA W PROJEKCIE „ATRAKCYJNE KSZTAŁCENIE ZAWODOWE PRZYSZŁOŚCIĄ UCZNIÓW ZSP W RADZYNIU PODLASKIM”</dc:title>
</cp:coreProperties>
</file>