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spacing w:lineRule="exact" w:line="240"/>
        <w:ind w:left="5" w:hanging="0"/>
        <w:jc w:val="left"/>
        <w:rPr>
          <w:sz w:val="22"/>
          <w:szCs w:val="22"/>
        </w:rPr>
      </w:pPr>
      <w:r>
        <w:rPr>
          <w:rStyle w:val="FontStyle45"/>
          <w:i w:val="false"/>
        </w:rPr>
        <w:t>Nr ZSP.0402(1).61.2013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a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Style11"/>
        <w:widowControl/>
        <w:jc w:val="right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oposażenie w sprzęt warsztatowy do pracowni zajęć praktycznych z budownictwa</w:t>
      </w:r>
    </w:p>
    <w:p>
      <w:pPr>
        <w:pStyle w:val="Normal"/>
        <w:spacing w:lineRule="auto" w:line="240" w:before="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rFonts w:ascii="Tahoma" w:hAnsi="Tahoma" w:eastAsia="Arial" w:cs="Tahoma"/>
          <w:b/>
          <w:b/>
          <w:color w:val="000000"/>
        </w:rPr>
      </w:pPr>
      <w:r>
        <w:rPr>
          <w:rFonts w:eastAsia="Arial" w:cs="Tahoma" w:ascii="Tahoma" w:hAnsi="Tahoma"/>
          <w:b/>
          <w:color w:val="000000"/>
          <w:sz w:val="20"/>
          <w:szCs w:val="20"/>
        </w:rPr>
        <w:t>Część I</w:t>
      </w:r>
      <w:r>
        <w:rPr>
          <w:rFonts w:eastAsia="Arial" w:cs="Tahoma" w:ascii="Tahoma" w:hAnsi="Tahoma"/>
          <w:b/>
          <w:color w:val="000000"/>
        </w:rPr>
        <w:t xml:space="preserve"> – </w:t>
      </w:r>
      <w:r>
        <w:rPr>
          <w:rFonts w:eastAsia="Arial" w:cs="Tahoma" w:ascii="Tahoma" w:hAnsi="Tahoma"/>
          <w:b/>
          <w:color w:val="000000"/>
          <w:sz w:val="20"/>
          <w:szCs w:val="20"/>
        </w:rPr>
        <w:t>Sprzęt pomiarowy do badania właściwości materiałów budowlanych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"/>
        <w:gridCol w:w="7258"/>
        <w:gridCol w:w="706"/>
        <w:gridCol w:w="70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oz. budż.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asortymentu i op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m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textAlignment w:val="baselin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ożek Abramsa</w:t>
            </w:r>
            <w:r>
              <w:rPr>
                <w:rFonts w:cs="Arial" w:ascii="Arial" w:hAnsi="Arial"/>
                <w:sz w:val="20"/>
                <w:szCs w:val="20"/>
              </w:rPr>
              <w:t xml:space="preserve"> kompletny do określania konsystencji mieszanki betonow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rządzenie spełniające wymagania normy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PN-EN 12350-2</w:t>
            </w:r>
            <w:r>
              <w:rPr>
                <w:rFonts w:cs="Arial" w:ascii="Arial" w:hAnsi="Arial"/>
                <w:sz w:val="20"/>
                <w:szCs w:val="20"/>
              </w:rPr>
              <w:t> badania mieszanki betonowej. Badanie konsystencji metodą opadu stożka. Komplet podstawowy składający się ze stożka, podstawy, liniału, ubijaka, lejka, szufelki oraz szczotk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parat Vicata</w:t>
            </w:r>
            <w:r>
              <w:rPr>
                <w:rFonts w:cs="Arial" w:ascii="Arial" w:hAnsi="Arial"/>
                <w:sz w:val="20"/>
                <w:szCs w:val="20"/>
              </w:rPr>
              <w:t xml:space="preserve"> służący do oznaczania czasu wiązania cementu. Urządzenie zgodne z następującymi normam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N-EN 196-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etody badania cementu. Oznaczanie czasów wiązania i stałości objętośc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N-EN 480-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Domieszki do betonu, zaprawy i zaczynu. Metody badań. Oznaczanie czasu wiąz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yposażen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rścień aluminiowy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łytka jako dodatkowy cięża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łytka szklan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enne końców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arat Stokesa </w:t>
            </w:r>
            <w:r>
              <w:rPr>
                <w:rFonts w:cs="Arial" w:ascii="Arial" w:hAnsi="Arial"/>
                <w:sz w:val="20"/>
                <w:szCs w:val="20"/>
              </w:rPr>
              <w:t>służący do oznaczania zawartości pyłów mineralnych według normy PN-B-06714/1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Aparat składa się z naczynia o kształcie stożka ściętego z oznaczonymi poziomami "a" i "b", przymocowanego do dwuczęściowej podstawy, pozwalającej na przechylenie naczynia o stały ką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arat VE-BE ze stołem wibracyjnym</w:t>
            </w:r>
          </w:p>
          <w:p>
            <w:pPr>
              <w:pStyle w:val="Normal"/>
              <w:tabs>
                <w:tab w:val="clear" w:pos="709"/>
                <w:tab w:val="left" w:pos="7073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arat przeznaczony jest do zagęszczania i badania konsystencji masy </w:t>
            </w:r>
          </w:p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owej, według normy PN-EN 12350-3 "Beton zwykły".</w:t>
            </w:r>
          </w:p>
          <w:p>
            <w:pPr>
              <w:pStyle w:val="Normal"/>
              <w:tabs>
                <w:tab w:val="clear" w:pos="709"/>
                <w:tab w:val="left" w:pos="767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ada działan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óbka masy betonowej umieszczona na stożkowej formie i wstawion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naczynia zamocowanego na stoliku aparatu poddana jest wibracji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ż do uzyskania określonej gładkości i wyglądu powierzch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gania wibracyjne stolika wymuszane są zespołem elektromechaniczny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a amplituda drgań 0,5 mm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tliwość drgań ok 3600/min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 badanej próbki do 30 kg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parat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jący możliwość regulacji wielkości amplitudy drgań wibracyj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arat do oznaczania ziaren słabych </w:t>
            </w:r>
            <w:r>
              <w:rPr>
                <w:rFonts w:cs="Arial" w:ascii="Arial" w:hAnsi="Arial"/>
                <w:sz w:val="20"/>
                <w:szCs w:val="20"/>
              </w:rPr>
              <w:t>służący do badania wytrzymałości ziaren, według normy PN-B-06714/43. Ziarna słabe oznaczane są dla ziaren naturalnych kruszywa o wymiarach od 4,0 mm do 31,5 m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ada działa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lenie procentowego udziału w kruszywie masy ziaren naturalnych, które uległy zniszczeniu w wyniku ściskania pojedynczych ziaren kruszywa pomiędzy dwoma sztywnymi i równoległymi płytami stalowymi określoną siłą, prostopadłą do tych pły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ma do beleczek z cementu </w:t>
            </w:r>
            <w:r>
              <w:rPr>
                <w:rFonts w:cs="Arial" w:ascii="Arial" w:hAnsi="Arial"/>
                <w:sz w:val="20"/>
                <w:szCs w:val="20"/>
              </w:rPr>
              <w:t>służąca do sporządzania beleczek z zaprawy cementowej przeznaczonych do oznaczania wytrzymałości na zginanie i ściskanie wg normy PN-EN 196-1 "Metody badania cementu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ada działani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ą zaprawą wypełnia się przegrody formy odpowiednio ją rozprowadzając i ubijając. Po wysezonowaniu w atmosferze nasyconej wilgocią oraz po poddaniu próbek kąpieli wodnej, są one gotowe do wykonania badań wytrzymałościow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tabs>
                <w:tab w:val="clear" w:pos="709"/>
                <w:tab w:val="left" w:pos="7073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składa się z podstawy, płytek czołowych, płytek podłużnych oraz nakładki. Forma pozwala na jednoczesne formowanie 3 sztuk znormalizowanych beleczek o wymiarach: 40mm x 40mm x 160m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t sit do kruszyw - </w:t>
            </w:r>
            <w:r>
              <w:rPr>
                <w:rFonts w:cs="Arial" w:ascii="Arial" w:hAnsi="Arial"/>
                <w:sz w:val="20"/>
                <w:szCs w:val="20"/>
              </w:rPr>
              <w:t>sita laboratoryjne służące do analizy składu granulometrycznego materiałów sypkich oraz do badania próbek gruntów budowlanych i kruszyw mineral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ita kontrolne wykonane są zgodnie z wymaganiami PN-ISO 3310-1 i PN-ISO 3310-2.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skład kompletu wchodzą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ita o prześwitach oczek: 40 mm, 25 mm, 10 mm, 2.0 mm, 1.0 mm, 0.5 mm, 0.25 mm, 0.10 mm, 0.63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kry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czy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t sit do gruntów - </w:t>
            </w:r>
            <w:r>
              <w:rPr>
                <w:rFonts w:cs="Arial" w:ascii="Arial" w:hAnsi="Arial"/>
                <w:sz w:val="20"/>
                <w:szCs w:val="20"/>
              </w:rPr>
              <w:t>sita laboratoryjne służące do analizy składu granulometrycznego materiałów sypkich oraz do badania próbek gruntów budowlanych i kruszyw mineral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a kontrolne wykonane są zgodnie z wymaganiami PN-ISO 3310-1 i PN-ISO 3310-2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kompletu wchodzą:</w:t>
            </w:r>
          </w:p>
          <w:p>
            <w:pPr>
              <w:pStyle w:val="Tekstpodstawowywcity2"/>
              <w:spacing w:lineRule="auto" w:line="240" w:before="0" w:after="0"/>
              <w:ind w:left="0" w:hanging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 - sita o prześwitach oczek: 125 mm, 63 mm, 31.5 mm, 16.0 mm, 8.0 mm, 4.0 mm, 2.0 mm, 1.0 mm, 0.5 mm, 0.25 mm, 0.125 mm, 0.063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krywa</w:t>
            </w:r>
          </w:p>
          <w:p>
            <w:pPr>
              <w:pStyle w:val="Tekstpodstawowywcity2"/>
              <w:spacing w:lineRule="auto" w:line="240" w:before="0" w:after="0"/>
              <w:ind w:left="0" w:hanging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- naczynie</w:t>
            </w:r>
          </w:p>
          <w:p>
            <w:pPr>
              <w:pStyle w:val="Tekstpodstawowywcity2"/>
              <w:spacing w:lineRule="auto" w:line="240" w:before="0" w:after="0"/>
              <w:ind w:left="0" w:hanging="18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Objętościomierz piaskowy - </w:t>
            </w:r>
            <w:r>
              <w:rPr>
                <w:rFonts w:cs="Arial" w:ascii="Arial" w:hAnsi="Arial"/>
                <w:sz w:val="20"/>
                <w:szCs w:val="20"/>
              </w:rPr>
              <w:t>aparat służący do wyznaczania ciężaru objętościowego gruntów przy użyciu piasku kalibrowanego według BN-77/8931-12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ada działania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óbkę gruntu pobiera się bezpośrednio z miejsca badania, waży się ją, a zagłębienie powstałe po pobraniu próbki wypełnia się przy pomocy objętościomierza piaskiem kalibrowanym. Ciężar próbki i piasku kalibrowanego oraz dane objętościomierza pozwalają na obliczenie ciężaru objętościowego badanego gruntu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57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składający się z cylindra do pobierania próbek, na podstawie z zasuwk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FF" w:val="clea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shd w:fill="FFFFFF" w:val="clear"/>
              </w:rPr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aga handlowa</w:t>
            </w:r>
            <w:r>
              <w:rPr>
                <w:rFonts w:cs="Arial" w:ascii="Arial" w:hAnsi="Arial"/>
                <w:b w:val="fals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- sklepowa waga z maksymalnym obciążeniem do 15 kg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szalka nierdzewna 300x230mm. Z wbudowanym akumulatorem wewnętrznym, wodoodporną klawiaturą i wyświetlaczem LCD. Dokładność 5g. Z legalizacją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  <w:shd w:fill="FFFFFF" w:val="clear"/>
              </w:rPr>
            </w:r>
          </w:p>
          <w:p>
            <w:pPr>
              <w:pStyle w:val="Heading2"/>
              <w:spacing w:lineRule="auto" w:line="240" w:before="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Wstrząsarka elektromagnetyczna 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wraz z zestawem sit przeznaczona jest do wykonywania analizy sitowej materiałów ziarnistych, według normy PN-88/B-04481 "Grunty budowlane"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ada działa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one i zamocowane na stoliku wstrząsarki sita laboratoryjne o określonych prześwitach oczek, poddane są wymuszonym przez układ elektromagnetyczny drganiom pionowo-skrętnym o regulowanej amplitudzie i określonej częstotliwoś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ne techniczn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ednica robocza stolika 220 mm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amplitudy drgań od 0 mm do 1,55 mm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ęstotliwość drgań 3000/min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a badanej próbki 5000 g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8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jętościomierz Le Chateliera</w:t>
            </w:r>
            <w:r>
              <w:rPr>
                <w:rFonts w:cs="Arial" w:ascii="Arial" w:hAnsi="Arial"/>
                <w:sz w:val="20"/>
                <w:szCs w:val="20"/>
              </w:rPr>
              <w:t xml:space="preserve"> do badania ciężaru właściwego gruntów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8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emka do betonu </w:t>
            </w:r>
            <w:r>
              <w:rPr>
                <w:rFonts w:cs="Arial" w:ascii="Arial" w:hAnsi="Arial"/>
                <w:sz w:val="20"/>
                <w:szCs w:val="20"/>
              </w:rPr>
              <w:t>15x15x15 c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 xml:space="preserve"> dzielona, trójczęściowa, przeznaczone do kształtowania znormalizowanych, kontrolnych próbek z betonu w kształcie sześcianu według normy PN-EN 12390-1.  Skręcana za pomocą wygodnych nakrętek motylkowych. Całość wykonana z blachy o grubości 8 m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ada działa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ne próbki z betonu w kształcie sześcianu umożliwiają przeprowadzenie badań laboratoryjnych własności fizycznych oraz wytrzymałości na ściskanie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79" w:footer="1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2" w:dyaOrig="3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754094557" r:id="rId3"/>
      </w:object>
    </w:r>
  </w:p>
  <w:p>
    <w:pPr>
      <w:pStyle w:val="Header"/>
      <w:tabs>
        <w:tab w:val="clear" w:pos="709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709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709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2" w:dyaOrig="31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967874586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qFormat/>
    <w:rPr>
      <w:rFonts w:ascii="Calibri" w:hAnsi="Calibri" w:cs="Calibri"/>
      <w:lang w:val="pl-PL" w:bidi="ar-SA"/>
    </w:rPr>
  </w:style>
  <w:style w:type="character" w:styleId="ZnakZnak3">
    <w:name w:val=" Znak Znak3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FontStyle40">
    <w:name w:val="Font Style40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qFormat/>
    <w:rPr>
      <w:b/>
      <w:bCs/>
      <w:sz w:val="28"/>
      <w:szCs w:val="28"/>
    </w:rPr>
  </w:style>
  <w:style w:type="character" w:styleId="ZnakZnak1">
    <w:name w:val=" Znak Znak1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opicHeadingZnak">
    <w:name w:val="Topic Heading Znak"/>
    <w:basedOn w:val="Domylnaczcionkaakapitu"/>
    <w:qFormat/>
    <w:rPr>
      <w:rFonts w:ascii="Calibri" w:hAnsi="Calibri" w:cs="Calibri"/>
      <w:b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0:12:00Z</dcterms:created>
  <dc:creator>Właściciel</dc:creator>
  <dc:description/>
  <cp:keywords/>
  <dc:language>en-US</dc:language>
  <cp:lastModifiedBy>Daniluk</cp:lastModifiedBy>
  <cp:lastPrinted>2013-05-13T10:07:00Z</cp:lastPrinted>
  <dcterms:modified xsi:type="dcterms:W3CDTF">2013-05-13T08:08:00Z</dcterms:modified>
  <cp:revision>36</cp:revision>
  <dc:subject/>
  <dc:title>DEKLARACJA UCZESTNICTWA W PROJEKCIE „ATRAKCYJNE KSZTAŁCENIE ZAWODOWE PRZYSZŁOŚCIĄ UCZNIÓW ZSP W RADZYNIU PODLASKIM”</dc:title>
</cp:coreProperties>
</file>