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spacing w:lineRule="exact" w:line="240"/>
        <w:ind w:left="5" w:hanging="0"/>
        <w:jc w:val="left"/>
        <w:rPr>
          <w:sz w:val="22"/>
          <w:szCs w:val="22"/>
        </w:rPr>
      </w:pPr>
      <w:r>
        <w:rPr>
          <w:rStyle w:val="FontStyle45"/>
          <w:i w:val="false"/>
        </w:rPr>
        <w:t>Nr ZSP.0402(1).61.2013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b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pacing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Wykonawcy</w:t>
      </w:r>
    </w:p>
    <w:p>
      <w:pPr>
        <w:pStyle w:val="Normal"/>
        <w:spacing w:before="0" w:after="8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- Sprzęt budowlany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"/>
        <w:gridCol w:w="3559"/>
        <w:gridCol w:w="720"/>
        <w:gridCol w:w="720"/>
        <w:gridCol w:w="37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poz.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ż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Minimalne wymagania techniczne określ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rzez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1"/>
                <w:sz w:val="8"/>
                <w:szCs w:val="8"/>
              </w:rPr>
            </w:pPr>
            <w:r>
              <w:rPr>
                <w:rFonts w:cs="Arial" w:ascii="Arial" w:hAnsi="Arial"/>
                <w:b/>
                <w:spacing w:val="-1"/>
                <w:sz w:val="8"/>
                <w:szCs w:val="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parametrów technicznych asortymen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owanego przez Wykonawcę/ Producent/Mode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oniar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Zasilanie: 230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c - 0,9 k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całkowita – 180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ojemność robocza – 145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zechył i regulacja bębna - korba z przekładnią ślimakową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niec - żeliw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ła duże gum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dwukołowy (japonka)</w:t>
            </w:r>
            <w:r>
              <w:rPr>
                <w:rFonts w:cs="Arial" w:ascii="Arial" w:hAnsi="Arial"/>
                <w:sz w:val="20"/>
                <w:szCs w:val="20"/>
              </w:rPr>
              <w:t xml:space="preserve"> - taczka dwukołowa, cynkowana, pojemność 230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zadło elektrycz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400W</w:t>
            </w:r>
            <w:r>
              <w:rPr>
                <w:rFonts w:cs="Arial" w:ascii="Arial" w:hAnsi="Arial"/>
                <w:color w:val="60606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zeznaczone do mieszania gęstych materiałów (farba, zaprawa, gip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ięcie pracy 230/50H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ędkość obrotowa 100 - 450obr/mi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biegów - 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 złącz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rtarka do mieszania z mieszadłami</w:t>
            </w:r>
            <w:r>
              <w:rPr>
                <w:rFonts w:cs="Arial" w:ascii="Arial" w:hAnsi="Arial"/>
                <w:sz w:val="20"/>
                <w:szCs w:val="20"/>
              </w:rPr>
              <w:t xml:space="preserve"> (mieszadło elektryczne)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Do mieszania gęstych materiał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tarka z uchwytem równoramiennym i obracanym uchwytem zamknięt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 obrotowa 550 obr/m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5" w:leader="none"/>
              </w:tabs>
              <w:spacing w:lineRule="auto" w:line="240" w:before="0" w:after="0"/>
              <w:ind w:left="185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Moc min. 650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ła ręczna widi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przycięcia bloczków </w:t>
            </w:r>
            <w:r>
              <w:rPr>
                <w:rStyle w:val="Appleconvertedspace"/>
                <w:rFonts w:cs="Arial" w:ascii="Arial" w:hAnsi="Arial"/>
                <w:color w:val="485664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 betonu komórk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/>
              <w:t>Agregat tynkarski</w:t>
            </w:r>
          </w:p>
          <w:tbl>
            <w:tblPr>
              <w:tblW w:w="34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7"/>
              <w:gridCol w:w="1384"/>
            </w:tblGrid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sokość zasypu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50 mm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jemność kosz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 kg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Wydajność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-60 l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x ciś. tłoczeni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 atm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ległość podawani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 m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lnik pompy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,5 KW/400 obr/min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ompresor o wydajności minimalnej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00 l/min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mpa wodna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 V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Wąż powietrzny </w:t>
                  </w:r>
                </w:p>
              </w:tc>
              <w:tc>
                <w:tcPr>
                  <w:tcW w:w="13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 mb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wmiarki warsztatowa</w:t>
            </w:r>
            <w:r>
              <w:rPr>
                <w:rFonts w:cs="Arial" w:ascii="Arial" w:hAnsi="Arial"/>
                <w:sz w:val="20"/>
                <w:szCs w:val="20"/>
              </w:rPr>
              <w:t xml:space="preserve"> 300 mm o dokładności 0,1mm lub 0,05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zka do betonu</w:t>
            </w:r>
            <w:r>
              <w:rPr>
                <w:rFonts w:cs="Arial" w:ascii="Arial" w:hAnsi="Arial"/>
                <w:sz w:val="20"/>
                <w:szCs w:val="20"/>
              </w:rPr>
              <w:t xml:space="preserve"> - pojemność 50 litrów, z kółkiem gumow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łotek murarsk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typ berliński </w:t>
            </w:r>
            <w:r>
              <w:rPr>
                <w:rFonts w:cs="Arial" w:ascii="Arial" w:hAnsi="Arial"/>
                <w:sz w:val="20"/>
                <w:szCs w:val="20"/>
              </w:rPr>
              <w:t xml:space="preserve">600g, z trzonkiem stalowym z rękojeścią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ntywibracyjną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ójkątn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murarska 1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Kielnia trapezow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jemnik na zaprawę</w:t>
            </w:r>
            <w:r>
              <w:rPr>
                <w:rFonts w:cs="Arial" w:ascii="Arial" w:hAnsi="Arial"/>
                <w:sz w:val="20"/>
                <w:szCs w:val="20"/>
              </w:rPr>
              <w:t>, pojemność 25-40 litrów, z tworzywa sztu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120 cm</w:t>
            </w:r>
            <w:r>
              <w:rPr>
                <w:rFonts w:cs="Arial" w:ascii="Arial" w:hAnsi="Arial"/>
                <w:sz w:val="20"/>
                <w:szCs w:val="20"/>
              </w:rPr>
              <w:t xml:space="preserve"> aluminiowa, 3 libelki ze szkła akrylowego długość 120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aluminiowa</w:t>
            </w:r>
            <w:r>
              <w:rPr>
                <w:rFonts w:cs="Arial" w:ascii="Arial" w:hAnsi="Arial"/>
                <w:sz w:val="20"/>
                <w:szCs w:val="20"/>
              </w:rPr>
              <w:t>, 3 libelki ze szkła akrylowego długość 200c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zecinak długości 300mm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z ochraniac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textAlignment w:val="baselin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cinak długości 400 mm</w:t>
            </w:r>
            <w:r>
              <w:rPr>
                <w:rFonts w:cs="Arial" w:ascii="Arial" w:hAnsi="Arial"/>
                <w:sz w:val="20"/>
                <w:szCs w:val="20"/>
              </w:rPr>
              <w:t xml:space="preserve"> z ochraniac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>, uchwyt drewni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jberka nierdzewna 13/48</w:t>
            </w:r>
            <w:r>
              <w:rPr>
                <w:rFonts w:cs="Arial" w:ascii="Arial" w:hAnsi="Arial"/>
                <w:sz w:val="20"/>
                <w:szCs w:val="20"/>
              </w:rPr>
              <w:t xml:space="preserve"> łe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śma miernicza 3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ątomierz (pomiar kątów)</w:t>
            </w:r>
            <w:r>
              <w:rPr>
                <w:rFonts w:cs="Arial" w:ascii="Arial" w:hAnsi="Arial"/>
                <w:sz w:val="20"/>
                <w:szCs w:val="20"/>
              </w:rPr>
              <w:t xml:space="preserve"> - zasięg pomiarowy: 0–220 stopni, dokładność pomiarowa, kąt: +/- 0,1 stopień =+/- 1mm/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/>
                <w:sz w:val="20"/>
                <w:szCs w:val="20"/>
              </w:rPr>
              <w:t xml:space="preserve">Łata murarska pomiarowa 250 c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wstała na bazie dwukomorowego profilu ze stopu aluminium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zeczne wzmocnienie wzdłuż całej długości łaty. Dokładność liniowości profilu 0,3 m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3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 pomiaru 0,5 mm/m = 0,029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1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Łata tynkarska alumini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- do ściągania nadmiaru zaprawy tynkarski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długość 1500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opata piaskowa</w:t>
            </w:r>
            <w:r>
              <w:rPr>
                <w:rFonts w:cs="Arial" w:ascii="Arial" w:hAnsi="Arial"/>
                <w:sz w:val="20"/>
                <w:szCs w:val="20"/>
              </w:rPr>
              <w:t xml:space="preserve"> z drewnianym trzonki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ypce uniwersalne</w:t>
            </w:r>
            <w:r>
              <w:rPr>
                <w:rFonts w:cs="Arial" w:ascii="Arial" w:hAnsi="Arial"/>
                <w:sz w:val="20"/>
                <w:szCs w:val="20"/>
              </w:rPr>
              <w:t xml:space="preserve"> 18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pachelka 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4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i drewni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ka stalowa gładka, prosta,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rdzew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0x360 mm, uchwyt plasti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cka stalowa ząbkowana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30x270 mm, </w:t>
            </w:r>
            <w:r>
              <w:rPr>
                <w:rFonts w:cs="Arial" w:ascii="Arial" w:hAnsi="Arial"/>
                <w:sz w:val="20"/>
                <w:szCs w:val="20"/>
              </w:rPr>
              <w:t xml:space="preserve">zębata 6x6 mm, uchwyt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astikowy gum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a zwijana 5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ica laserowa ze statyw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poziomujący laser krzyżowy z magnetycznym tłumikiem drgań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itujący dwie wyraźne linie laserowe (poziomą i pionową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jalna osłona gumowa chroniąca urządzenie przed upadkam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da wahadła chroniąca kompensator podczas transportu oraz umożliwiająca wyświetlanie linii skośnych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braku poziomowania (miganie wiązek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łączania osobno poziomej i pionowej linii laserowej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zestawie z kolumną rozporową do montażu między sufitem a podłogą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91" w:leader="none"/>
              </w:tabs>
              <w:spacing w:lineRule="auto" w:line="240" w:before="0" w:after="0"/>
              <w:ind w:left="391" w:hanging="15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 uchwytem do mocowań na ścia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e techniczne lasera liniowego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ięg do: 25 m (zależny od oświetlenia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ość: ± 4mm / 10m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ziomowania:  4°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unek wiązki: pionowy, poziomy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lasera: 650 nm, klasy 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60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a bezpieczeństwa: IP54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ind w:left="595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temperatury prac: od -10°C do +40°C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8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7F6FB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7F6FB" w:val="clear"/>
              </w:rPr>
              <w:t>Wiadro nierdzewne o pojemności 10L</w:t>
            </w:r>
            <w:r>
              <w:rPr>
                <w:rFonts w:cs="Arial" w:ascii="Arial" w:hAnsi="Arial"/>
                <w:sz w:val="20"/>
                <w:szCs w:val="20"/>
                <w:shd w:fill="F7F6FB" w:val="clear"/>
              </w:rPr>
              <w:t xml:space="preserve"> z wewnętrzną podziałką. Wiadro bez pierścienia. Średnica podstawy 203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"/>
                <w:szCs w:val="4"/>
                <w:shd w:fill="F7F6FB" w:val="clear"/>
              </w:rPr>
            </w:pPr>
            <w:r>
              <w:rPr>
                <w:rFonts w:cs="Arial" w:ascii="Arial" w:hAnsi="Arial"/>
                <w:sz w:val="4"/>
                <w:szCs w:val="4"/>
                <w:shd w:fill="F7F6FB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mierz laserowy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lasera czerwony</w:t>
              <w:br/>
              <w:t>Dioda laserowa: 635 nm, &lt; 1 mW</w:t>
              <w:br/>
              <w:t>Zasięg pomiarowy: 0,05 – 40,00 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Dokładność pomiarowa ± 1,5 mm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 &lt; 0,5 s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as pomiaru, maks.: 4 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Arial" w:hAnsi="Arial" w:cs="Arial"/>
                <w:bCs w:val="false"/>
                <w:sz w:val="4"/>
                <w:szCs w:val="4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Cs w:val="false"/>
                <w:sz w:val="20"/>
                <w:szCs w:val="20"/>
              </w:rPr>
              <w:t>Cyfrowa poziomica elektroniczna z laserem oraz z elektronicznym wyświetlaczem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długość: 600 m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- regulowany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aser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(punkt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,</w:t>
            </w:r>
            <w:r>
              <w:rPr>
                <w:rStyle w:val="Appleconvertedspace"/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Style w:val="Hps"/>
                <w:rFonts w:cs="Arial" w:ascii="Arial" w:hAnsi="Arial"/>
                <w:bCs/>
                <w:sz w:val="20"/>
                <w:szCs w:val="20"/>
              </w:rPr>
              <w:t>linie pionowe lub poziome)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zakres pomiarowy: 0-180 ° lub 0-100% mierzy kąty w ° i nachylenie w %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ożliwe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zero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la pomiarów pośredni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odległość lasera: 50 metró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2 libelki umożliwiają stosowanie urządzenia jako zwykłej poziomic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- torba na ramię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/>
                <w:b/>
                <w:sz w:val="10"/>
                <w:szCs w:val="1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Łata tynkarska trapezowa 150cm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 wyrównywanie gładzi tynkow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ykonana z profilu aluminiowego, powierzchnia nieanodowana, zakończenia z wysokoudarowego tworzyw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sz w:val="10"/>
                <w:szCs w:val="1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sz w:val="4"/>
                <w:szCs w:val="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Paca do papieru ściernego i siatki ściernej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480x 285x280 mm, uchwyt plastikow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i/>
          <w:i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79" w:footer="1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2" w:dyaOrig="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84204253" r:id="rId3"/>
      </w:objec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Nowoczesna edukacja zawodowa – gwarancją sukcesu.”</w:t>
    </w:r>
  </w:p>
  <w:p>
    <w:pPr>
      <w:pStyle w:val="Header"/>
      <w:tabs>
        <w:tab w:val="clear" w:pos="709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709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2" w:dyaOrig="31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25905860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4">
    <w:name w:val=" Znak Znak4"/>
    <w:qFormat/>
    <w:rPr>
      <w:rFonts w:ascii="Calibri" w:hAnsi="Calibri" w:cs="Calibri"/>
      <w:lang w:val="pl-PL" w:bidi="ar-SA"/>
    </w:rPr>
  </w:style>
  <w:style w:type="character" w:styleId="ZnakZnak3">
    <w:name w:val=" Znak Znak3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ntStyle40">
    <w:name w:val="Font Style40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Entrytitlefn">
    <w:name w:val="entry-title fn"/>
    <w:basedOn w:val="Domylnaczcionkaakapitu"/>
    <w:qFormat/>
    <w:rPr/>
  </w:style>
  <w:style w:type="character" w:styleId="ZnakZnak6">
    <w:name w:val=" Znak Znak6"/>
    <w:qFormat/>
    <w:rPr>
      <w:rFonts w:ascii="Cambria" w:hAnsi="Cambria" w:cs="Cambria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Productnr">
    <w:name w:val="productnr"/>
    <w:basedOn w:val="Domylnaczcionkaakapitu"/>
    <w:qFormat/>
    <w:rPr/>
  </w:style>
  <w:style w:type="character" w:styleId="Producttext2">
    <w:name w:val="producttext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ZnakZnak5">
    <w:name w:val=" Znak Znak5"/>
    <w:qFormat/>
    <w:rPr>
      <w:b/>
      <w:bCs/>
      <w:sz w:val="28"/>
      <w:szCs w:val="28"/>
    </w:rPr>
  </w:style>
  <w:style w:type="character" w:styleId="ZnakZnak1">
    <w:name w:val=" Znak Znak1"/>
    <w:qFormat/>
    <w:rPr>
      <w:rFonts w:ascii="Arial" w:hAnsi="Arial" w:cs="Arial"/>
      <w:vanish/>
      <w:sz w:val="16"/>
      <w:szCs w:val="16"/>
    </w:rPr>
  </w:style>
  <w:style w:type="character" w:styleId="ZnakZnak">
    <w:name w:val=" Znak Znak"/>
    <w:qFormat/>
    <w:rPr>
      <w:rFonts w:ascii="Arial" w:hAnsi="Arial" w:cs="Arial"/>
      <w:vanish/>
      <w:sz w:val="16"/>
      <w:szCs w:val="16"/>
    </w:rPr>
  </w:style>
  <w:style w:type="character" w:styleId="Fl">
    <w:name w:val="fl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opicHeadingZnak">
    <w:name w:val="Topic Heading Znak"/>
    <w:basedOn w:val="Domylnaczcionkaakapitu"/>
    <w:qFormat/>
    <w:rPr>
      <w:rFonts w:ascii="Calibri" w:hAnsi="Calibri" w:cs="Calibri"/>
      <w:b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">
    <w:name w:val="t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link">
    <w:name w:val="footer_lin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2:47:00Z</dcterms:created>
  <dc:creator>Właściciel</dc:creator>
  <dc:description/>
  <cp:keywords/>
  <dc:language>en-US</dc:language>
  <cp:lastModifiedBy>Daniluk</cp:lastModifiedBy>
  <cp:lastPrinted>2013-05-13T13:43:00Z</cp:lastPrinted>
  <dcterms:modified xsi:type="dcterms:W3CDTF">2013-05-13T12:39:00Z</dcterms:modified>
  <cp:revision>28</cp:revision>
  <dc:subject/>
  <dc:title>DEKLARACJA UCZESTNICTWA W PROJEKCIE „ATRAKCYJNE KSZTAŁCENIE ZAWODOWE PRZYSZŁOŚCIĄ UCZNIÓW ZSP W RADZYNIU PODLASKIM”</dc:title>
</cp:coreProperties>
</file>