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/>
      </w:pPr>
      <w:r>
        <w:rPr/>
        <w:t>ZSP.2502.13.2012</w:t>
      </w:r>
      <w:r>
        <w:rPr>
          <w:b/>
        </w:rPr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</w:t>
      </w:r>
    </w:p>
    <w:p>
      <w:pPr>
        <w:pStyle w:val="Normal"/>
        <w:ind w:left="4248" w:hanging="0"/>
        <w:rPr/>
      </w:pPr>
      <w:r>
        <w:rPr/>
        <w:t xml:space="preserve">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materiałów biurowych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/>
        <w:t xml:space="preserve">oferujemy realizację powyższego przedmiotu zamówienia, zgodnie z zapisami zapytania ofertowego w okresie od dnia zawarcia umowy </w:t>
      </w:r>
      <w:r>
        <w:rPr>
          <w:b/>
        </w:rPr>
        <w:t xml:space="preserve">do dnia 31.12.2013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1620"/>
        <w:gridCol w:w="1440"/>
      </w:tblGrid>
      <w:tr>
        <w:trPr>
          <w:trHeight w:val="12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zacunkowe zużycie w okresie trwania um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kol.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Brulion A5 96k w kratkę w twardej opra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ulion A4 96k w kratkę w twardej opra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eszyt w kratkę 32-kart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eszyt w kratkę 60-kart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lok techniczny A4 zwykł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lok techniczny A4 k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 sz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ystol A4 kolor (pojedyncze kolorowe kartki-szt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tes samoprzylepny 75x75-pakowane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 5 bloczków-każdy bloczek po 100 kar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5 sz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tes samoprzylepny 51x71-pakowane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 5 bloczków-każdy bloczek 100 kar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pier xero A3 biały-ry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pier xero A4 kolor-pojedyncze kar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apier xero A4 biały-ry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pier kancelaryjny w kratkę A3 A500 80 g ry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apier do faxu 210mm x 30m-6 rolek w pudeł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apier do wizytówek A4 (pojedyncze szt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legacja polecenie wyjazdu służb A5-blo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ruki Rw-blocze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ktura Vat RR A5S-blo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Karta drogowa A5 SM-101-blo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ta ilościowo-wartościowa-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M A5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P-dowód wpłaty A6-blo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witariusz przych.ewid opłat A4S K104-blo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Kwitariusz przychodowy A5 K103-blo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gazyn wyda A5S-blo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port kasowy A4S-blo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ecenie przelewu-blo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z-przyjęcie z zewnątrz-blo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m-przesunięcie międzymagazynowe-blo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k-polecenie księgowania A4-blo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k-polecenie księgowania A5-blocz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ziennik główna (amerykank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siązka druków ścisłego zarach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cztowa książka nad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ta czytelnika-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ta książki-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lendarz stoją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lendarz A5 książ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lka maszynowa niebieska A4-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D-RW Omega 700mb 12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D-RW Omega 700mb 52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ienkopisy Stabilo różne kolory-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ługopis Profice niebieski/czar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ługopis Uni SXN217 niebie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kład Uni SXR C7 niebie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kład Uni SXR C7 czar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kreślacz Stabilo różne kol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ker do suchych tablic różne kol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isaki 6kol dwustronne-opak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łówek Stabi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rektor Uni CLP-300 w pisa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mka do ścierania Piltot EE-102 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Klej w sztyfcie 22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Taśma samoprzylepna biurowa 18x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śma samoprzylepna 48x50 brą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śma samoprzylepna biurowa 24x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sz Noris do stempli czar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sz Noris do stempli niebie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sz Noris do stempli czerw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inezki biurowe pakowane po 100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inacze biurowe 28mm pakowane po 100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inacze biurowe 50mm pakowane po 100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pilki 28mm-pudełko 5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szywki 24/6 mm pakowane po 100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szywki 26/6 mm pakowane po 100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perta C4 biała zwyk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Koperta C4 biała rozszerz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perta C5 biała zwyk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perta C6 biała zwyk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perta ochronna 16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czka wiązan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oroszyt plastikowy A4 z zawieszk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oroszyt plastikowy A4 zwykł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oroszyt tekturowy A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szulka A4 krysta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egregator A4 (wykonany z tektury z dźwignią i dociskaczem)-grzbiet 7cm-kolor niebie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egregator A4 (wykonany z tektury z dźwignią i dociskaczem)-grzbiet 5cm-kolor czerw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egregator A4 (wykonany z tektury z dźwignią i dociskaczem)-grzbiet 5cm-kolor niebie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eda biała pakowana po 50la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eda kolorowa pakowana po 50la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12"/>
        <w:rPr/>
      </w:pPr>
      <w:r>
        <w:rPr/>
        <w:t>Łącznie cena brutto oferty: ……………………………………………………………………...</w:t>
      </w:r>
    </w:p>
    <w:p>
      <w:pPr>
        <w:pStyle w:val="Normal"/>
        <w:spacing w:lineRule="auto" w:line="312"/>
        <w:rPr/>
      </w:pPr>
      <w:r>
        <w:rPr/>
        <w:t>Słownie: 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07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57:00Z</dcterms:created>
  <dc:creator>projekt</dc:creator>
  <dc:description/>
  <cp:keywords/>
  <dc:language>en-US</dc:language>
  <cp:lastModifiedBy>Daniluk</cp:lastModifiedBy>
  <cp:lastPrinted>2012-03-09T13:46:00Z</cp:lastPrinted>
  <dcterms:modified xsi:type="dcterms:W3CDTF">2012-12-07T10:56:00Z</dcterms:modified>
  <cp:revision>25</cp:revision>
  <dc:subject/>
  <dc:title/>
</cp:coreProperties>
</file>