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5.06.201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ozost. art. żywn.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łka tarta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puder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waniliowy 16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bata Saga granulowana 9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ao Decomorreno 1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gry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jęczmien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sza man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asza pęcz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tchup łagodny Tortex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oncentrat pomidorowy Łowicz/Pudliszk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ek cytrynow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domowy Lubella - świder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domowy Lubella - nit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Spaghetti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kurpiow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ziemnia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ztarda parczewska 18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t 500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kujawski 1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kukurydzi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ryżowe błyskawicz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owsia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zek do pieczenia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czosnek granulowa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jeranek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czarny mielo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zioł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ryb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gg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bigosu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mięsa 15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ogórków konserwowych Appetita 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szt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elfix dr Oetker 1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Dawtona słodko – kwaśny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onez Winiary 7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an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zek konserwowy 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yby suszone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ek suszony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kurydza konserwowa 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 konserwowa 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 suszona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biała śred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drobna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ch łuska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ekolada Wed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rejestru przedsiębiorców lub zaświadczeniem o wpisie do ewidencji działalności gospodarczej.</w:t>
      </w:r>
    </w:p>
    <w:p>
      <w:pPr>
        <w:pStyle w:val="Normal"/>
        <w:jc w:val="both"/>
        <w:rPr>
          <w:b/>
          <w:b/>
        </w:rPr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spożywczych (pozost. art. żywn.)” </w:t>
      </w:r>
      <w:r>
        <w:rPr/>
        <w:t xml:space="preserve">do dnia </w:t>
      </w:r>
      <w:r>
        <w:rPr>
          <w:b/>
        </w:rPr>
        <w:t xml:space="preserve">03.07.2013  r. </w:t>
      </w:r>
      <w:r>
        <w:rPr/>
        <w:t xml:space="preserve">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Otwarcie ofert nastąpi w dniu  03.07.2013 r.  do godz. 10</w:t>
      </w:r>
      <w:r>
        <w:rPr>
          <w:vertAlign w:val="superscript"/>
        </w:rPr>
        <w:t xml:space="preserve">15  </w:t>
      </w:r>
      <w:r>
        <w:rPr/>
        <w:t>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res e-mail: </w:t>
      </w:r>
      <w:hyperlink r:id="rId2">
        <w:r>
          <w:rPr>
            <w:rStyle w:val="InternetLink"/>
            <w:lang w:val="en-US"/>
          </w:rPr>
          <w:t>ksiegowosczsp@gmail.com</w:t>
        </w:r>
      </w:hyperlink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8:00Z</dcterms:created>
  <dc:creator>projekt</dc:creator>
  <dc:description/>
  <cp:keywords/>
  <dc:language>en-US</dc:language>
  <cp:lastModifiedBy>Daniluk</cp:lastModifiedBy>
  <cp:lastPrinted>2013-06-25T08:57:00Z</cp:lastPrinted>
  <dcterms:modified xsi:type="dcterms:W3CDTF">2013-06-25T06:57:00Z</dcterms:modified>
  <cp:revision>23</cp:revision>
  <dc:subject/>
  <dc:title/>
</cp:coreProperties>
</file>