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P.2502.1.2013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ozost. art. żywn.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</w:t>
      </w:r>
      <w:r>
        <w:rPr>
          <w:b/>
        </w:rPr>
        <w:t xml:space="preserve">od dnia zawarcia umowy do 31.12.2013 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85"/>
        <w:gridCol w:w="1559"/>
        <w:gridCol w:w="1510"/>
        <w:gridCol w:w="1673"/>
        <w:gridCol w:w="166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Agram 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- części A:  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Pozostałe artykuły spożywcz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łka tarta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puder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waniliowy 16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bata Saga granulowana 9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kao Decomorreno 1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gryc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jęczmie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sza m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asza pęcz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łagodny Tortex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Koncentrat pomidorowy Łowicz/Pudliszki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ek cytrynow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domowy Lubella - świde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domowy Lubella - ni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on Spaghetti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kurpi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ziemniac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ztarda parczewska 18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t 5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kujawski 1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kukurydzi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ryżowe błyskawiczne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owsiane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zek do pieczenia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czosnek granulowan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jeranek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pieprz czarny mielon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pieprz ziołowy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ryb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ggi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bigosu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mięsa 1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Vegeta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do ogórków konserwowych Appetita 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sz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Żelfix dr Oetker 1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sałatkowy 9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pieczeniowy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 Dawtona słodko – kwaśny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onez Winiary 7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an Rębek 3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konserwowy (puszka)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zyby suszone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ek suszony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urydza konserwowa (puszka)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 konserwowa 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 suszona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zewica ziel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aw Rębek 3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biała śre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drobna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ch łusk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fel Prince Polo 36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kolada We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- części B:  …………………………………………………………</w:t>
      </w:r>
    </w:p>
    <w:p>
      <w:pPr>
        <w:pStyle w:val="Normal"/>
        <w:jc w:val="both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5.06.2013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 </w:t>
      </w:r>
    </w:p>
    <w:p>
      <w:pPr>
        <w:pStyle w:val="Normal"/>
        <w:ind w:left="720" w:hanging="0"/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10:00Z</dcterms:created>
  <dc:creator>projekt</dc:creator>
  <dc:description/>
  <cp:keywords/>
  <dc:language>en-US</dc:language>
  <cp:lastModifiedBy>Daniluk</cp:lastModifiedBy>
  <cp:lastPrinted>2012-06-20T08:54:00Z</cp:lastPrinted>
  <dcterms:modified xsi:type="dcterms:W3CDTF">2013-06-25T07:47:00Z</dcterms:modified>
  <cp:revision>27</cp:revision>
  <dc:subject/>
  <dc:title/>
</cp:coreProperties>
</file>