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GŁOSZ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espół Szkół Ponadgimnazjalnych im. Jana Pawła II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w Radzyniu Podlaskim, ul.  Sikorskiego 15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głasza przetarg ofertowy pisemny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sprzedaż ruchomych składników majątku trwałego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ab/>
        <w:t>Cena wywoławcza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okarka TUC 40x1500</w:t>
        <w:tab/>
        <w:tab/>
        <w:tab/>
        <w:t>- cena 3.300,00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Tokarka rewolwerowa Rr-32</w:t>
        <w:tab/>
        <w:tab/>
        <w:t>- cena 1.900,00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okarka TUE 35x1000</w:t>
        <w:tab/>
        <w:tab/>
        <w:tab/>
        <w:t>- cena 1.600,00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okarka TUE 35x600</w:t>
        <w:tab/>
        <w:tab/>
        <w:tab/>
        <w:t>- cena 1.000,00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okarka TUE 35x600</w:t>
        <w:tab/>
        <w:tab/>
        <w:tab/>
        <w:t>- cena 1.300,00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okarka pociągowa TUC-40</w:t>
        <w:tab/>
        <w:tab/>
        <w:t>- cena 1.700,00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Automat przecinający tarczowy BTC-50</w:t>
        <w:tab/>
        <w:t>- cena 2.100,00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Frezarka do drewna DFDA-2</w:t>
        <w:tab/>
        <w:tab/>
        <w:t>- cena 4.500,00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Sanki narzędziowe (do tokarki z  poz. 6) </w:t>
        <w:tab/>
        <w:t>- cena    700,00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okarka pociągowa TUS-230</w:t>
        <w:tab/>
        <w:tab/>
        <w:t>- cena 2.300,00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okarka pociągowa „Kujbyszew”</w:t>
        <w:tab/>
        <w:tab/>
        <w:t>- cena    500,00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Tokarka do drewna</w:t>
        <w:tab/>
        <w:tab/>
        <w:tab/>
        <w:tab/>
        <w:t>- cena 1.100,00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iła tarczowa przenośna</w:t>
        <w:tab/>
        <w:tab/>
        <w:tab/>
        <w:t>- cena    210,00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iła mechaniczna ramowa PM120</w:t>
        <w:tab/>
        <w:tab/>
        <w:t>- cena    700,00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iła ramowa PR 300</w:t>
        <w:tab/>
        <w:tab/>
        <w:tab/>
        <w:t>- cena 1.500,00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pawarka transformatorowa ETAd-250</w:t>
        <w:tab/>
        <w:t>- cena    700,00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pawarka transformatorowa ETAd-250</w:t>
        <w:tab/>
        <w:t>- cena    700,00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Spawarka EW-23u</w:t>
        <w:tab/>
        <w:tab/>
        <w:tab/>
        <w:tab/>
        <w:t>- cena 1.600,00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aga magazynowa WN1</w:t>
        <w:tab/>
        <w:tab/>
        <w:tab/>
        <w:t>- cena 1.000,00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Piła tarczowa DPSA</w:t>
        <w:tab/>
        <w:tab/>
        <w:tab/>
        <w:t>- cena 2.400,00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iła tarczowa DPSA</w:t>
        <w:tab/>
        <w:tab/>
        <w:tab/>
        <w:t>- cena 2.800,00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Kontener biurowy</w:t>
        <w:tab/>
        <w:tab/>
        <w:tab/>
        <w:tab/>
        <w:t>- cena 2.300,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niki przeznaczone do sprzedaży można oglądać codziennie w godzinach od </w:t>
      </w:r>
      <w:r>
        <w:rPr>
          <w:b/>
          <w:sz w:val="22"/>
          <w:szCs w:val="22"/>
        </w:rPr>
        <w:t>8</w:t>
      </w:r>
      <w:r>
        <w:rPr>
          <w:b/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do</w:t>
      </w:r>
      <w:r>
        <w:rPr>
          <w:b/>
          <w:sz w:val="22"/>
          <w:szCs w:val="22"/>
        </w:rPr>
        <w:t xml:space="preserve"> 14</w:t>
      </w:r>
      <w:r>
        <w:rPr>
          <w:b/>
          <w:sz w:val="22"/>
          <w:szCs w:val="22"/>
          <w:vertAlign w:val="superscript"/>
        </w:rPr>
        <w:t>00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w Warsztatach szkolnych przy ul. Jana Pawła II 27a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odatkowych informacji udziela Pan Krzysztof Pieśko tel. </w:t>
      </w:r>
      <w:r>
        <w:rPr>
          <w:b/>
          <w:sz w:val="22"/>
          <w:szCs w:val="22"/>
        </w:rPr>
        <w:t>(083) 352 73 30, 504060523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Oferty należy składać</w:t>
      </w:r>
      <w:r>
        <w:rPr>
          <w:sz w:val="22"/>
          <w:szCs w:val="22"/>
        </w:rPr>
        <w:t xml:space="preserve"> w formie pisemnej w zamkniętych kopertach nieidentyfikujących oferenta z dopiskiem „PRZETARG” do dnia </w:t>
      </w:r>
      <w:r>
        <w:rPr>
          <w:b/>
          <w:sz w:val="22"/>
          <w:szCs w:val="22"/>
        </w:rPr>
        <w:t>14.05.2013r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o godziny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10</w:t>
      </w:r>
      <w:r>
        <w:rPr>
          <w:b/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w sekretariacie szkoły przy ul. Sikorskiego 1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warcie ofert nastąpi </w:t>
      </w:r>
      <w:r>
        <w:rPr>
          <w:b/>
          <w:sz w:val="22"/>
          <w:szCs w:val="22"/>
        </w:rPr>
        <w:t xml:space="preserve">14.05.2013 r. o godz. 10 </w:t>
      </w:r>
      <w:r>
        <w:rPr>
          <w:b/>
          <w:sz w:val="22"/>
          <w:szCs w:val="22"/>
          <w:vertAlign w:val="superscript"/>
        </w:rPr>
        <w:t>3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 szkole przy ul. Sikorskiego 1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gulamin przetargu oraz dokumenty przetargowe dostępne są w sekretariacie szkoły przy ul. Sikorskiego 1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strzega się prawo odwołania przetargu bez podania przyczyn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adzyń Podlaski, 22.04.2013 r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8:17:00Z</dcterms:created>
  <dc:creator>komputer</dc:creator>
  <dc:description/>
  <cp:keywords/>
  <dc:language>en-US</dc:language>
  <cp:lastModifiedBy>Daniluk</cp:lastModifiedBy>
  <cp:lastPrinted>2013-04-22T10:36:00Z</cp:lastPrinted>
  <dcterms:modified xsi:type="dcterms:W3CDTF">2013-04-22T08:39:00Z</dcterms:modified>
  <cp:revision>13</cp:revision>
  <dc:subject/>
  <dc:title>Zespół Szkół Ponadgimnazjalnych w Radzyniu Podlaskim ul</dc:title>
</cp:coreProperties>
</file>