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color w:val="FF0000"/>
        </w:rPr>
        <w:t>(zmodyfikowany w dn. 12.02.2013 r.)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estawy komputerowe - 27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76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6650 w benchmarku PassMark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. 24 miesiąc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udziałów sieciowych za 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drukarek pracujących w środowisku AD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bel DVI-DVI min. 1,5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” lub 22”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DVI-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Zestaw komputerowy -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7000 w benchmarku PassMark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imum 24 miesiąc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udziałów sieciowych za 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drukarek pracujących w środowisku AD 2008R2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720" w:hanging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umożliwiający połączenie z siecią szkolną za pomocą funkcji przyłączenia do domeny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min. 1,5m DVI-HDMI lub HDMI-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3”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min. 2x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r TV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 (DVB-T/C, analogowy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szt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. 1 para okularów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e technologie: 3D, konwersja 2D do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3. Laptopy - 5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ekran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yszczący, L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”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3800 w benchmarku PassMark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est procesorów do laptopów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a ilość pamięci RA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T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y optycz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W Dual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karty graficznej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Win 8/64-bit PL lub równoważny. Za równoważny systemowi operacyjnemu Windows 8 uważa się system operacyjny współpracujący ze środowiskiem informatycznym Zamawiającego o cechach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autoSpaceDE w:val="true"/>
              <w:spacing w:before="0" w:after="0"/>
              <w:ind w:left="720" w:hanging="720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posiada Zamawiający (programy nie mogą być uruchamiane za pomocą różnego rodzaju emulatorów): Pakiet biurowy MS Office 2007/2010 Professional PL, Adobe Photoshop CS5 PL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-Fi 802.11 b/g/n</w:t>
              <w:br/>
              <w:t>LAN 10/100 Mbps</w:t>
              <w:br/>
              <w:t>Bluetoo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yjść / wejś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D-sub), HDMI, RJ-45 (LAN),</w:t>
              <w:br/>
              <w:t xml:space="preserve">USB 2.0, USB 3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min. 2 sz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jście mikrofonowe</w:t>
              <w:br/>
              <w:t>Wyjście słuchawkowe/głośnikowe</w:t>
              <w:br/>
              <w:t>Czytnik kart pamię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USB (2 przyciski, kółko do scrollingu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kamera internet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elona klawiatura numer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a i zasilacz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rukarka laserowa – 1 sztuka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atycz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8 str/m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Sieć bezprzewodowa 802.11 (WiFi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ony (karty), papier fotograficzn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. Urządzenie wielofunkcyjne atramentowe –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, A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ń – min. do 33 st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– min. do 32 str/m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WiFi zgodne ze standardem IEEE 802.11b/g/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y, papier fotograficzny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8101931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9222766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index.php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benchmark.pl/strefa/ranking-kart-graficznych" TargetMode="External"/><Relationship Id="rId5" Type="http://schemas.openxmlformats.org/officeDocument/2006/relationships/hyperlink" Target="http://cpubenchmark.net/index.php" TargetMode="External"/><Relationship Id="rId6" Type="http://schemas.openxmlformats.org/officeDocument/2006/relationships/hyperlink" Target="http://www.videocardbenchmark.net/" TargetMode="External"/><Relationship Id="rId7" Type="http://schemas.openxmlformats.org/officeDocument/2006/relationships/hyperlink" Target="http://www.benchmark.pl/strefa/ranking-kart-graficznych" TargetMode="External"/><Relationship Id="rId8" Type="http://schemas.openxmlformats.org/officeDocument/2006/relationships/hyperlink" Target="http://cpubenchmark.net/index.ph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7:00Z</dcterms:created>
  <dc:creator>Właściciel</dc:creator>
  <dc:description/>
  <cp:keywords/>
  <dc:language>en-US</dc:language>
  <cp:lastModifiedBy>Daniluk</cp:lastModifiedBy>
  <cp:lastPrinted>2013-02-08T09:49:00Z</cp:lastPrinted>
  <dcterms:modified xsi:type="dcterms:W3CDTF">2013-02-12T13:20:00Z</dcterms:modified>
  <cp:revision>5</cp:revision>
  <dc:subject/>
  <dc:title>DEKLARACJA UCZESTNICTWA W PROJEKCIE „ATRAKCYJNE KSZTAŁCENIE ZAWODOWE PRZYSZŁOŚCIĄ UCZNIÓW ZSP W RADZYNIU PODLASKIM”</dc:title>
</cp:coreProperties>
</file>