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pacing w:val="-1"/>
          <w:sz w:val="8"/>
          <w:szCs w:val="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(zmodyfikowany w dn. 12.02.2013 r.)</w:t>
      </w:r>
    </w:p>
    <w:p>
      <w:pPr>
        <w:pStyle w:val="Normal"/>
        <w:spacing w:before="0" w:after="80"/>
        <w:jc w:val="center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estawy komputerowe - 27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163"/>
        <w:gridCol w:w="3954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6650 w benchmarku PassMark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. 24 miesiące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powanie udziałów sieciowych za 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powanie drukarek pracujących w środowisku AD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bel DVI-DVI min. 1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de-DE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” lub 22”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DVI-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pacing w:val="-1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-1"/>
                <w:sz w:val="12"/>
                <w:szCs w:val="1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Zestaw komputerowy -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7000 w benchmarku PassMark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imum 24 miesiące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Windows 8 PL PRO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mapowanie udziałów sieciowych za 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mapowanie drukarek pracujących w środowisku AD 2008R2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  <w:tab w:val="left" w:pos="424" w:leader="none"/>
              </w:tabs>
              <w:autoSpaceDE w:val="true"/>
              <w:spacing w:before="0" w:after="0"/>
              <w:ind w:left="424" w:hanging="42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min. 1,5m DVI-HDMI lub HDMI-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3”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min. 2x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r TV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 (DVB-T/C, analogowy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sz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. 1 para okularów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e technologie: 3D, konwersja 2D do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Laptopy - 5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778"/>
        <w:gridCol w:w="365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ekran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yszczący, LED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”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3800 w benchmarku PassMark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est procesorów do laptopów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a ilość pamięci RA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T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y optycz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W DualLay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karty graficznej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Win 8/64-bit PL lub równoważny. Za równoważny systemowi operacyjnemu Windows 8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/>
            </w:pPr>
            <w:r>
              <w:rPr>
                <w:sz w:val="24"/>
                <w:szCs w:val="24"/>
              </w:rPr>
              <w:t>obsługa pamięci RAM do 16GB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posiada Zamawiający (programy nie mogą być uruchamiane za pomocą różnego rodzaju emulatorów): Pakiet biurowy MS Office 2007/2010 Professional PL, Adobe Photoshop CS5 PL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-Fi 802.11 b/g/n</w:t>
              <w:br/>
              <w:t>LAN 10/100 Mbps</w:t>
              <w:br/>
              <w:t>Bluetooth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yjść / wejś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D-sub), HDMI, RJ-45 (LAN),</w:t>
              <w:br/>
              <w:t>USB 2.0, USB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 – min. 2 sz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jście mikrofonowe</w:t>
              <w:br/>
              <w:t>Wyjście słuchawkowe/głośnikowe</w:t>
              <w:br/>
              <w:t>Czytnik kart pamięci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Windows 8 PL (wersja 64-bitowa) lub równoważ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USB (2 przyciski, kółko do scrollingu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kamera internet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elona klawiatura numer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a i zasilacz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rukarka laserowa –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960"/>
        <w:gridCol w:w="2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atycz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8 str/m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Sieć bezprzewodowa 802.11 (WiF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ony (karty), papier fotograf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. Urządzenie wielofunkcyjne atramentowe – 1 sztuka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FFF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, 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ń – min. do 33 st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– min. do 32 str/m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WiFi zgodne ze standardem IEEE 802.11b/g/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y, papier fotograf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2815451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5714299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index.php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benchmark.pl/strefa/ranking-kart-graficznych" TargetMode="External"/><Relationship Id="rId5" Type="http://schemas.openxmlformats.org/officeDocument/2006/relationships/hyperlink" Target="http://cpubenchmark.net/index.php" TargetMode="External"/><Relationship Id="rId6" Type="http://schemas.openxmlformats.org/officeDocument/2006/relationships/hyperlink" Target="http://www.videocardbenchmark.net/" TargetMode="External"/><Relationship Id="rId7" Type="http://schemas.openxmlformats.org/officeDocument/2006/relationships/hyperlink" Target="http://www.benchmark.pl/strefa/ranking-kart-graficznych" TargetMode="External"/><Relationship Id="rId8" Type="http://schemas.openxmlformats.org/officeDocument/2006/relationships/hyperlink" Target="http://cpubenchmark.net/index.ph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8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12T13:19:00Z</dcterms:modified>
  <cp:revision>6</cp:revision>
  <dc:subject/>
  <dc:title>DEKLARACJA UCZESTNICTWA W PROJEKCIE „ATRAKCYJNE KSZTAŁCENIE ZAWODOWE PRZYSZŁOŚCIĄ UCZNIÓW ZSP W RADZYNIU PODLASKIM”</dc:title>
</cp:coreProperties>
</file>