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right"/>
        <w:rPr/>
      </w:pPr>
      <w:r>
        <w:rPr>
          <w:rStyle w:val="FontStyle45"/>
          <w:i w:val="false"/>
        </w:rPr>
        <w:t>Radzyń Podlaski, 01.03.2013 r</w:t>
      </w:r>
    </w:p>
    <w:p>
      <w:pPr>
        <w:pStyle w:val="Style8"/>
        <w:widowControl/>
        <w:spacing w:lineRule="exact" w:line="240"/>
        <w:ind w:left="5" w:hanging="0"/>
        <w:jc w:val="left"/>
        <w:rPr>
          <w:rStyle w:val="FontStyle45"/>
          <w:i w:val="false"/>
          <w:i w:val="false"/>
          <w:iCs w:val="false"/>
        </w:rPr>
      </w:pPr>
      <w:r>
        <w:rPr>
          <w:rStyle w:val="FontStyle45"/>
          <w:i w:val="false"/>
        </w:rPr>
        <w:t>Nr ZSP.0402(1).4.2013</w:t>
      </w:r>
    </w:p>
    <w:p>
      <w:pPr>
        <w:pStyle w:val="Normal"/>
        <w:spacing w:lineRule="auto" w:line="240" w:before="0" w:after="0"/>
        <w:jc w:val="center"/>
        <w:rPr>
          <w:rStyle w:val="FontStyle45"/>
          <w:b/>
          <w:b/>
          <w:bCs/>
          <w:i w:val="false"/>
          <w:i w:val="false"/>
          <w:iCs w:val="false"/>
        </w:rPr>
      </w:pPr>
      <w:r>
        <w:rPr/>
      </w:r>
    </w:p>
    <w:p>
      <w:pPr>
        <w:pStyle w:val="Normal"/>
        <w:spacing w:lineRule="auto" w:line="240" w:before="0" w:after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WIADOMIENIE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wyborze najkorzystniejszej oferty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</w:rPr>
        <w:t xml:space="preserve">Zespół Szkół Ponadgimnazjalnych im. Jana Pawła II w Radzyniu Podlaskim, działając zgodnie z art. 92 ustawy z dnia 29 stycznia 2004 r. – Prawo zamówień publicznych </w:t>
      </w:r>
      <w:r>
        <w:rPr>
          <w:rFonts w:eastAsia="Arial" w:cs="Times New Roman" w:ascii="Times New Roman" w:hAnsi="Times New Roman"/>
          <w:bCs/>
          <w:color w:val="000000"/>
          <w:spacing w:val="4"/>
        </w:rPr>
        <w:t xml:space="preserve">(tekst </w:t>
      </w:r>
      <w:r>
        <w:rPr>
          <w:rFonts w:eastAsia="Arial" w:cs="Times New Roman" w:ascii="Times New Roman" w:hAnsi="Times New Roman"/>
          <w:bCs/>
          <w:color w:val="000000"/>
          <w:spacing w:val="7"/>
        </w:rPr>
        <w:t>jedn. Dz. U. z 2010 r. Nr 113 poz. 759 z późn. zm.)</w:t>
      </w:r>
      <w:r>
        <w:rPr>
          <w:rFonts w:cs="Times New Roman" w:ascii="Times New Roman" w:hAnsi="Times New Roman"/>
        </w:rPr>
        <w:t xml:space="preserve"> zawiadamia, że w postępowaniu o udzielenie zamówienia publicznego </w:t>
      </w:r>
      <w:r>
        <w:rPr>
          <w:rFonts w:cs="Times New Roman" w:ascii="Times New Roman" w:hAnsi="Times New Roman"/>
          <w:b/>
          <w:bCs/>
          <w:color w:val="000000"/>
        </w:rPr>
        <w:t>na zakup i </w:t>
      </w:r>
      <w:r>
        <w:rPr>
          <w:rFonts w:cs="Times New Roman" w:ascii="Times New Roman" w:hAnsi="Times New Roman"/>
          <w:b/>
          <w:bCs/>
        </w:rPr>
        <w:t>dostawę sprzętu komputerowego</w:t>
      </w:r>
      <w:r>
        <w:rPr>
          <w:rFonts w:eastAsia="Arial" w:cs="Times New Roman" w:ascii="Times New Roman" w:hAnsi="Times New Roman"/>
          <w:color w:val="FF0000"/>
          <w:spacing w:val="1"/>
        </w:rPr>
        <w:t xml:space="preserve"> </w:t>
      </w:r>
      <w:r>
        <w:rPr>
          <w:rFonts w:eastAsia="Arial" w:cs="Times New Roman" w:ascii="Times New Roman" w:hAnsi="Times New Roman"/>
          <w:spacing w:val="1"/>
        </w:rPr>
        <w:t>na potrzeby projektu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eastAsia="Arial" w:cs="Times New Roman" w:ascii="Times New Roman" w:hAnsi="Times New Roman"/>
          <w:i/>
        </w:rPr>
        <w:t>Nowoczesna edukacja zawodowa – gwarancją sukcesu</w:t>
      </w:r>
      <w:r>
        <w:rPr>
          <w:rFonts w:eastAsia="Arial" w:cs="Times New Roman" w:ascii="Times New Roman" w:hAnsi="Times New Roman"/>
          <w:i/>
          <w:spacing w:val="4"/>
        </w:rPr>
        <w:t>.</w:t>
      </w:r>
      <w:r>
        <w:rPr>
          <w:rFonts w:cs="Times New Roman" w:ascii="Times New Roman" w:hAnsi="Times New Roman"/>
        </w:rPr>
        <w:t xml:space="preserve"> prowadzonego w trybie przetargu nieograniczonego o wartości mniejszej niż kwoty określone w przepisach wydanych na podstawie art. 11 ust. 8 ustawy,</w:t>
      </w:r>
      <w:r>
        <w:rPr/>
        <w:t xml:space="preserve"> </w:t>
      </w:r>
      <w:r>
        <w:rPr>
          <w:rFonts w:cs="Times New Roman" w:ascii="Times New Roman" w:hAnsi="Times New Roman"/>
        </w:rPr>
        <w:t>za najkorzystniejszą ofertę uznano i dokonano wybor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12"/>
          <w:szCs w:val="12"/>
        </w:rPr>
      </w:pPr>
      <w:r>
        <w:rPr>
          <w:rFonts w:cs="Times New Roman" w:ascii="Times New Roman" w:hAnsi="Times New Roman"/>
          <w:b/>
          <w:color w:val="FF0000"/>
          <w:sz w:val="12"/>
          <w:szCs w:val="12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Oferta Nr 7 złożona przez firmę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PC Paweł Oleksiewicz, ul. Podrzeczna 38, 99-300 Kutn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Cena wybranej oferty wynosi: </w:t>
      </w:r>
      <w:r>
        <w:rPr>
          <w:rFonts w:cs="Times New Roman" w:ascii="Times New Roman" w:hAnsi="Times New Roman"/>
          <w:b/>
        </w:rPr>
        <w:t xml:space="preserve">101.715,88 z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asadnienie wyboru ofert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jkorzystniejsza oferta, najniższa cena, najwyższa ocena punktow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datkowe uzasadnienie – cena najkorzystniejszej oferty przewyższa kwotę, jaką Zamawiający zamierzał przeznaczyć na sfinansowanie zamówienia, jednak po dokładnym przeanalizowaniu sytuacji Zamawiający uznał, że ma możliwość i postanowił nieznacznie zwiększyć kwotę określoną w art. 86 ust. 3 ustawy do ceny najkorzystniejszej ofert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FF0000"/>
          <w:sz w:val="10"/>
          <w:szCs w:val="10"/>
        </w:rPr>
      </w:pPr>
      <w:r>
        <w:rPr>
          <w:rFonts w:cs="Times New Roman" w:ascii="Times New Roman" w:hAnsi="Times New Roman"/>
          <w:bCs/>
          <w:color w:val="FF0000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Punktacja przyznana ofertom w każdym kryterium oceny ofert i łączna punktacj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6"/>
          <w:szCs w:val="6"/>
        </w:rPr>
      </w:pPr>
      <w:r>
        <w:rPr>
          <w:rFonts w:cs="Times New Roman" w:ascii="Times New Roman" w:hAnsi="Times New Roman"/>
          <w:bCs/>
          <w:sz w:val="6"/>
          <w:szCs w:val="6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40"/>
        <w:gridCol w:w="180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um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fert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i adres wykonaw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acja przyznana ofercie w kryterium ce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ącz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acj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EST Computers Technolog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Biskupia 2, 50-148 Wrocła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ferta odrzucon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SET-PC W. Kondratowicz-Kucewicz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A. Zams Sp. J., ul. Ochotnicza 6, 20-012 Lublin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9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ETRIX GROUP Sp. z o.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. Witosa 3, 20-315 Lubl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ferta odrzucon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TECH Piotr Martuszews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Barbackiego 15, 33-300 Nowy Sąc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ferta odrzucon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MAXON Sp. z o.o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Stolarska 10/7, 43-190 Mikoł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ZAR Cezary Machnio i Piotr Gębka Spółka Jaw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Kościuszki 1, 26-600 Rad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ferta odrzucon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PC Paweł Oleksiewic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Podrzeczna 38, 99-300 Kut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TO-RZESZÓW Sp. z o.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. Rejtana 55, 35-326 Rzesz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ferta odrzucon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chnologie Informatyczne Sp. z o.o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Jagiellońska 58/33A, 03-468 Warsza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7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AMO Sp. z o.o. Oddział Katowi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. Roździeńskiego 188B, 40-203 Katow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ferta odrzucon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X Solution Sp. z o.o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. Poprzeczna 82, 51-167 Wrocła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7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AU INTERNE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Jatkowa 7, 21-500 Biała Podlas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ferta odrzucon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UTER 3000 Grzegorz Laszu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Moniuszki 12, 21-500 Biała Podlas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B MULTIMEDIA Jerzy Bielec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Brzeska 107A, 21-500 Biała Podlas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8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10"/>
          <w:szCs w:val="10"/>
        </w:rPr>
      </w:pPr>
      <w:r>
        <w:rPr>
          <w:rFonts w:cs="Times New Roman" w:ascii="Times New Roman" w:hAnsi="Times New Roman"/>
          <w:color w:val="FF0000"/>
          <w:sz w:val="10"/>
          <w:szCs w:val="10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/>
          <w:b/>
          <w:color w:val="FF0000"/>
          <w:sz w:val="10"/>
          <w:szCs w:val="10"/>
        </w:rPr>
      </w:pPr>
      <w:r>
        <w:rPr>
          <w:rFonts w:cs="Times New Roman" w:ascii="Times New Roman" w:hAnsi="Times New Roman"/>
          <w:b/>
          <w:color w:val="FF0000"/>
          <w:sz w:val="10"/>
          <w:szCs w:val="10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ferta z nr 1: 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</w:rPr>
        <w:t>Oferowana przez Wykonawcę karta graficzna i płyta główna zarówno w zestawie komputerowym stacjonarnym (27 sztuk) jak i w zestawie komputerowym stacjonarnym (1 sztuka) – nie spełnia wymagań Zamawiającego określonych w SIWZ. Ponadto brak jest podanego modelu monitora w zestawie komputerowym stacjonarnym (1 sztuka)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 powyższym na podstawie art. 89 ust. 1 pkt 2 oferta Wykonawcy została odrzucon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8"/>
          <w:szCs w:val="8"/>
        </w:rPr>
      </w:pPr>
      <w:r>
        <w:rPr>
          <w:rFonts w:cs="Times New Roman" w:ascii="Times New Roman" w:hAnsi="Times New Roman"/>
          <w:color w:val="FF0000"/>
          <w:sz w:val="8"/>
          <w:szCs w:val="8"/>
        </w:rPr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b/>
        </w:rPr>
        <w:t xml:space="preserve">Oferta z nr 3: 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</w:rPr>
        <w:t xml:space="preserve">Wykonawca nie wykazał spełniania warunku udziału w postępowaniu w zakresie potwierdzenia wykonanych dostaw (jedna dostawa nie spełnia warunku, aby była wykonana przed upływem 3 lat od terminu składania ofert).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adto oferowana przez Wykonawcę karta graficzna zarówno w zestawie komputerowym stacjonarnym (27 sztuk) jak i w zestawie komputerowym stacjonarnym (1 sztuka) – nie spełnia wymagań Zamawiającego określonych w SIWZ. Poza tym nie podano w laptopach konkretnej wersji modelu (np. kodu producenta), co utrudniało zweryfikowanie danych z wymaganiami Zamawiającego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 powyższym Wykonawca został wykluczony z postępowania na mocy art. 24 ust. 2 pkt 4  ustawy, a zgodnie z art. 24 ust. 4 w/w oferta została uznana za odrzuconą oraz na podstawie art. 89 ust. 1 pkt 2 oferta Wykonawcy została odrzucona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FF0000"/>
          <w:sz w:val="8"/>
          <w:szCs w:val="8"/>
        </w:rPr>
      </w:pPr>
      <w:r>
        <w:rPr>
          <w:rFonts w:cs="Times New Roman" w:ascii="Times New Roman" w:hAnsi="Times New Roman"/>
          <w:color w:val="FF0000"/>
          <w:sz w:val="8"/>
          <w:szCs w:val="8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ferta z nr 4: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owana przez Wykonawcę karta graficzna zarówno w zestawie komputerowym stacjonarnym (27 sztuk) jak i w zestawie komputerowym stacjonarnym (1 sztuka) – nie spełnia wymagań Zamawiającego określonych w SIWZ. Ponadto brak jest podanego producenta i modelu płyty głównej i dysku twardego w zestawach komputerowych stacjonarnych oraz nie podano w laptopach konkretnej wersji modelu (np. kodu producenta), co utrudniało zweryfikowanie danych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 powyższym na podstawie art. 89 ust. 1 pkt 2 oferta Wykonawcy została odrzucon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8"/>
          <w:szCs w:val="8"/>
        </w:rPr>
      </w:pPr>
      <w:r>
        <w:rPr>
          <w:rFonts w:cs="Times New Roman" w:ascii="Times New Roman" w:hAnsi="Times New Roman"/>
          <w:color w:val="FF0000"/>
          <w:sz w:val="8"/>
          <w:szCs w:val="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a z nr 6: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ierała niepełne dane o oferowanym przez Wykonawcę asortymencie: w zestawach komputerowych stacjonarnych nie podano producenta karty graficznej, w laptopach nie podano konkretnej wersji modelu (np. kodu producenta), co utrudniało zweryfikowanie danych z wymaganiami Zamawiającego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w wyznaczonym, w trybie art. 26 ust. 3 ustawy - Prawo zamówień publicznych, terminie tj. 5 dni od daty otrzymania zawiadomienia, został wezwany do uzupełnienia dokumentów. W ustalonym terminie dokonano wyjaśnienia, z którego wynika, że karta graficzna podanego producenta zarówno w zestawie komputerowym stacjonarnym (27 sztuk) jak i w zestawie komputerowym stacjonarnym (1 sztuka) nie spełnia wymagań Zamawiającego określonych w SIWZ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W związku z powyższym Wykonawca został wykluczony z postępowania na mocy art. 24 ust. 2 pkt 3 ustawy, a zgodnie z art. 24 ust. 4 w/w oferta została uznana za odrzuconą oraz na podstawie art. 89 ust. 1 pkt 2 oferta Wykonawcy została odrzucon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a z nr 8: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wierała niepełne dane o oferowanym asortymencie, co utrudniało zweryfikowanie danych z wymaganiami Zamawiającego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estawach komputerowych stacjonarnych oferowanych przez Wykonawcę – nie podano producenta karty graficznej, brak modelu i producenta płyty głównej oraz dysku twardego. Ponadto w zestawie komputerowym stacjonarnym (1 sztuka) błędnie podano model monitora lub przekątną ekranu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 laptopach oferowanych przez Wykonawcę – nie podano konkretnej wersji modelu (np. kodu producenta)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w wyznaczonym, w trybie art. 26 ust. 3 ustawy - Prawo zamówień publicznych, terminie tj. 5 dni od daty otrzymania zawiadomienia, został wezwany do uzupełnienia dokumentów. W ustalonym terminie nie dokonano wyjaśnienia.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W związku z powyższym Wykonawca został wykluczony z postępowania na mocy art. 24 ust. 2 pkt 3  ustawy, a zgodnie z art. 24 ust. 4 w/w oferta została uznana za odrzucon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8"/>
          <w:szCs w:val="8"/>
        </w:rPr>
      </w:pPr>
      <w:r>
        <w:rPr>
          <w:rFonts w:cs="Times New Roman" w:ascii="Times New Roman" w:hAnsi="Times New Roman"/>
          <w:color w:val="FF0000"/>
          <w:sz w:val="8"/>
          <w:szCs w:val="8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ferta z nr 10: 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</w:rPr>
        <w:t>Wykonawca złożył ofertę na formularzu nie uwzględniając zmian w SIWZ po modyfikacji z dnia 12.02.2013 r. dotyczących monitora w zestawie komputerowym stacjonarnym (1 sztuka). Ponadto brak jest podanego producenta karty graficznej oraz producenta i modelu dysku twardego w zestawach komputerowych stacjonarnych oraz nie podano w laptopach konkretnej wersji modelu (np. kodu producenta)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 powyższym na podstawie art. 89 ust. 1 pkt 2 oferta Wykonawcy została odrzucona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FF0000"/>
          <w:sz w:val="8"/>
          <w:szCs w:val="8"/>
        </w:rPr>
      </w:pPr>
      <w:r>
        <w:rPr>
          <w:rFonts w:cs="Times New Roman" w:ascii="Times New Roman" w:hAnsi="Times New Roman"/>
          <w:color w:val="FF0000"/>
          <w:sz w:val="8"/>
          <w:szCs w:val="8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ferta z nr 12: 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</w:rPr>
        <w:t xml:space="preserve">Wykonawca nie wykazał spełniania warunku udziału w postępowaniu w zakresie potwierdzenia wykonanych dostaw (podano trzy dostawy, z czego jedna dostawa spełnia warunek odnośnie wartości dostawy – min. 70.000 zł, poza tym brak jakiegokolwiek dokumentu potwierdzającego dostawy).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owana przez Wykonawcę karta graficzna zarówno w zestawie komputerowym stacjonarnym (27 sztuk) jak i w zestawie komputerowym stacjonarnym (1 sztuka) – nie spełnia wymagań Zamawiającego określonych w SIWZ. Ponadto brak jest podanego producenta i modelu dysku twardego w zestawach komputerowych stacjonarnych oraz nie podano w laptopach konkretnej wersji modelu (np. kodu producenta).</w:t>
      </w:r>
    </w:p>
    <w:p>
      <w:pPr>
        <w:pStyle w:val="Akapitzlist"/>
        <w:widowControl/>
        <w:autoSpaceDE w:val="true"/>
        <w:spacing w:before="0" w:after="0"/>
        <w:ind w:left="0" w:firstLine="278"/>
        <w:contextualSpacing/>
        <w:jc w:val="both"/>
        <w:rPr/>
      </w:pPr>
      <w:r>
        <w:rPr>
          <w:sz w:val="22"/>
          <w:szCs w:val="22"/>
        </w:rPr>
        <w:t xml:space="preserve">Poza tym w oferowanym przez Wykonawcę urządzeniu wielofunkcyjnym atramentowym prędkość druku w kolorze (wg danych producenta) </w:t>
      </w:r>
      <w:r>
        <w:rPr/>
        <w:t xml:space="preserve">– </w:t>
      </w:r>
      <w:r>
        <w:rPr>
          <w:sz w:val="22"/>
          <w:szCs w:val="22"/>
        </w:rPr>
        <w:t>nie spełnia wymagań Zamawiającego określonych w SIWZ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 powyższym Wykonawca został wykluczony z postępowania na mocy art. 24 ust. 2 pkt 4  ustawy, a zgodnie z art. 24 ust. 4 w/w oferta została uznana za odrzuconą oraz na podstawie art. 89 ust. 1 pkt 2 oferta Wykonawcy została odrzucon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Umowa zostanie zawarta w terminie nie krótszym niż 5 dni od dnia przesłania zawiadomienia o wyborze najkorzystniejszej oferty, </w:t>
      </w:r>
      <w:r>
        <w:rPr>
          <w:rFonts w:cs="Times New Roman" w:ascii="Times New Roman" w:hAnsi="Times New Roman"/>
          <w:color w:val="000000"/>
        </w:rPr>
        <w:t>jeżeli zawiadomienie to zostanie przesłane w sposób określony w art. 27 ust. 2 ustawy</w:t>
      </w:r>
      <w:r>
        <w:rPr>
          <w:rFonts w:cs="Times New Roman" w:ascii="Times New Roman" w:hAnsi="Times New Roman"/>
        </w:rPr>
        <w:t xml:space="preserve">. W przypadku, gdy wykonawca otrzyma zawiadomienie </w:t>
      </w:r>
      <w:r>
        <w:rPr>
          <w:rFonts w:cs="Times New Roman" w:ascii="Times New Roman" w:hAnsi="Times New Roman"/>
          <w:color w:val="000000"/>
        </w:rPr>
        <w:t>przesłane w inny sposób niż określony w art. 27 ust. 2,</w:t>
      </w:r>
      <w:r>
        <w:rPr>
          <w:rFonts w:cs="Times New Roman" w:ascii="Times New Roman" w:hAnsi="Times New Roman"/>
        </w:rPr>
        <w:t xml:space="preserve"> termin zawarcia umowy będzie nie krótszy niż 10 dni od daty nadania niniejszego zawiadomienia.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77" w:footer="1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514823490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567494402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Arial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/>
      <w:color w:val="000000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8:29:00Z</dcterms:created>
  <dc:creator>Właściciel</dc:creator>
  <dc:description/>
  <cp:keywords/>
  <dc:language>en-US</dc:language>
  <cp:lastModifiedBy>Daniluk</cp:lastModifiedBy>
  <cp:lastPrinted>2013-02-28T13:43:00Z</cp:lastPrinted>
  <dcterms:modified xsi:type="dcterms:W3CDTF">2013-03-01T12:03:00Z</dcterms:modified>
  <cp:revision>63</cp:revision>
  <dc:subject/>
  <dc:title>DEKLARACJA UCZESTNICTWA W PROJEKCIE „ATRAKCYJNE KSZTAŁCENIE ZAWODOWE PRZYSZŁOŚCIĄ UCZNIÓW ZSP W RADZYNIU PODLASKIM”</dc:title>
</cp:coreProperties>
</file>