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4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1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estawy komputerowe - 27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76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6650 w benchmarku PassMark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. 24 miesiące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Microsoft Windows 8 ver. PRO PL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udziałów sieciowych za 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drukarek pracujących w środowisku AD 2008R2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połączenie z siecią szkolną za pomocą funkcji przyłączenia do domeny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>
                <w:rStyle w:val="Techv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odporność na zalanie (do 60m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bel DVI-DVI min. 1,5m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” lub 22”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DVI-D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Zestaw komputerowy - 1 szt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stacjonarny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będzie wykorzystywany m.in. dla potrzeb programów grafiki wektorowej, rastrowej, animacji 3D, programów do dwuwymiarowego (2D) i trójwymiarowego (3D) komputerowego wspomagania projektowania oraz projektowania aplikacji i stron internetowych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obliczeniowa procesor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7000 w benchmarku PassMark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: min. 16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obsługiwana pojemność: min. 32 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wolne złącza pamięci: min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szystkich złącz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amięci – maksymalna obsługiwana przez proponowaną płytę główną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grafik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a karta grafiki o wyniku min. 2700 w benchmarku PassMark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ideocardbenchmark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az min. 4600 pkt w teście 3Dmark11 przeprowadzonym przez niezależny portal benchmark.pl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enchmark.pl/strefa/ranking-kart-graficzny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 karcie grafiki: DVI-D, 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pamięci masowej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SATA III o pojemności min. 1T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inimum 24 miesiące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multimedial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ATX, zintegrowana karta dźwiękowa (kanały audio 7.1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tyczące zasila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ATX min. 600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e PFC z automatycznym termicznym sterowaniem wentylatora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operacyjny Microsoft Windows 8 ver. PRO PL 64-bit lub równoważny. Za równoważny systemowi operacyjnemu Windows 8 PRO 64 PL uważa się system operacyjny współpracujący ze środowiskiem informatycznym Zamawiającego o cechach: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/>
            </w:pPr>
            <w:r>
              <w:rPr>
                <w:sz w:val="24"/>
                <w:szCs w:val="24"/>
              </w:rPr>
              <w:t>obsługa pamięci RAM do 16GB (dla ver. 64-bit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cja z istniejącą polityką zasad grup (GPO, polisy, skrypty logowania) wynikającą z polityki bezpieczeństwa Zamawiającego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rządzania stacją roboczą poprzez polisy oraz preferencje (zestaw reguł definiujących lub ograniczających funkcjonalność systemu lub aplikacji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udziałów sieciowych za pomocą usługi Active Directory 2008R2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owanie drukarek pracujących w środowisku AD 2008R2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720" w:hanging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użytkuje Zamawiający (programy nie mogą być uruchamiane za pomocą różnego rodzaju emulatorów): Pakiet biurowy MS Office 2007/2010 Professional PL, Adobe Photoshop CS5 PL;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żliwiający nawiązanie połączenia z komputerem za pomocą funkcji: podłączanie pulpitu zdalnego.</w:t>
            </w:r>
          </w:p>
          <w:p>
            <w:pPr>
              <w:pStyle w:val="Akapitzlist"/>
              <w:widowControl/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umożliwiający połączenie z siecią szkolną za pomocą funkcji przyłączenia do domeny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łączone sterowniki zainstalowanych w komputerze urządzeń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dodatkow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 Dual Lay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sieciowa </w:t>
            </w: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GbE LAN (10/100/1000 M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 xml:space="preserve">Gniazda słuchawek, mikrofonu oraz min. 2 złącza USB wyprowadzone na przedni panel obud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chval"/>
                <w:rFonts w:cs="Times New Roman" w:ascii="Times New Roman" w:hAnsi="Times New Roman"/>
                <w:sz w:val="24"/>
                <w:szCs w:val="24"/>
              </w:rPr>
              <w:t>Złącza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 x USB 3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 x USB 2.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-Sub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x DVI-D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in. 1x PS/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RJ-45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 złącze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napędów: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4x SATA II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1x SATA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rozszerzeń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in. 2x PC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2x PCI Express x1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 xml:space="preserve">min. 1x PCI Express 3.0 x16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min. 1x PCI Express 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laserow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(2 przyciski, kółko do scrolling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 min. 1,5m DVI-HDMI lub HDMI-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rycy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dświetleni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 [cal]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”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000: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50 cd/m²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m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odstawow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x 1080 px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Sub, min. 2x HDM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r TV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 (DVB-T/C, analogowy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szt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saże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zasil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ód D-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. 1 para okularów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e technologie: 3D, konwersja 2D do 3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: min. 24 miesiące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3. Laptopy - 5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ekran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yszczący, L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”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o wyniku min. 3800 w benchmarku PassMark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pubenchmark.net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est procesorów do laptopów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a ilość pamięci RA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T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y optycz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DVD+/-RW Dual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karty graficznej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ykowa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system Win 8/64-bit PL lub równoważny. Za równoważny systemowi operacyjnemu Windows 8 uważa się system operacyjny współpracujący ze środowiskiem informatycznym Zamawiającego o cechach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autoSpaceDE w:val="true"/>
              <w:spacing w:before="0" w:after="0"/>
              <w:ind w:left="720" w:hanging="720"/>
              <w:contextualSpacing/>
              <w:jc w:val="both"/>
              <w:rPr/>
            </w:pPr>
            <w:r>
              <w:rPr>
                <w:sz w:val="24"/>
                <w:szCs w:val="24"/>
              </w:rPr>
              <w:t>obsługa pamięci RAM do 16GB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lne dystrybuowanie i instalowanie paczek MSI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79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w pełni obsługiwać system plików NTFS (wymagane wszystkie uprawnienia NTFS ver. 3.1)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autoSpaceDE w:val="true"/>
              <w:spacing w:before="0" w:after="0"/>
              <w:ind w:left="279" w:hanging="2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 musi umożliwić uruchamianie i pracę poniższych aplikacji, które posiada Zamawiający (programy nie mogą być uruchamiane za pomocą różnego rodzaju emulatorów): Pakiet biurowy MS Office 2007/2010 Professional PL, Adobe Photoshop CS5 PL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-Fi 802.11 b/g/n</w:t>
              <w:br/>
              <w:t>LAN 10/100 Mbps</w:t>
              <w:br/>
              <w:t>Bluetoot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wyjść / wejś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 (D-sub), HDMI, RJ-45 (LAN),</w:t>
              <w:br/>
              <w:t xml:space="preserve">USB 2.0, USB 3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min. 2 szt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jście mikrofonowe</w:t>
              <w:br/>
              <w:t>Wyjście słuchawkowe/głośnikowe</w:t>
              <w:br/>
              <w:t>Czytnik kart pamięc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informacj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USB (2 przyciski, kółko do scrollingu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kamera internet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elona klawiatura numery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a i zasilacz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Drukarka laserowa – 1 sztuka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hromatycz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8 str/m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Sieć bezprzewodowa 802.11 (WiFi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ony (karty), papier fotograficzn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. Urządzenie wielofunkcyjne atramentowe – 1 szt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Atrybu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ow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, A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prędkość druk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ń – min. do 33 st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 – min. do 32 str/m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oś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, WiFi zgodne ze standardem IEEE 802.11b/g/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nośnikó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zwykły, koperty, etykiety, karty, papier fotograficzny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9517296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13715917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index.php" TargetMode="External"/><Relationship Id="rId3" Type="http://schemas.openxmlformats.org/officeDocument/2006/relationships/hyperlink" Target="http://www.videocardbenchmark.net/" TargetMode="External"/><Relationship Id="rId4" Type="http://schemas.openxmlformats.org/officeDocument/2006/relationships/hyperlink" Target="http://www.benchmark.pl/strefa/ranking-kart-graficznych" TargetMode="External"/><Relationship Id="rId5" Type="http://schemas.openxmlformats.org/officeDocument/2006/relationships/hyperlink" Target="http://cpubenchmark.net/index.php" TargetMode="External"/><Relationship Id="rId6" Type="http://schemas.openxmlformats.org/officeDocument/2006/relationships/hyperlink" Target="http://www.videocardbenchmark.net/" TargetMode="External"/><Relationship Id="rId7" Type="http://schemas.openxmlformats.org/officeDocument/2006/relationships/hyperlink" Target="http://www.benchmark.pl/strefa/ranking-kart-graficznych" TargetMode="External"/><Relationship Id="rId8" Type="http://schemas.openxmlformats.org/officeDocument/2006/relationships/hyperlink" Target="http://cpubenchmark.net/index.php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9:16:00Z</dcterms:created>
  <dc:creator>Właściciel</dc:creator>
  <dc:description/>
  <cp:keywords/>
  <dc:language>en-US</dc:language>
  <cp:lastModifiedBy>Daniluk</cp:lastModifiedBy>
  <cp:lastPrinted>2013-02-08T09:49:00Z</cp:lastPrinted>
  <dcterms:modified xsi:type="dcterms:W3CDTF">2013-02-08T08:50:00Z</dcterms:modified>
  <cp:revision>16</cp:revision>
  <dc:subject/>
  <dc:title>DEKLARACJA UCZESTNICTWA W PROJEKCIE „ATRAKCYJNE KSZTAŁCENIE ZAWODOWE PRZYSZŁOŚCIĄ UCZNIÓW ZSP W RADZYNIU PODLASKIM”</dc:title>
</cp:coreProperties>
</file>