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Style w:val="FontStyle45"/>
          <w:i w:val="false"/>
          <w:sz w:val="20"/>
          <w:szCs w:val="20"/>
        </w:rPr>
        <w:t>Nr ZSP.0402(1).4.2013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3 do SIWZ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Wykonawcy</w:t>
      </w:r>
    </w:p>
    <w:p>
      <w:pPr>
        <w:pStyle w:val="Normal"/>
        <w:spacing w:before="0" w:after="8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Zestawy komputerowe - 27 sztu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4163"/>
        <w:gridCol w:w="3954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Atrybut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Minimalne wymagania techniczne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 parametrów technicznych asortymentu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erowanego przez Wykonawcę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uter stacjonar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ent /model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tosowanie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uter będzie wykorzystywany m.in. dla potrzeb programów grafiki wektorowej, rastrowej, animacji 3D, programów do dwuwymiarowego (2D) i trójwymiarowego (3D) komputerowego wspomagania projektowania oraz projektowania aplikacji i stron internetowych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jność obliczeniowa procesora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or o wyniku min. 6650 w benchmarku PassMark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cpubenchmark.net/index.php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mięć operacyjna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jemność: min. 16G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ymalna obsługiwana pojemność: min. 32 G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ostałe wolne złącza pamięci: min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wszystkich złącz: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ęstotliwość pamięci – maksymalna obsługiwana przez proponowaną płytę główną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jność grafiki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wnętrzna karta grafiki o wyniku min. 2700 w benchmarku PassMark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videocardbenchmark.net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oraz min. 4600 pkt w teście 3Dmark11 przeprowadzonym przez niezależny portal benchmark.pl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benchmark.pl/strefa/ranking-kart-graficznych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ącza na karcie grafiki: DVI-D, HDMI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metry pamięci masowej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sk twardy SATA III o pojemności min. 1T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 min. 24 miesiące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posażenie multimedialne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łyta główna ATX, zintegrowana karta dźwiękowa (kanały audio 7.1)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dotyczące zasilania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ilacz ATX min. 600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ywne PFC z automatycznym termicznym sterowaniem wentylatora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operacyjny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instalowany system operacyjny Microsoft Windows 8 ver. PRO PL 64-bit lub równoważny. Za równoważny systemowi operacyjnemu Windows 8 PRO 64 PL uważa się system operacyjny współpracujący ze środowiskiem informatycznym Zamawiającego o cechach: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obsługa pamięci RAM do 16GB (dla ver. 64-bit);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racja z istniejącą polityką zasad grup (GPO, polisy, skrypty logowania) wynikającą z polityki bezpieczeństwa Zamawiającego;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żliwość zarządzania stacją roboczą poprzez polisy oraz preferencje (zestaw reguł definiujących lub ograniczających funkcjonalność systemu lub aplikacji);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apowanie udziałów sieciowych za pomocą usługi Active Directory 2008R2;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apowanie drukarek pracujących w środowisku AD 2008R2;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dalne dystrybuowanie i instalowanie paczek MSI;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operacyjny musi w pełni obsługiwać system plików NTFS (wymagane wszystkie uprawnienia NTFS ver. 3.1);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operacyjny musi umożliwić uruchamianie i pracę poniższych aplikacji, które użytkuje Zamawiający (programy nie mogą być uruchamiane za pomocą różnego rodzaju emulatorów): Pakiet biurowy MS Office 2007/2010 Professional PL, Adobe Photoshop CS5 PL;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ożliwiający nawiązanie połączenia z komputerem za pomocą funkcji: podłączanie pulpitu zdalnego.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ożliwiający połączenie z siecią szkolną za pomocą funkcji przyłączenia do domeny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parcie techniczne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łączone sterowniki zainstalowanych w komputerze urządzeń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dodatkowe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grywarka DVD+/-R Dual Lay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integrowana karta sieciowa </w:t>
            </w:r>
            <w:r>
              <w:rPr>
                <w:rStyle w:val="Techval"/>
                <w:rFonts w:cs="Times New Roman" w:ascii="Times New Roman" w:hAnsi="Times New Roman"/>
                <w:sz w:val="24"/>
                <w:szCs w:val="24"/>
              </w:rPr>
              <w:t>GbE LAN (10/100/1000 Mbi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chval"/>
                <w:rFonts w:cs="Times New Roman" w:ascii="Times New Roman" w:hAnsi="Times New Roman"/>
                <w:sz w:val="24"/>
                <w:szCs w:val="24"/>
              </w:rPr>
              <w:t xml:space="preserve">Gniazda słuchawek, mikrofonu oraz min. 2 złącza USB wyprowadzone na przedni panel obudow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chval"/>
                <w:rFonts w:cs="Times New Roman" w:ascii="Times New Roman" w:hAnsi="Times New Roman"/>
                <w:sz w:val="24"/>
                <w:szCs w:val="24"/>
              </w:rPr>
              <w:t>Złącza: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in. 2 x USB 3.0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in. 4 x USB 2.0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x D-Sub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x DVI-D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min. 1x PS/2 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in. 1x RJ-45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x złącze Aud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ącza napędów: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in. 4x SATA II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in. 1x SATA I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niazda rozszerzeń: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in. 2x PCI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en-US"/>
              </w:rPr>
              <w:t>min. 2x PCI Express x1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en-US"/>
              </w:rPr>
              <w:t xml:space="preserve">min. 1x PCI Express 3.0 x16 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en-US"/>
              </w:rPr>
              <w:t>min. 1x PCI Express x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ysz laserowa (2 przyciski, kółko do scrollingu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wiatura odporność na zalanie (do 60m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Kabel DVI-DVI min. 1,5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de-DE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de-DE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12"/>
                <w:szCs w:val="12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ni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ent /model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matrycy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N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podświetlenia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D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kątna ekranu [cal]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” lub 22”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ast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5000000: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sność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250 cd/m²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reakcji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 5ms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dzielczość podstawowa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 x 1080 px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ącza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-Sub, DVI-D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atkowe informacje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posażen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wód zasilają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wód D-Su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: min. 24 miesiące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985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pacing w:val="-1"/>
                <w:sz w:val="12"/>
                <w:szCs w:val="12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FFFFFF"/>
                <w:spacing w:val="-1"/>
                <w:sz w:val="12"/>
                <w:szCs w:val="12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FFFFFF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Zestaw komputerowy - 1 sztu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Atrybut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Minimalne wymagania techniczne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 parametrów technicznych asortymentu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erowanego przez Wykonawcę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uter stacjonar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ent /model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tosowanie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uter będzie wykorzystywany m.in. dla potrzeb programów grafiki wektorowej, rastrowej, animacji 3D, programów do dwuwymiarowego (2D) i trójwymiarowego (3D) komputerowego wspomagania projektowania oraz projektowania aplikacji i stron internetowych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jność obliczeniowa procesora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or o wyniku min. 7000 w benchmarku PassMark 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cpubenchmark.net/index.php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mięć operacyjna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jemność: min. 16G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ymalna obsługiwana pojemność: min. 32 G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ostałe wolne złącza pamięci: min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wszystkich złącz: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ęstotliwość pamięci – maksymalna obsługiwana przez proponowaną płytę główną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jność grafiki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wnętrzna karta grafiki o wyniku min. 2700 w benchmarku PassMark 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videocardbenchmark.net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oraz min. 4600 pkt w teście 3Dmark11 przeprowadzonym przez niezależny portal benchmark.pl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benchmark.pl/strefa/ranking-kart-graficznych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ącza na karcie grafiki: DVI-D, HDMI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metry pamięci masowej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sk twardy SATA III o pojemności min. 1T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 minimum 24 miesiące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posażenie multimedialne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łyta główna ATX, zintegrowana karta dźwiękowa (kanały audio 7.1)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dotyczące zasilania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ilacz ATX min. 600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ywne PFC z automatycznym termicznym sterowaniem wentylatora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operacyjny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instalowany Windows 8 PL PRO 64-bit lub równoważny. Za równoważny systemowi operacyjnemu Windows 8 PRO 64 PL uważa się system operacyjny współpracujący ze środowiskiem informatycznym Zamawiającego o cechach: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tabs>
                <w:tab w:val="clear" w:pos="709"/>
                <w:tab w:val="left" w:pos="244" w:leader="none"/>
              </w:tabs>
              <w:autoSpaceDE w:val="true"/>
              <w:spacing w:before="0" w:after="0"/>
              <w:ind w:left="244" w:hanging="244"/>
              <w:contextualSpacing/>
              <w:rPr/>
            </w:pPr>
            <w:r>
              <w:rPr>
                <w:sz w:val="24"/>
                <w:szCs w:val="24"/>
              </w:rPr>
              <w:t>obsługa pamięci RAM do 16GB (dla ver. 64-bit);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tabs>
                <w:tab w:val="clear" w:pos="709"/>
                <w:tab w:val="left" w:pos="244" w:leader="none"/>
              </w:tabs>
              <w:autoSpaceDE w:val="true"/>
              <w:spacing w:before="0" w:after="0"/>
              <w:ind w:left="244" w:hanging="2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racja z istniejącą polityką zasad grup (GPO, polisy, skrypty logowania) wynikającą z polityki bezpieczeństwa Zamawiającego;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tabs>
                <w:tab w:val="clear" w:pos="709"/>
                <w:tab w:val="left" w:pos="244" w:leader="none"/>
              </w:tabs>
              <w:autoSpaceDE w:val="true"/>
              <w:spacing w:before="0" w:after="0"/>
              <w:ind w:left="244" w:hanging="2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żliwość zarządzania stacją roboczą poprzez polisy oraz preferencje (zestaw reguł definiujących lub ograniczających funkcjonalność systemu lub aplikacji);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tabs>
                <w:tab w:val="clear" w:pos="709"/>
                <w:tab w:val="left" w:pos="244" w:leader="none"/>
              </w:tabs>
              <w:autoSpaceDE w:val="true"/>
              <w:spacing w:before="0" w:after="0"/>
              <w:ind w:left="244" w:hanging="244"/>
              <w:contextualSpacing/>
              <w:rPr/>
            </w:pPr>
            <w:r>
              <w:rPr>
                <w:sz w:val="24"/>
                <w:szCs w:val="24"/>
              </w:rPr>
              <w:t>mapowanie udziałów sieciowych za pomocą usługi Active Directory 2008R2;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tabs>
                <w:tab w:val="clear" w:pos="709"/>
                <w:tab w:val="left" w:pos="244" w:leader="none"/>
              </w:tabs>
              <w:autoSpaceDE w:val="true"/>
              <w:spacing w:before="0" w:after="0"/>
              <w:ind w:left="244" w:hanging="244"/>
              <w:contextualSpacing/>
              <w:rPr/>
            </w:pPr>
            <w:r>
              <w:rPr>
                <w:sz w:val="24"/>
                <w:szCs w:val="24"/>
              </w:rPr>
              <w:t>mapowanie drukarek pracujących w środowisku AD 2008R2;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tabs>
                <w:tab w:val="clear" w:pos="709"/>
                <w:tab w:val="left" w:pos="244" w:leader="none"/>
              </w:tabs>
              <w:autoSpaceDE w:val="true"/>
              <w:spacing w:before="0" w:after="0"/>
              <w:ind w:left="244" w:hanging="2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dalne dystrybuowanie i instalowanie paczek MSI;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tabs>
                <w:tab w:val="clear" w:pos="709"/>
                <w:tab w:val="left" w:pos="244" w:leader="none"/>
              </w:tabs>
              <w:autoSpaceDE w:val="true"/>
              <w:spacing w:before="0" w:after="0"/>
              <w:ind w:left="244" w:hanging="2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operacyjny musi w pełni obsługiwać system plików NTFS (wymagane wszystkie uprawnienia NTFS ver. 3.1);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tabs>
                <w:tab w:val="clear" w:pos="709"/>
                <w:tab w:val="left" w:pos="244" w:leader="none"/>
              </w:tabs>
              <w:autoSpaceDE w:val="true"/>
              <w:spacing w:before="0" w:after="0"/>
              <w:ind w:left="244" w:hanging="2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operacyjny musi umożliwić uruchamianie i pracę poniższych aplikacji, które użytkuje Zamawiający (programy nie mogą być uruchamiane za pomocą różnego rodzaju emulatorów): Pakiet biurowy MS Office 2007/2010 Professional PL, Adobe Photoshop CS5 PL;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tabs>
                <w:tab w:val="clear" w:pos="709"/>
                <w:tab w:val="left" w:pos="244" w:leader="none"/>
              </w:tabs>
              <w:autoSpaceDE w:val="true"/>
              <w:spacing w:before="0" w:after="0"/>
              <w:ind w:left="244" w:hanging="2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ożliwiający nawiązanie połączenia z komputerem za pomocą funkcji: podłączanie pulpitu zdalnego;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tabs>
                <w:tab w:val="clear" w:pos="709"/>
                <w:tab w:val="left" w:pos="244" w:leader="none"/>
                <w:tab w:val="left" w:pos="424" w:leader="none"/>
              </w:tabs>
              <w:autoSpaceDE w:val="true"/>
              <w:spacing w:before="0" w:after="0"/>
              <w:ind w:left="424" w:hanging="42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ożliwiający połączenie z siecią szkolną za pomocą funkcji przyłączenia do domeny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parcie techniczne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łączone sterowniki zainstalowanych w komputerze urządzeń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dodatkowe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grywarka DVD+/-R Dual Lay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integrowana karta sieciowa </w:t>
            </w:r>
            <w:r>
              <w:rPr>
                <w:rStyle w:val="Techval"/>
                <w:rFonts w:cs="Times New Roman" w:ascii="Times New Roman" w:hAnsi="Times New Roman"/>
                <w:sz w:val="24"/>
                <w:szCs w:val="24"/>
              </w:rPr>
              <w:t>GbE LAN (10/100/1000 Mbi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chval"/>
                <w:rFonts w:cs="Times New Roman" w:ascii="Times New Roman" w:hAnsi="Times New Roman"/>
                <w:sz w:val="24"/>
                <w:szCs w:val="24"/>
              </w:rPr>
              <w:t xml:space="preserve">Gniazda słuchawek, mikrofonu oraz min. 2 złącza USB wyprowadzone na przedni panel obudow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chval"/>
                <w:rFonts w:cs="Times New Roman" w:ascii="Times New Roman" w:hAnsi="Times New Roman"/>
                <w:sz w:val="24"/>
                <w:szCs w:val="24"/>
              </w:rPr>
              <w:t>Złącza: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in. 2 x USB 3.0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in. 4 x USB 2.0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x D-Sub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x DVI-D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min. 1x PS/2 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in. 1x RJ-45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x złącze Aud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ącza napędów: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in. 4x SATA II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in. 1x SATA I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niazda rozszerzeń: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in. 2x PCI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en-US"/>
              </w:rPr>
              <w:t>min. 2x PCI Express x1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en-US"/>
              </w:rPr>
              <w:t xml:space="preserve">min. 1x PCI Express 3.0 x16 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en-US"/>
              </w:rPr>
              <w:t>min. 1x PCI Express x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ysz laserowa (2 przyciski, kółko do scrollingu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wiatura (2 przyciski, kółko do scrollingu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bel min. 1,5m DVI-HDMI lub HDMI-HDMI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ni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ent /model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matrycy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PS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podświetlenia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D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kątna ekranu [cal]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32”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ast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5000000: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sność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250 cd/m²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reakcji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 5ms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dzielczość podstawowa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 x 1080 px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ącza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-Sub, min. 2x HDMI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er TV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 (DVB-T/C, analogowy)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łośniki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2 szt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atkowe informacje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posażen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wód zasilają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wód D-Su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in. 1 para okularów 3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lo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tosowane technologie: 3D, konwersja 2D do 3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: min. 24 miesiące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Laptopy - 5 sztu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3778"/>
        <w:gridCol w:w="3656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Atrybut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Minimalne wymagania techniczne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 parametrów technicznych asortymentu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erowanego przez Wykonawcę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ent /model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 ekranu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łyszczący, LED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kątna ekranu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”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or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or o wyniku min. 3800 w benchmarku PassMark (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cpubenchmark.net/index.php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test procesorów do laptopów)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instalowana ilość pamięci RAM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GB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sk twardy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1TB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ędy optyczne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grywarka DVD+/-RW DualLayer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 karty graficznej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dykowana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operacyjny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instalowany system Win 8/64-bit PL lub równoważny. Za równoważny systemowi operacyjnemu Windows 8 uważa się system operacyjny współpracujący ze środowiskiem informatycznym Zamawiającego o cechach:</w:t>
            </w:r>
          </w:p>
          <w:p>
            <w:pPr>
              <w:pStyle w:val="Akapitzlist"/>
              <w:widowControl/>
              <w:numPr>
                <w:ilvl w:val="0"/>
                <w:numId w:val="7"/>
              </w:numPr>
              <w:tabs>
                <w:tab w:val="clear" w:pos="709"/>
                <w:tab w:val="left" w:pos="281" w:leader="none"/>
              </w:tabs>
              <w:autoSpaceDE w:val="true"/>
              <w:spacing w:before="0" w:after="0"/>
              <w:ind w:left="281" w:hanging="281"/>
              <w:contextualSpacing/>
              <w:rPr/>
            </w:pPr>
            <w:r>
              <w:rPr>
                <w:sz w:val="24"/>
                <w:szCs w:val="24"/>
              </w:rPr>
              <w:t>obsługa pamięci RAM do 16GB;</w:t>
            </w:r>
          </w:p>
          <w:p>
            <w:pPr>
              <w:pStyle w:val="Akapitzlist"/>
              <w:widowControl/>
              <w:numPr>
                <w:ilvl w:val="0"/>
                <w:numId w:val="7"/>
              </w:numPr>
              <w:tabs>
                <w:tab w:val="clear" w:pos="709"/>
                <w:tab w:val="left" w:pos="281" w:leader="none"/>
              </w:tabs>
              <w:autoSpaceDE w:val="true"/>
              <w:spacing w:before="0" w:after="0"/>
              <w:ind w:left="281" w:hanging="281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dalne dystrybuowanie i instalowanie paczek MSI;</w:t>
            </w:r>
          </w:p>
          <w:p>
            <w:pPr>
              <w:pStyle w:val="Akapitzlist"/>
              <w:widowControl/>
              <w:numPr>
                <w:ilvl w:val="0"/>
                <w:numId w:val="7"/>
              </w:numPr>
              <w:tabs>
                <w:tab w:val="clear" w:pos="709"/>
                <w:tab w:val="left" w:pos="281" w:leader="none"/>
              </w:tabs>
              <w:autoSpaceDE w:val="true"/>
              <w:spacing w:before="0" w:after="0"/>
              <w:ind w:left="281" w:hanging="281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operacyjny musi w pełni obsługiwać system plików NTFS (wymagane wszystkie uprawnienia NTFS ver. 3.1);</w:t>
            </w:r>
          </w:p>
          <w:p>
            <w:pPr>
              <w:pStyle w:val="Akapitzlist"/>
              <w:widowControl/>
              <w:numPr>
                <w:ilvl w:val="0"/>
                <w:numId w:val="7"/>
              </w:numPr>
              <w:tabs>
                <w:tab w:val="clear" w:pos="709"/>
                <w:tab w:val="left" w:pos="281" w:leader="none"/>
              </w:tabs>
              <w:autoSpaceDE w:val="true"/>
              <w:spacing w:before="0" w:after="0"/>
              <w:ind w:left="281" w:hanging="281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system operacyjny musi umożliwić uruchamianie i pracę poniższych aplikacji, które posiada Zamawiający (programy nie mogą być uruchamiane za pomocą różnego rodzaju emulatorów): Pakiet biurowy MS Office 2007/2010 Professional PL, Adobe Photoshop CS5 PL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ączność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-Fi 802.11 b/g/n</w:t>
              <w:br/>
              <w:t>LAN 10/100 Mbps</w:t>
              <w:br/>
              <w:t>Bluetooth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e wyjść / wejść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GA (D-sub), HDMI, RJ-45 (LAN),</w:t>
              <w:br/>
              <w:t>USB 2.0, USB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 – min. 2 szt.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Wejście mikrofonowe</w:t>
              <w:br/>
              <w:t>Wyjście słuchawkowe/głośnikowe</w:t>
              <w:br/>
              <w:t>Czytnik kart pamięci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atkowe informacje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instalowany system operacyjny Windows 8 PL (wersja 64-bitowa) lub równoważn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ysz USB (2 przyciski, kółko do scrollingu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udowana kamera internetow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zielona klawiatura numeryczn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teria i zasilacz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Drukarka laserowa – 1 sztuk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780"/>
        <w:gridCol w:w="3960"/>
        <w:gridCol w:w="23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Atrybu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Minimalne wymagania technicz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 parametrów technicznych asortymentu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erowanego przez Wykonawcę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ent /mod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ochromatycz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ymalna prędkość druk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18 str/mi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ącznoś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B, Sieć bezprzewodowa 802.11 (WiFi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e nośników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ier zwykły, koperty, etykiety, kartony (karty), papier fotograficzn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FFFF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FFFF"/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5. Urządzenie wielofunkcyjne atramentowe – 1 sztuka</w:t>
            </w:r>
          </w:p>
          <w:p>
            <w:pPr>
              <w:pStyle w:val="Normal"/>
              <w:spacing w:lineRule="auto" w:line="240" w:before="0" w:after="0"/>
              <w:ind w:left="432" w:hanging="0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Atrybu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Minimalne wymagania technicz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 parametrów technicznych asortymentu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erowanego przez Wykonawcę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FFFF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FFFF"/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ent /mod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orow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3, A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ymalna prędkość druk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erń – min. do 33 str/m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or – min. do 32 str/mi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ącznoś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B, WiFi zgodne ze standardem IEEE 802.11b/g/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e nośników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ier zwykły, koperty, etykiety, karty, papier fotograficzn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b/>
          <w:b/>
        </w:rPr>
      </w:pPr>
      <w:r>
        <w:rPr>
          <w:b/>
        </w:rPr>
        <w:br w:type="textWrapping" w:clear="all"/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525214625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652734486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chval">
    <w:name w:val="tech_va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ubenchmark.net/index.php" TargetMode="External"/><Relationship Id="rId3" Type="http://schemas.openxmlformats.org/officeDocument/2006/relationships/hyperlink" Target="http://www.videocardbenchmark.net/" TargetMode="External"/><Relationship Id="rId4" Type="http://schemas.openxmlformats.org/officeDocument/2006/relationships/hyperlink" Target="http://www.benchmark.pl/strefa/ranking-kart-graficznych" TargetMode="External"/><Relationship Id="rId5" Type="http://schemas.openxmlformats.org/officeDocument/2006/relationships/hyperlink" Target="http://cpubenchmark.net/index.php" TargetMode="External"/><Relationship Id="rId6" Type="http://schemas.openxmlformats.org/officeDocument/2006/relationships/hyperlink" Target="http://www.videocardbenchmark.net/" TargetMode="External"/><Relationship Id="rId7" Type="http://schemas.openxmlformats.org/officeDocument/2006/relationships/hyperlink" Target="http://www.benchmark.pl/strefa/ranking-kart-graficznych" TargetMode="External"/><Relationship Id="rId8" Type="http://schemas.openxmlformats.org/officeDocument/2006/relationships/hyperlink" Target="http://cpubenchmark.net/index.php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9:30:00Z</dcterms:created>
  <dc:creator>Właściciel</dc:creator>
  <dc:description/>
  <cp:keywords/>
  <dc:language>en-US</dc:language>
  <cp:lastModifiedBy>Daniluk</cp:lastModifiedBy>
  <cp:lastPrinted>2013-02-05T10:52:00Z</cp:lastPrinted>
  <dcterms:modified xsi:type="dcterms:W3CDTF">2013-02-08T08:53:00Z</dcterms:modified>
  <cp:revision>22</cp:revision>
  <dc:subject/>
  <dc:title>DEKLARACJA UCZESTNICTWA W PROJEKCIE „ATRAKCYJNE KSZTAŁCENIE ZAWODOWE PRZYSZŁOŚCIĄ UCZNIÓW ZSP W RADZYNIU PODLASKIM”</dc:title>
</cp:coreProperties>
</file>