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1.2012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pozost. art. żywn.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emy realizację powyższego przedmiotu zamówienia, w ramach części ………... zgodnie z zapisami zapytania ofertowego w okresie od dnia zawarcia umowy </w:t>
      </w:r>
      <w:r>
        <w:rPr>
          <w:b/>
        </w:rPr>
        <w:t>do dnia 30.06.2013 r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  <w:t>Część A: Mrożon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85"/>
        <w:gridCol w:w="1559"/>
        <w:gridCol w:w="1510"/>
        <w:gridCol w:w="1673"/>
        <w:gridCol w:w="166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zo Agra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le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afior Agra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A:  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Część B: Pozostałe artykuły spożywcz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62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łka tarta 5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k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kier waniliowy 3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rbata Saga granulow. 9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kao Decomorreno 8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sza grycza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sza jęczmien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sza man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sza pęcz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chup łagodny Tortex 5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centrat pomidorowy Łowicz/Pudliszki 2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wasek cytrynowy 2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aron domowy Lube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aron Spaghetti 4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ąka kurpiow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ąka ziemniacz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sztarda parczewska 18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et 500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ej kujawski 1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łatki kukurydziane 25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łatki ryżowe błyskawiczne 4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łatki owsiane 4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zek do pieczenia 3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czosnek granul.2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majeranek 1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pieprz czarny mielony 2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pieprz ziołowy 3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do ryb 2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liście laur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do bigosu 2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do mięsa 1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prawa Vegeta 200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ziele angielskie 15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Winiary do zup 21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prawa papryka ost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do kurcza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sołki Winiary 6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papryka słod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Żelfix dr Oetker 14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ż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s sałatkowy 9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s pieczeniowy 3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s Dawtona słodko-kwaśny 55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ó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jonez Winiary 7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rzan Rębek 3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oszek konserwowy(puszka) 4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perek suszony 1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kurydza konserwowa(puszka) 4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pryka konserwowa 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truszka suszona 2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oczewica zielo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czaw Rębek 3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asola biała śred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roch łuska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B:  ……………………………………………………………</w:t>
      </w:r>
    </w:p>
    <w:p>
      <w:pPr>
        <w:pStyle w:val="Normal"/>
        <w:jc w:val="both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05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6:00Z</dcterms:created>
  <dc:creator>projekt</dc:creator>
  <dc:description/>
  <cp:keywords/>
  <dc:language>en-US</dc:language>
  <cp:lastModifiedBy>Daniluk</cp:lastModifiedBy>
  <cp:lastPrinted>2012-06-20T08:54:00Z</cp:lastPrinted>
  <dcterms:modified xsi:type="dcterms:W3CDTF">2012-12-05T07:28:00Z</dcterms:modified>
  <cp:revision>4</cp:revision>
  <dc:subject/>
  <dc:title/>
</cp:coreProperties>
</file>