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4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ARTYKUŁÓW ŻYWNOŚCIOWYCH (POZOST. ART. ŻYWN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, ramach części ……………..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2-3 razy w tygodniu – w okresie wrzesień-grudzień; w okresie letnim - w zależności od potrzeb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1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23:00Z</dcterms:created>
  <dc:creator>projekt</dc:creator>
  <dc:description/>
  <dc:language>en-US</dc:language>
  <cp:lastModifiedBy>projekt</cp:lastModifiedBy>
  <cp:lastPrinted>2012-01-04T09:24:00Z</cp:lastPrinted>
  <dcterms:modified xsi:type="dcterms:W3CDTF">2012-06-19T13:20:00Z</dcterms:modified>
  <cp:revision>10</cp:revision>
  <dc:subject/>
  <dc:title/>
</cp:coreProperties>
</file>