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Radzyń Podlaski, dnia 20.06.201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4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pozost. art. żywn.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 Agram 4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Pozostałe artykuły spożywcz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łka tarta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puder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waniliowy 16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bata Saga granulowana 9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kao Decomorreno 1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gryc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jęczmien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sza man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Kasza pęcz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tchup łagodny Tortex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Koncentrat pomidorowy Łowicz/Pudliszki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sek cytrynow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aron domowy Lubell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ron Spaghetti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kurpiow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ziemniac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ztarda parczewska 18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t 500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kujawski 1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kukurydzia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ryżowe błyskawiczne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owsiane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szek do pieczenia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czosnek granulowan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jeranek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czarny mielon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zioł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ryb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ggi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bigosu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mięsa 15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Vegeta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ogórków konserwowych Appetita 4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szt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Żelfix dr Oetker 14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yn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sałatkowy 9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pieczeni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Dawtona słodko – kwaśny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ó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jonez Winiary 7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an Rębek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zek konserwowy (puszka)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zyby suszone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ek suszony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kurydza konserwowa (puszka)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 konserwowa 0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 suszona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zewica ziel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aw Rębek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biała śred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drobna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ch łuska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fel Prince Polo 36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artykułów spożywczych (pozost. art. żywn.)” </w:t>
      </w:r>
      <w:r>
        <w:rPr/>
        <w:t>do dnia 27.06.2012  r. do godz. 10.00.</w:t>
      </w:r>
    </w:p>
    <w:p>
      <w:pPr>
        <w:pStyle w:val="Normal"/>
        <w:jc w:val="both"/>
        <w:rPr/>
      </w:pPr>
      <w:r>
        <w:rPr/>
        <w:t>Otwarcie ofert nastąpi w dniu  27.06.2012 r.  do godz. 10.15.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18:00Z</dcterms:created>
  <dc:creator>projekt</dc:creator>
  <dc:description/>
  <dc:language>en-US</dc:language>
  <cp:lastModifiedBy>projekt</cp:lastModifiedBy>
  <cp:lastPrinted>2012-06-20T08:03:00Z</cp:lastPrinted>
  <dcterms:modified xsi:type="dcterms:W3CDTF">2012-06-20T06:19:00Z</dcterms:modified>
  <cp:revision>20</cp:revision>
  <dc:subject/>
  <dc:title/>
</cp:coreProperties>
</file>