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20.06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4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produktów spożywczych (mięso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produkt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jc w:val="center"/>
        <w:rPr/>
      </w:pPr>
      <w:r>
        <w:rPr>
          <w:i/>
        </w:rPr>
        <w:t xml:space="preserve">Część A: </w:t>
      </w:r>
      <w:r>
        <w:rPr/>
        <w:t>Wędliny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3463"/>
      </w:tblGrid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 wędzony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zynkow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ślą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żywiecka parzo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myśliw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onka tyrols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onówk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śląskie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drobiowy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eń blaszkow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da schabow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ędzo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onka prasowan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Część B:</w:t>
      </w:r>
      <w:r>
        <w:rPr/>
        <w:t>Mięs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ez k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karkowe schab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ra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ez k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 bez skó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przowina kl.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C: </w:t>
      </w:r>
      <w:r>
        <w:rPr/>
        <w:t>Mięso z drobi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 kl.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noga kl.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Część D: </w:t>
      </w:r>
      <w:r>
        <w:rPr/>
        <w:t>Konserwy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meat Łuków 300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podlaski 195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y z makreli w oleju 170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produkt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 stosowne wymogi, tj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yć transportowanym w warunkach spełniających wymogi sanitarn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y biorący udział w postępowaniu muszą mieć wdrożony „system HACCP” zgodnie z wymogami ustawy z dnia 25 sierpnia 2006 r. o bezpieczeństwie żywności i żywienia (Dz. U. z 2006 r. Nr 171 poz. 1225 z późn. zm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rtyfikatem lub zaświadczeniem potwierdzającym wdrożenie „systemu HACCP”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wpisem z KRS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produktów spożywczych (mięso)”</w:t>
      </w:r>
      <w:r>
        <w:rPr/>
        <w:t xml:space="preserve"> do dnia 27.06.2012 r. do godz. 10.00.</w:t>
      </w:r>
    </w:p>
    <w:p>
      <w:pPr>
        <w:pStyle w:val="Normal"/>
        <w:jc w:val="both"/>
        <w:rPr/>
      </w:pPr>
      <w:r>
        <w:rPr/>
        <w:t>Otwarcie ofert nastąpi w dniu  27.06.2012 r.  do godz. 10.15.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-73-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48:00Z</dcterms:created>
  <dc:creator>projekt</dc:creator>
  <dc:description/>
  <dc:language>en-US</dc:language>
  <cp:lastModifiedBy>projekt</cp:lastModifiedBy>
  <cp:lastPrinted>2012-06-19T11:22:00Z</cp:lastPrinted>
  <dcterms:modified xsi:type="dcterms:W3CDTF">2012-06-20T06:20:00Z</dcterms:modified>
  <cp:revision>30</cp:revision>
  <dc:subject/>
  <dc:title/>
</cp:coreProperties>
</file>