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ZSP.2502.4.2012  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A DOSTARCZANIE ARTYKUŁÓW ŻYWNOŚCIOWYCH (OWOCE I WARZYW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połem Szkół Ponadgimnazjalnych im. Jana Pawła II, ul. Sikorskiego 15, 21-300 Radzyń Podlaski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miotem umowy jest dostarczenie przez Dostawcę artykułów spożywczych na potrzeby stołówki Internatu Zespołu Szkół Ponadgimnazjalnych im. Jana Pawła II w Radzyniu Podlaskim, na warunkach zawartych w ofercie cenowej stanowiącej integralną część niniejszej umowy, ramach części …………….. zapytania ofer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zeczywiste ilości artykułów spożywczych będą wynikać z bieżącego zapotrzebowania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przewiduje dostawy 2-3 razy w tygodniu – dostawy od wrześ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WAGA! Dostawy ogórków świeżych konserwowych i wiśni przewiduje się jednorazowo w miesiącu lipcu, zaś ziemniaków jednorazowo w miesiącu wrześni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 – Barbara Gałka, tel. 352 73 2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a wyznaczona przez Dostawcę do kontaktów z Zamawiającym w zakresie realizacji przedmiotu zamówienia - 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Dostarczony towar ma spełnia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eć zachowane terminy przydatności do spożycia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3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ca zapłaci Zamawiającemu karę umowną w wysokości 10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>Umowa zostaje zawarta na okres od ……………………… do 31.12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Zamawiający  </w:t>
        <w:tab/>
        <w:tab/>
        <w:tab/>
        <w:tab/>
        <w:tab/>
        <w:tab/>
        <w:tab/>
        <w:tab/>
        <w:tab/>
        <w:tab/>
        <w:t>Dostawc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11:00Z</dcterms:created>
  <dc:creator>projekt</dc:creator>
  <dc:description/>
  <dc:language>en-US</dc:language>
  <cp:lastModifiedBy>projekt</cp:lastModifiedBy>
  <cp:lastPrinted>2012-06-20T08:08:00Z</cp:lastPrinted>
  <dcterms:modified xsi:type="dcterms:W3CDTF">2012-06-20T06:10:00Z</dcterms:modified>
  <cp:revision>13</cp:revision>
  <dc:subject/>
  <dc:title/>
</cp:coreProperties>
</file>