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P.2502.4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ozost. art. żywn.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85"/>
        <w:gridCol w:w="1559"/>
        <w:gridCol w:w="1510"/>
        <w:gridCol w:w="1673"/>
        <w:gridCol w:w="166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Agram 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części A:  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Pozostałe artykuły spożywcz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łka tarta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puder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 waniliowy 16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bata Saga granulowana 9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kao Decomorreno 1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gryc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za jęczmie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sza m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asza pęcz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tchup łagodny Tortex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Koncentrat pomidorowy Łowicz/Pudliszki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ek cytrynow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aron domowy Lubel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on Spaghetti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kurpi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ąka ziemniac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ztarda parczewska 18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t 5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kujawski 1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kukurydzi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ryżowe błyskawiczne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ki owsiane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zek do pieczenia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czosnek granulowan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jeranek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czarny mielon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ziołowy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ryb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Maggi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bigosu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mięsa 1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Vegeta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do ogórków konserwowych Appetita 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sz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Żelfix dr Oetker 1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y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sałatkowy 9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pieczeniowy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Dawtona słodko – kwaśny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onez Winiary 7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an Rębek 3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zek konserwowy (puszka)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zyby suszone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ek suszony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kurydza konserwowa (puszka)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 konserwowa 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 suszona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zewica ziel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aw Rębek 3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biała śre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ola drobna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ch łusk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fel Prince Polo 36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Łączna cena brutto oferty części B:  ……………………………………………………………</w:t>
      </w:r>
    </w:p>
    <w:p>
      <w:pPr>
        <w:pStyle w:val="Normal"/>
        <w:jc w:val="both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0.06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10:00Z</dcterms:created>
  <dc:creator>projekt</dc:creator>
  <dc:description/>
  <dc:language>en-US</dc:language>
  <cp:lastModifiedBy>projekt</cp:lastModifiedBy>
  <cp:lastPrinted>2012-06-20T08:54:00Z</cp:lastPrinted>
  <dcterms:modified xsi:type="dcterms:W3CDTF">2012-06-20T09:01:00Z</dcterms:modified>
  <cp:revision>24</cp:revision>
  <dc:subject/>
  <dc:title/>
</cp:coreProperties>
</file>