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Radzyń Podlaski, dnia 20.06.2012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4.2012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owoce i warzywa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Opis przedmiotu zamówien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A: Warzyw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aki czerw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bu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afi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czerw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biał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pusta pekińsk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h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rek świeży konserw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ry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cz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sz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id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Część B: Warzywa przetworzo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kisz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rek kwaszo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C: Ziemnia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emniaki – odmiana Vine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kg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Część D: Jabłka i owoce se</w:t>
      </w:r>
      <w:r>
        <w:rPr/>
        <w:t>zon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ś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kg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Część E: Owoce cytrusowe</w:t>
      </w:r>
      <w:r>
        <w:rPr/>
        <w:t xml:space="preserve"> importowa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try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ryn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arańcz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przewiduje jednorazowe dostawy w określonych miesiącach następujących owoców i warzyw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órek świeży konserwowy, wiśnie – lipiec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iemniaki – wrzesień.</w:t>
      </w:r>
    </w:p>
    <w:p>
      <w:pPr>
        <w:pStyle w:val="Normal"/>
        <w:ind w:left="708" w:hanging="0"/>
        <w:jc w:val="both"/>
        <w:rPr/>
      </w:pPr>
      <w:r>
        <w:rPr/>
        <w:t>W związku z powyższym cenę oferty na wyżej wymienione warzywa i owoce należy skalkulować przewidując sezonowe ceny w tych miesiąca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s trwania zamówienia od dnia zawarcia umowy do 31.12.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świadczeniem, iż wszystkie oferowane warzywa i owoce spełniają wymogi jakościowe określone dla danego asortymentu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ktualnym wpisem z KRS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  <w:r>
        <w:rPr>
          <w:b/>
        </w:rPr>
        <w:t>Zespół</w:t>
      </w:r>
      <w:r>
        <w:rPr/>
        <w:t xml:space="preserve"> </w:t>
      </w:r>
      <w:r>
        <w:rPr>
          <w:b/>
        </w:rPr>
        <w:t xml:space="preserve">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spożywczych (warzywa i owoce)”</w:t>
      </w:r>
      <w:r>
        <w:rPr/>
        <w:t xml:space="preserve"> do dnia 27.06.2012 r. do godz. 10.00</w:t>
      </w:r>
    </w:p>
    <w:p>
      <w:pPr>
        <w:pStyle w:val="Normal"/>
        <w:jc w:val="both"/>
        <w:rPr/>
      </w:pPr>
      <w:r>
        <w:rPr/>
        <w:t>Otwarcie ofert nastąpi w dniu  27.06.2012 r.  do godz. 10.15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927"/>
        </w:tabs>
        <w:ind w:left="927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34:00Z</dcterms:created>
  <dc:creator>projekt</dc:creator>
  <dc:description/>
  <dc:language>en-US</dc:language>
  <cp:lastModifiedBy>projekt</cp:lastModifiedBy>
  <cp:lastPrinted>2012-06-19T11:34:00Z</cp:lastPrinted>
  <dcterms:modified xsi:type="dcterms:W3CDTF">2012-06-20T06:19:00Z</dcterms:modified>
  <cp:revision>19</cp:revision>
  <dc:subject/>
  <dc:title/>
</cp:coreProperties>
</file>