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/>
      </w:pPr>
      <w:r>
        <w:rPr/>
        <w:t>ZSP.2502.3.2012</w:t>
      </w:r>
      <w:r>
        <w:rPr>
          <w:b/>
        </w:rPr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</w:t>
      </w:r>
    </w:p>
    <w:p>
      <w:pPr>
        <w:pStyle w:val="Normal"/>
        <w:ind w:left="4248" w:hanging="0"/>
        <w:rPr/>
      </w:pPr>
      <w:r>
        <w:rPr/>
        <w:t xml:space="preserve">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chemicznych i środków czystości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1.12.2012 r.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Artykuły chemiczne i środki czyst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5"/>
        <w:gridCol w:w="1483"/>
        <w:gridCol w:w="1843"/>
        <w:gridCol w:w="1843"/>
      </w:tblGrid>
      <w:tr>
        <w:trPr>
          <w:trHeight w:val="11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uniwersalny Ajax 1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uniwersalny Tytan 1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naczyń Ludwik 50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szyb Clin 0,5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usuwania kamienia i rdzy Cilit żel 420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ezynfekujący do wc Domestos 1250 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wc Tytan 700 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stka do wc+koszyczek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a (zapas) do w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ek do czyszczenia Ajax 0,5k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do czyszczenia Cif 25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ło w płynie 5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olux ochrona, nabłyszczanie, PCV, linoleum 50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olux cleanlux zmywacz 75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E 3,3kg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urządzenie spra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zapas-duż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zapas-średn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makulaturowy szary 1-warstwow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 rol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owe ręczniki składane do dystrybutora typu Merida-pakowane po 4000 sztu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opa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 papierowy typu Foxy pakowany po 4 rolk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 opa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 płaski z mikrofazy z kieszeniami 40cm do stelaż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 supełkow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aż do mop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gumowe duże typu Stel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gumowe małe typu Stel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gumowe średnie typu Stel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winylowe typu Stel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wetki gładkie papierowe 15x15 500szt w opak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opa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domowe A5 (5 szt. w opakowaniu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opa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odpady 35l po 50 szt. moc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opa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odpady 60l po 50 szt. moc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opa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ywak kuchenny A5 (10 szt. w opakowaniu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a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Łączna cena brutto oferty części A: …………………………………………………………….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Specjalistyczne środki czystości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303"/>
        <w:gridCol w:w="1843"/>
        <w:gridCol w:w="1843"/>
      </w:tblGrid>
      <w:tr>
        <w:trPr>
          <w:trHeight w:val="1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ystatyczny środek do mycia podłóg typu Multi Floor 10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mycia urządzeń ze stali szlachetnej 1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zmywarek typu Gastro-Soft 10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typu PT20, śr. 23cm, 1-warstwowy szar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rol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y środek czyszczący do podłóg na bazie rozpuszczalników 10l (typu IR-4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Łączna cena brutto oferty części B: …………………………………………………………….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4.03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2:00Z</dcterms:created>
  <dc:creator>projekt</dc:creator>
  <dc:description/>
  <dc:language>en-US</dc:language>
  <cp:lastModifiedBy>projekt</cp:lastModifiedBy>
  <cp:lastPrinted>2012-03-13T15:07:00Z</cp:lastPrinted>
  <dcterms:modified xsi:type="dcterms:W3CDTF">2012-03-14T08:41:00Z</dcterms:modified>
  <cp:revision>18</cp:revision>
  <dc:subject/>
  <dc:title/>
</cp:coreProperties>
</file>