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SP.2502.2.2012 </w:t>
        <w:tab/>
        <w:tab/>
        <w:tab/>
        <w:tab/>
        <w:tab/>
        <w:tab/>
        <w:tab/>
        <w:tab/>
        <w:t>Załącznik nr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A DOSTARCZANIE MATERIAŁÓW BIUROW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>Teresę Sekut – Główną Księgową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umowy jest dostarczenie przez Dostawcę materiałów biurowych na potrzeby Zespołu Szkół Ponadgimnazjalnych im. Jana Pawła II w Radzyniu Podlaskim, na warunkach zawartych w ofercie cenowej stanowiącej integralną część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up materiałów biurowych na potrzeby Zamawiającego następować będzie partiami, a wielkość każdej partii wynikać będzie z jednostronnych dyspozycji Zamawiającego zgłoszonych w formie pisemnej, telefonicznie lub faxem przez pracownika ZSP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dopuszcza możliwość zmian w zamawianych ilościach na poziomie 2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siedziby Zespołu Szkół Ponadgimnazjalnych im. Jana Pawła II, ul. Sikorskiego 15, 21-300 Radzyń Podlas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,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panią Hannę Niewęgłows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Zamówione materiały winny być dostarczone w nienaruszonych opakowaniach fabrycznych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10% partii dostawy za każdy dzień zwłoki, jeżeli towar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…… do 31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19:00Z</dcterms:created>
  <dc:creator>projekt</dc:creator>
  <dc:description/>
  <dc:language>en-US</dc:language>
  <cp:lastModifiedBy>projekt</cp:lastModifiedBy>
  <cp:lastPrinted>2012-02-27T13:48:00Z</cp:lastPrinted>
  <dcterms:modified xsi:type="dcterms:W3CDTF">2012-03-09T12:14:00Z</dcterms:modified>
  <cp:revision>12</cp:revision>
  <dc:subject/>
  <dc:title/>
</cp:coreProperties>
</file>