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/>
      </w:pPr>
      <w:r>
        <w:rPr/>
        <w:t>ZSP.2502.2.2012</w:t>
      </w:r>
      <w:r>
        <w:rPr>
          <w:b/>
        </w:rPr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</w:t>
      </w:r>
    </w:p>
    <w:p>
      <w:pPr>
        <w:pStyle w:val="Normal"/>
        <w:ind w:left="4248" w:hanging="0"/>
        <w:rPr/>
      </w:pPr>
      <w:r>
        <w:rPr/>
        <w:t xml:space="preserve">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materiałów biurowych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do 31.12.201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620"/>
        <w:gridCol w:w="1620"/>
      </w:tblGrid>
      <w:tr>
        <w:trPr>
          <w:trHeight w:val="1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lion A5 96k w kratkę w twardej opra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lion A4 96k w kratkę w twardej opra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zyt A5 w kratkę 32k. w miękkiej opra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zyt A5 w kratkę 60k. w miękkiej opra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k techniczny A4 zwyk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k techniczny A4 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ystol A4 kolor (pojedyncze kolorowe kartki-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czki kolorowe samoprzylepne 75x75-każdy bloczek po 100 kartek (pakowane po 5 bloczk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czki kolorowe samoprzylepne 51x71-każdy bloczek po 100 kartek (pakowane po 5 bloczk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biurowy do kserokopiarek i drukarek A3 biały, gramatura 80g/m</w:t>
            </w:r>
            <w:r>
              <w:rPr>
                <w:vertAlign w:val="superscript"/>
              </w:rPr>
              <w:t>2</w:t>
            </w:r>
            <w:r>
              <w:rPr/>
              <w:t>, ilość arkuszy w ryzie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ry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biurowy do kserokopiarek i drukarek A4 kolor-pojedyncze kar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biurowy do kserokopiarek i drukarek A4 biały, gramatura 80g/m</w:t>
            </w:r>
            <w:r>
              <w:rPr>
                <w:vertAlign w:val="superscript"/>
              </w:rPr>
              <w:t>2</w:t>
            </w:r>
            <w:r>
              <w:rPr/>
              <w:t>, ilość arkuszy w ryzie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ry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kancelaryjny w kratkę A3 A500 80g-ry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y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do faxu 210mm x 30m-6 rolek w opako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wizytówkowy format A4 (pojedyncze 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egacja-polecenie wyjazdu służbowego A5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ki Rw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tura VAT RR A5S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drogowa A5 SM-101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ta ilościowo-wartościow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TM A5T karta ilośc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P-dowód wpłaty A5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-dowód wypłaty A6S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itariusz przych.ewid. A4 K104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itariusz przychodowy A5 K103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azyn wyda A5S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port kasowy A4S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ecenie przelewu-blo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b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czytel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książ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endarz sto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endarz A5 książk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ka maszynowa niebieska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RW 700mb 12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RW 700mb 52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ienkopis typu Stabilo różne kolo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pis typu Profice niebieski/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pis Uni SXN217 niebie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kład Uni SXR-C7 niebie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kład Uni SXR-C7 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ślacz typu Stabilo różne kol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er do suchych tablic różne kol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aki 12 kol. jednostronne-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aki 6 kol. dwustronne-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łówek typu Stabi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ektor typu Pro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ektor Uni CLP-300 w pisa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mka do ścierania typu Pilot EE-102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ej w sztyfcie 22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śma samoprzylepna biurowa 18x10 zwyk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śma samoprzylepna biurowa 12x10 zwyk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śma samoprzylepna biurowa 48x50 brą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śma samoprzylepna biurowa 24x30 zwyk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sz do stempli czarny typu No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sz do stempli niebieski typu No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usz do stempli czerwony typu Nor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ezki biurowe pakowane po 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acze biurowe 28mm pakowane po 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acze biurowe 50mm pakowane po 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pilki 28mm – pudełko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zywki 24/6mm pakowane po 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zywki 26/6mm pakowane po 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C4 biała zwyk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C4 biała rozszerz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C4 brązowa zwyk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C5 biała zwyk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erta C6 biała zwykł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ta ochronna 16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zka wiązana bia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zbiet zaciskowy A4 60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ładki na dyplom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roszyt plastikowy A4 z zawieszk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roszyt plastikowy A4 zwyk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zulka krystaliczna na dokumenty A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regator A4 (wykonany z tektury z dźwignią i dociskaczem) szerokość grzbietu 7cm, kolor niebie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regator A4 (wykonany z tektury z dźwignią i dociskaczem)-szerokość grzbietu 5cm, kolor czerw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regator A4 (wykonany z tektury z dźwignią i dociskaczem)-szerokość grzbietu 5cm, kolor niebie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kład do segregatora A5 g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a biała pakowana po 50 la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a kolorowa pakowana po 50 la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a niepyląca pakowana po 12 la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op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ie cena brutto oferty: ……………………………………………………………………...</w:t>
      </w:r>
    </w:p>
    <w:p>
      <w:pPr>
        <w:pStyle w:val="Normal"/>
        <w:rPr/>
      </w:pPr>
      <w:r>
        <w:rPr/>
        <w:t>Słownie: 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7:00Z</dcterms:created>
  <dc:creator>projekt</dc:creator>
  <dc:description/>
  <dc:language>en-US</dc:language>
  <cp:lastModifiedBy>projekt</cp:lastModifiedBy>
  <cp:lastPrinted>2012-03-09T13:46:00Z</cp:lastPrinted>
  <dcterms:modified xsi:type="dcterms:W3CDTF">2012-03-09T12:48:00Z</dcterms:modified>
  <cp:revision>19</cp:revision>
  <dc:subject/>
  <dc:title/>
</cp:coreProperties>
</file>