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12.03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2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materiałów biurowych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materiałów biurowych na potrzeby szkoły w trybie art. 4 ust. 8 ustawy z dnia 29 stycznia 2004 r. – Prawo zamówień publicznych (tekst jednolity Dz. U. z 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524"/>
      </w:tblGrid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ulion A5 96k w kratkę w twardej oprawi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ulion A4 96k w kratkę w twardej oprawi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szyt A5 w kratkę 32k. w miękkiej oprawi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szyt A5 w kratkę 60k. w miękkiej oprawi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ok techniczny A4 zwykł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ok techniczny A4 kolor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ystol A4 kolor (pojedyncze kolorowe kartki-szt.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oczki kolorowe samoprzylepne 75x75-każdy bloczek po 100 kartek (pakowane po 5 bloczków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oczki kolorowe samoprzylepne 51x71-każdy bloczek po 100 kartek (pakowane po 5 bloczków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er biurowy do kserokopiarek i drukarek A3 biały, gramatura 80g/m</w:t>
            </w:r>
            <w:r>
              <w:rPr>
                <w:vertAlign w:val="superscript"/>
              </w:rPr>
              <w:t>2</w:t>
            </w:r>
            <w:r>
              <w:rPr/>
              <w:t>, ilość arkuszy w ryzie 5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ry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er biurowy do kserokopiarek i drukarek A4 kolor-pojedyncze kart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er biurowy do kserokopiarek i drukarek A4 biały, gramatura 80g/m</w:t>
            </w:r>
            <w:r>
              <w:rPr>
                <w:vertAlign w:val="superscript"/>
              </w:rPr>
              <w:t>2</w:t>
            </w:r>
            <w:r>
              <w:rPr/>
              <w:t>, ilość arkuszy w ryzie 5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ry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er kancelaryjny w kratkę A3 A500 80g-ryz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ry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er do faxu 210mm x 30m-6 rolek w opakow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er wizytówkowy format A4 (pojedyncze szt.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egacja-polecenie wyjazdu służbowego A5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b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ki Rw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b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ktura VAT RR A5S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 drogowa A5 SM-101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b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rta ilościowo-wartościowa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TM A5T karta ilościow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P-dowód wpłaty A5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b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-dowód wypłaty A6S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itariusz przych.ewid. A4 K104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b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itariusz przychodowy A5 K103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b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azyn wyda A5S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port kasowy A4S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ecenie przelewu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b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 czytelnik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 książ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endarz stojąc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endarz A5 książkow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ka maszynowa niebieska A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RW 700mb 12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RW 700mb 52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ienkopis typu Stabilo różne kolory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pis typu Profice niebieski/czarn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pis Uni SXN217 niebies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kład Uni SXR-C7 niebies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kład Uni SXR-C7 czarn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ślacz typu Stabilo różne kolor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er do suchych tablic różne kolor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aki 12 kol. jednostronne-opak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aki 6 kol. dwustronne-opak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łówek typu Stabilo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ektor typu Profic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ektor Uni CLP-300 w pisaku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mka do ścierania typu Pilot EE-102P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ej w sztyfcie 22g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śma samoprzylepna biurowa 18x10 zwykł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śma samoprzylepna biurowa 12x10 zwykł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śma samoprzylepna biurowa 48x50 brązow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śma samoprzylepna biurowa 24x30 zwykł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sz do stempli czarny typu Nori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sz do stempli niebieski typu Nori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usz do stempli czerwony typu Noris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ezki biurowe pakowane po 1000 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acze biurowe 28mm pakowane po 1000 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acze biurowe 50mm pakowane po 1000 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pilki 28mm – pudełko 500g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szywki 24/6mm pakowane po 1000 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szywki 26/6mm pakowane po 1000 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ta C4 biała zwykł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ta C4 biała rozszerzan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ta C4 brązowa zwykł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ta C5 biała zwykł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perta C6 biała zwykła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ta ochronna 16F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zka wiązana biał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zbiet zaciskowy A4 60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ładki na dyplom A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roszyt plastikowy A4 z zawieszką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roszyt plastikowy A4 zwykł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szulka krystaliczna na dokumenty A4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regator A4 (wykonany z tektury z dźwignią i dociskaczem)-szerokość grzbietu 7cm, kolor niebies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regator A4 (wykonany z tektury z dźwignią i dociskaczem)-szerokość grzbietu 5cm, kolor czerwon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regator A4 (wykonany z tektury z dźwignią i dociskaczem)-szerokość grzbietu 5cm, kolor niebies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kład do segregatora A5 gład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a biała pakowana po 50 las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a kolorowa pakowana po 50 las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a niepyląca pakowana po 12 las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opak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materiałów biurow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kup materiałów biurowych na potrzeby Zamawiającego następować będzie partiami, a wielkość każdej partii wynikać będzie z jednostronnych dyspozycji Zamawiającego zgłoszonych w formie pisemnej, telefonicznie lub faxem przez pracownika ZSP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2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siedziby Zespołu Szkół Ponadgimnazjalnych im. Jana Pawła II, ul. Sikorskiego 15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ówione materiały winny być dostarczone w nienaruszonych opakowaniach fabrycznych transportem Dostawcy i na jego kosz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1.12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ktualnym odpisem z KRS lub zaświadczeniem o wpisie do ewidencji działalności gospodarczej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 xml:space="preserve">„Dostawa materiałów biurowych” </w:t>
      </w:r>
      <w:r>
        <w:rPr/>
        <w:t>do dnia 21.03.2012r. do godz. 10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warcie ofert nastąpi w dniu 21.03.2012  do godz. 10</w:t>
      </w:r>
      <w:r>
        <w:rPr>
          <w:vertAlign w:val="superscript"/>
        </w:rPr>
        <w:t>15</w:t>
      </w:r>
      <w:r>
        <w:rPr/>
        <w:t xml:space="preserve">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adres e-mail: </w:t>
      </w:r>
      <w:hyperlink r:id="rId2">
        <w:r>
          <w:rPr>
            <w:rStyle w:val="InternetLink"/>
            <w:lang w:val="de-DE"/>
          </w:rPr>
          <w:t>ksiegowosczsp@gmail.com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Załącznik Nr 1 – druk oferty</w:t>
      </w:r>
    </w:p>
    <w:p>
      <w:pPr>
        <w:pStyle w:val="Normal"/>
        <w:jc w:val="both"/>
        <w:rPr/>
      </w:pPr>
      <w:r>
        <w:rPr/>
        <w:t>Załącznik Nr 2 – 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iegowosczsp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56:00Z</dcterms:created>
  <dc:creator>projekt</dc:creator>
  <dc:description/>
  <dc:language>en-US</dc:language>
  <cp:lastModifiedBy>projekt</cp:lastModifiedBy>
  <dcterms:modified xsi:type="dcterms:W3CDTF">2012-03-09T12:33:00Z</dcterms:modified>
  <cp:revision>28</cp:revision>
  <dc:subject/>
  <dc:title/>
</cp:coreProperties>
</file>