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w dniu ………………..…2012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10"/>
          <w:szCs w:val="10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w treści umowy </w:t>
      </w:r>
      <w:r>
        <w:rPr>
          <w:rFonts w:cs="Times New Roman" w:ascii="Times New Roman" w:hAnsi="Times New Roman"/>
          <w:b/>
        </w:rPr>
        <w:t>„Wykonawcą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 xml:space="preserve">dostawie doposażenia w sprzęt warsztatowy: </w:t>
      </w:r>
      <w:r>
        <w:rPr>
          <w:rFonts w:cs="Times New Roman" w:ascii="Times New Roman" w:hAnsi="Times New Roman"/>
        </w:rPr>
        <w:t>Część A – Sprzęt diagnostyki samochodowej</w:t>
      </w:r>
      <w:r>
        <w:rPr>
          <w:rFonts w:cs="Times New Roman" w:ascii="Times New Roman" w:hAnsi="Times New Roman"/>
          <w:color w:val="000000"/>
        </w:rPr>
        <w:t>*, Część B – Narzędzia ślusarskie i spawalnicze* oraz Część C – Narzędzia stolarskie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na potrzeby projektu </w:t>
      </w:r>
      <w:r>
        <w:rPr>
          <w:rFonts w:cs="Times New Roman" w:ascii="Times New Roman" w:hAnsi="Times New Roman"/>
          <w:i/>
        </w:rPr>
        <w:t>„Atrakcyjne kształcenie zawodowe przyszłością uczniów ZSP w Radzyniu Podl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 ramach Programu Operacyjnego Kapitał Ludzki współfinansowanego ze 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454-POKL</w:t>
      </w:r>
      <w:r>
        <w:rPr>
          <w:rFonts w:cs="Times New Roman" w:ascii="Times New Roman" w:hAnsi="Times New Roman"/>
        </w:rPr>
        <w:t>.09.02.00-06-087/10-00, dalej zwane „sprzętem technicznym”, szczegółowo opisanego co do rodzaju i ilości w Opisie przedmiotu zamówienia, który stanowi Załącznik nr 1a, 1b, 1c*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o SIWZ (wykaz sprzętu) oraz zgodnie ze złożoną ofertą Wykonawcy, (Załącznik nr 2 do SIWZ) oraz formularzem Wykonawcy, który stanowi Załącznik nr 2a, 2b, 2c*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4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 xml:space="preserve">Wykonawca zobowiązany jest do dostarczenia przedmiotu umowy w całości </w:t>
        <w:br/>
        <w:t xml:space="preserve">w nieprzekraczalnym terminie </w:t>
      </w:r>
      <w:r>
        <w:rPr>
          <w:rStyle w:val="FontStyle50"/>
          <w:b/>
        </w:rPr>
        <w:t>do 14 dni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technicznego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 VAT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 VAT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technicznego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technicznego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technicznego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W przypadku stwierdzenia braku poszczególnych elementów sprzętu technicznego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Po przyjęciu dostawy Zamawiający zabezpieczy otrzymany sprzęt techniczny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3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technicznego w terminie, co najmniej 2 dni od dnia planowanej dostawy.</w:t>
      </w:r>
    </w:p>
    <w:p>
      <w:pPr>
        <w:pStyle w:val="Style16"/>
        <w:widowControl/>
        <w:numPr>
          <w:ilvl w:val="0"/>
          <w:numId w:val="13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5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technicznego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technicznego,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technicznego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Wykonawca ma prawo wykonywać dostawy sprzętu technicznego przy pomocy podwykonawców, przy czym Wykonawca odpowiada za działania i zaniechania podwykonawców, jak za własne działania i zaniechania.</w:t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/>
      </w:pPr>
      <w:r>
        <w:rPr>
          <w:rStyle w:val="FontStyle50"/>
        </w:rPr>
        <w:t>Wykonawca udziela … miesięcznej gwarancji na sprzęt techniczny objęty przedmiotem niniejszej umowy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 technicznego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technicznego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…..……. w dni robocze w godz. …………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6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technicznego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technicznym, Wykonawca w ramach gwarancji, własnym staraniem i na własny koszt obowiązany jest do dokonania naprawy w terminie nie dłuższym niż 14 dni od dnia zgłoszenia wady lub wymiany sprzętu technicznego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technicznego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rStyle w:val="FontStyle50"/>
        </w:rPr>
        <w:t>Termin gwarancji ulega przedłużeniu o czas w ciągu, którego wskutek wady Zamawiający nie mógł korzystać ze sprzętu technicznego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right="19" w:hanging="0"/>
        <w:rPr>
          <w:rStyle w:val="FontStyle50"/>
          <w:sz w:val="10"/>
          <w:szCs w:val="10"/>
        </w:rPr>
      </w:pPr>
      <w:r>
        <w:rPr/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2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2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1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20% wartości brutto umowy.</w:t>
      </w:r>
    </w:p>
    <w:p>
      <w:pPr>
        <w:pStyle w:val="Style13"/>
        <w:widowControl/>
        <w:numPr>
          <w:ilvl w:val="0"/>
          <w:numId w:val="17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8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/>
      </w:pPr>
      <w:r>
        <w:rPr>
          <w:rStyle w:val="FontStyle50"/>
        </w:rPr>
        <w:t>osobą upoważnioną w imieniu Zamawiającego do wykonywania postanowień Umowy, w tym w szczególności do odbioru sprzętu technicznego, o którym mowa w § 1 Umowy jest Pan Wiesław Paszkowski;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 technicznego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ListParagraph"/>
        <w:spacing w:lineRule="auto" w:line="240" w:before="0" w:after="120"/>
        <w:ind w:left="993" w:firstLine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WYKONAWCA                                       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3609522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19798278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5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2-29T14:15:00Z</dcterms:modified>
  <cp:revision>4</cp:revision>
  <dc:subject/>
  <dc:title>DEKLARACJA UCZESTNICTWA W PROJEKCIE „ATRAKCYJNE KSZTAŁCENIE ZAWODOWE PRZYSZŁOŚCIĄ UCZNIÓW ZSP W RADZYNIU PODLASKIM”</dc:title>
</cp:coreProperties>
</file>