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 A  -  Sprzęt diagnostyki samochodowej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"/>
        <w:gridCol w:w="7884"/>
        <w:gridCol w:w="761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r poz. budż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sortymentu 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Refraktometr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pomiaru temperatury zamarzania płynu chłodniczego, płynu do spryskiwaczy oraz gęstości elektrolitu.</w:t>
            </w:r>
            <w:r>
              <w:rPr>
                <w:sz w:val="20"/>
                <w:szCs w:val="20"/>
                <w:shd w:fill="FFFFFF" w:val="clear"/>
              </w:rPr>
              <w:t xml:space="preserve"> Do wszystkich pojazdów wyposażonych w silniki chłodzone płynem glikolowym na bazie etylenu i propylenu, akumulatory z kwasem siarkowym jako elektrolit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 posiadać dwie skale: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1. Skala temperatury zamarzania płynu chłodniczego wyskalowana w °C w zakresie od 0 do -50°C z dokładnością 5°C.: dla płynów opartych na propylenie i dla płynów opartych na etylenie. 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 Skala gęstości elektrolitu wyskalowana w kilogramach na litr [kg/l] w zakresie od 1,1 do 1,4 kg/l z dokładnością 0,01kg/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E30015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irometr na podczerwień ze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skaźnikiem laserowym i regulowanym współczynnikiem emisyjności z możliwością ustawienia granic temperatury minimalnej i maksym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Alarm wizualny i dźwię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4"/>
              <w:gridCol w:w="4584"/>
            </w:tblGrid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reakcji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50 ms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półczynnik emisyjności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regulowany od 0,1 do 1,0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% lub wyższa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50 do +650 °C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tyka min.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:1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 min.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1 °C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futerał, akumula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 produktu</w:t>
            </w:r>
            <w:r>
              <w:rPr>
                <w:rStyle w:val="Applestylespan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shd w:fill="FFFFFF" w:val="clear"/>
              </w:rPr>
              <w:t>podwójny wskaźnik laserowy, regulowana nastawa alarm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regulowany stopień emisji, wyświetlacz wartości maksymalne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funkcja ciągłego pomiaru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R650-12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Endoskop techniczn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 kolorową kamer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13"/>
              <w:gridCol w:w="4555"/>
            </w:tblGrid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łębia ostrości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o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Źródło światł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biała dioda LED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Ø sondy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12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przewodu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80 c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gniskowanie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otoczen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0 do +45 °C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. promień gięc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35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e widzen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50 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optyczna min.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ind w:left="335" w:hanging="335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x 234 piksel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ońcówka magnetyczna, końcówka zakończona hakiem, końcówka zakończona lusterkiem, 1,5 m kabel AV, walizka do przechowy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e</w:t>
            </w:r>
            <w:r>
              <w:rPr>
                <w:sz w:val="20"/>
                <w:szCs w:val="20"/>
                <w:shd w:fill="FFFFFF" w:val="clear"/>
              </w:rPr>
              <w:t>lastyczny i długi przew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wodoszczelna sonda z kamerą, wyjście wideo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diody LED z regulacją natęże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kolorowy wyświetlacz LC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S-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oskop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odoodporna kamera o średnicy &gt;10 mm na USB, 2 żarówki LED z możliwością regulacji natężenia, kamera o rozdzielczości 640 x480 pikseli.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ługość sondy &gt;800 mm, z funkcją robienia zdjęć i nagrywania, 5-krotny zoom.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Specyfikacja techniczna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  <w:br/>
              <w:t xml:space="preserve">Ogniskowanie: auto </w:t>
              <w:br/>
              <w:t>Czujnik CMOS RGB 24bit, kamera min. 0,2 Megapikseli</w:t>
              <w:br/>
              <w:t>Liczba klatek na sekundę min.: 25 fps</w:t>
              <w:br/>
              <w:t>Długość kabla USB: =&gt;200 cm</w:t>
              <w:br/>
              <w:t>Źródło światła: białe diody LED</w:t>
              <w:br/>
              <w:t>Min. odległość ostrości: 60 mm</w:t>
              <w:br/>
              <w:t>Temperatura otoczenia: od 0 do 45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</w:t>
              <w:br/>
              <w:t>Min. promień gięcia: 45 mm</w:t>
              <w:br/>
              <w:t>Pole widzenia: &gt;= 54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W zestawie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końcówka magnetyczna, końcówka z hakiem, końcówka z lusterkiem, walizka do przechowywania, oprogramowanie na CD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kt o parametrach równoważnych lub wyższych pod względem trwałości, niezawodności, jakości wykonania i wytrzymałości do produktu BS-15 11,2mm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ciomier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69"/>
              <w:gridCol w:w="4599"/>
            </w:tblGrid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miaru wilgotności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4 % r. lub mniejsza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temperatury min. 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°C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-10 do +60 °C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wilgotności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99 % r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445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ometr - tester elektroli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kres podziałki: 1.100 - 1.300, wskazania stanu elektrolitu (płyn dobry, średni, zły, akumulator niedostatecznie naładowan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R03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likometr - tester temperatury zamarzania płynu chłodząc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  <w:shd w:fill="FFFFFF" w:val="clear"/>
              </w:rPr>
            </w:pPr>
            <w:r>
              <w:rPr>
                <w:rFonts w:cs="Arial" w:ascii="Arial" w:hAnsi="Arial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ofesjonalne urządzenie do pomiaru temperatury zamarzania płynu chłodnicz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pus wykonany z wytrzymałego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działania: od -12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 do - 43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3000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iernik ciśnienia sprężania w silnikach Diesla: </w:t>
            </w:r>
            <w:r>
              <w:rPr>
                <w:sz w:val="20"/>
                <w:szCs w:val="20"/>
                <w:shd w:fill="FFFFFF" w:val="clear"/>
              </w:rPr>
              <w:t xml:space="preserve">materiał stal C45, powierzchnia czarna, oksydow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winien zawierać: miernik ciśnienia, co najmniej do 70 BAR (1000 PSI) z przewodem, szybkozłączem i zaworem zwalniającym, 4 adaptery montowane w miejscu wtryskiwacza, 9 adapterów montowanych w miejscu świecy żarowej, jeden adapter uniwersalny oraz mocowanie typu H. Do pomiaru i diagnostyki ciśnienia sprężania w silnikach Diesla w samochodach osobowych i dostawczych marek: VW, Audi, Seat, Skoda, Fiat, Alfa Romeo, Lancia, Peugot, Ford, Opel, Toyota, Mercedes, Rov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7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chometr laser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laserowym pomiarem dokonywanym bezdotykowo i dużą dokładnością nawet w warunkach oświetlenia dziennego, z wyświetlaniem wyników pomiaru w sposób cyfrowy na wyświetlaczu LC. Licznik powinien posiadać pamięć wartości min. i ma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8"/>
              <w:gridCol w:w="4580"/>
            </w:tblGrid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: 1 - 99 999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 liczby obrotów, bezkontaktowy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- 99 999 rpm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 dokładność liczby obrotów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0,05 %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- 50 °C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dległość pomiaru max 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5 00 cm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ilość obrotów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rpm lub wyższ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10L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kuometr do pomiaru podciśnienia i nadciśnie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i w:val="false"/>
                <w:i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590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bCs/>
                <w:i w:val="false"/>
                <w:i w:val="false"/>
                <w:iCs w:val="false"/>
                <w:sz w:val="4"/>
                <w:szCs w:val="4"/>
                <w:shd w:fill="FFFFFF" w:val="clear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óbnik do pomiaru ciśnienia oleju w silnikach benzynowych i Diesl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pomiarowy: od 0 do 1 MPa (od 0 do 10 bar)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óbnik ciśnienia oleju w silnikach benzynowych oraz Diesla z możliwością jednoczesnego sprawdzenia czujnika ciśnienia oleju wymontowanego z badanego silnika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Manometr z wężem ciśnieniowym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Adapter (końcówka pomiarowa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1 - M10 x 1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2 - M12 x 1,5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3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edukcje pomiar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1 - M12 x 1,5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2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wód elektryczny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miedzian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gumowe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CO-10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Odporny termometr do elementów termicznych, z dużym wyświetlacz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skazania mają być wyświetlane razem z czasem pomiar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01"/>
              <w:gridCol w:w="4567"/>
            </w:tblGrid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ukanałowy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czujnik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/J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(0.3% + 1 oC)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°C lub wyższa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K: od -200 do +1372°C / Typ J: od -210 do +1100 °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sz w:val="20"/>
                <w:szCs w:val="20"/>
                <w:shd w:fill="FFFFFF" w:val="clear"/>
              </w:rPr>
              <w:t>wskaźnik temperatury w °C, °F lub °K</w:t>
            </w:r>
            <w:r>
              <w:rPr>
                <w:sz w:val="20"/>
                <w:szCs w:val="20"/>
              </w:rPr>
              <w:t>, p</w:t>
            </w:r>
            <w:r>
              <w:rPr>
                <w:sz w:val="20"/>
                <w:szCs w:val="20"/>
                <w:shd w:fill="FFFFFF" w:val="clear"/>
              </w:rPr>
              <w:t>omiar różnicy temperatur (T1-T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L-120 T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ester akumulatora do pomiaru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aładowania oraz reagowania na obciążenie akumulatorów 6V oraz 12V o maksymalnej pojemności 120 A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miar stanu akumulatora, testowanie ładowania akumulatora, test zdolności rozruchowej akumulatora (tylko dla akumulatorów 12 V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2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metr cyfrowy samochodow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 pomiaru napięć stałego i zmiennego prądu, prędkości mierzonej indukcyjnym prędkościomierzem na silniku i bez rozdzielacza zapłonu, temperatur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78"/>
              <w:gridCol w:w="4590"/>
            </w:tblGrid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poj.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pF - 40 mF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A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A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D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D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częstotliwości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 Hz - 40 MHz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 zliczeń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K-Typ) -30 do +1000 °C / (IR) -30 do +550 °C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rezystancji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Ω - 40 MΩ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able pomiarowe, czujnik temperatury typu K, prędkościomierz indukcyj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>omiary prędkości, kąta dystrybutora, współczynnik wypełnienia i impuls pomp wtryskowych, etc. standardowe pomiary V/AC, V/DC, °C, mF, Hz, dźwiękowy tester ciągłości i test diod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T-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ecybelomierz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yfrowy miernik natężenia dźwięku o zakresie pomiarowym od 30 do 130 d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iltry korekcyjne A i 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/>
            </w:pPr>
            <w:r>
              <w:rPr>
                <w:sz w:val="20"/>
                <w:szCs w:val="20"/>
                <w:shd w:fill="FFFFFF" w:val="clear"/>
              </w:rPr>
              <w:t>Przełączany czas pomiaru (wolno/szybko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unkcja pamięci wartości maksymalnej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Dane techniczne i specyfikacj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libracja zgodna z                                                         SO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częstotliwości                                                        32-8000 Hz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zdzielczość – poziom ciśnienia akustycznego          0.1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poziomu ciśnienia akustycznego   30 do 130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okładność                                                                      </w:t>
            </w:r>
            <w:r>
              <w:rPr>
                <w:rFonts w:cs="Arial" w:ascii="Arial" w:hAnsi="Arial"/>
                <w:sz w:val="17"/>
                <w:szCs w:val="17"/>
              </w:rPr>
              <w:t xml:space="preserve">± </w:t>
            </w:r>
            <w:r>
              <w:rPr>
                <w:sz w:val="20"/>
                <w:szCs w:val="20"/>
                <w:shd w:fill="FFFFFF" w:val="clear"/>
              </w:rPr>
              <w:t>1,5 dB (94 dB / 1 kHz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Czas reakcji                                                                      125/1000 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L-200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  <w:t>Statyw pomiarowy magnetycz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Podstawa magnetyczna</w:t>
            </w:r>
            <w:r>
              <w:rPr>
                <w:sz w:val="20"/>
                <w:szCs w:val="20"/>
                <w:shd w:fill="FFFFFF" w:val="clear"/>
              </w:rPr>
              <w:t>: Wyposażona w mechanizm ustawiania dokładnego w górnym uchwyc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a posiadać otwór na osadzenie czujnika zegarowego oraz rowek trapezowy do czujnika wychylnego dźwigni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dstawa magnetyczna z rowkiem pryzmatycznym od spo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nastawiana wysokość 2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otworu mocującego 8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trzymania magnesu 75 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60191004.</w:t>
            </w:r>
          </w:p>
          <w:p>
            <w:pPr>
              <w:pStyle w:val="Normal"/>
              <w:spacing w:before="0" w:after="200"/>
              <w:rPr>
                <w:b/>
                <w:b/>
                <w:sz w:val="4"/>
                <w:szCs w:val="4"/>
                <w:shd w:fill="FFFFFF" w:val="clear"/>
              </w:rPr>
            </w:pPr>
            <w:r>
              <w:rPr>
                <w:b/>
                <w:sz w:val="4"/>
                <w:szCs w:val="4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linomierz 20 listkowy </w:t>
            </w:r>
            <w:r>
              <w:rPr>
                <w:rStyle w:val="Applestylespan"/>
                <w:sz w:val="20"/>
                <w:szCs w:val="20"/>
              </w:rPr>
              <w:t>0,05; 0,1; 0,15; 0,20; 0,25; 0,3; 0,35; 0,4; 0,45; 0,5; 0,55; 0,6; 0,65; 0,7; 0,75; 0,8; 0,85; 0,9; 0,95; 1 mm 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shd w:fill="FFFFFF" w:val="clear"/>
              </w:rPr>
              <w:t>AI06002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prawdzian grzebieniowy do gwintów "M/UNC"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o gwintów wewnętrznych i zewnętrzn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4"/>
                <w:szCs w:val="4"/>
                <w:shd w:fill="DDDDDD" w:val="clear"/>
              </w:rPr>
            </w:pPr>
            <w:r>
              <w:rPr>
                <w:sz w:val="4"/>
                <w:szCs w:val="4"/>
                <w:shd w:fill="DDDDDD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System gwintu  M/UNC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Kąt zarysu gwintu  55/60°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la ilości zwojów (na cal)  4-4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- Dla skoków (mm) 0.25 - 6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6"/>
                <w:szCs w:val="6"/>
                <w:shd w:fill="DDDDDD" w:val="clear"/>
              </w:rPr>
            </w:pPr>
            <w:r>
              <w:rPr>
                <w:bCs/>
                <w:sz w:val="6"/>
                <w:szCs w:val="6"/>
                <w:shd w:fill="DDDDDD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580120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miernik lakieru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Podstawowe cechy przyrząd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pomiar na blachach stalowych, stalowych ocynkowanych,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luminiowych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rozdzielczość min. pomiar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10µm</w:t>
            </w: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zakres pomiaru (grubość lakieru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0µm do 1000µ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amięć pomiarów 100 pozycj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funkcja zerowania (kalibracja) - płytka do zerowania 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odświetlanie wyświetlacza LCD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utomatyczne wyłączeni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iernika po dłuższej bezczynnośc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iernik posiadający znak CE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GL-2B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 szczelności cylindrów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ometr z reduktorem wyskalowany w procentach spadku ciśnienia z przyłączem na szybkozłączk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przewód ciśnieniowy 0,5m z końcówkami M14 i M18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rządzenie bez zewnętrznego źródła zasilania sprężonym powietrzem (6–8 bar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a manometr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% (zielone pole) - cylinder w dobrym stanie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(żółte pole) - częściowe zużycie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czerwone pole) - wysokie zużycie cylindr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I020072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Liniał krawędziowy stalowy 30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znaczony do kontroli płaskości. Z hartowanej stali specjalnej. Płaszczyzny boczne precyzyjnie szlifowane, krawędź pomiarowa o kącie 30 st., kolor czarny, dla lepszego kontrastu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olerancja wg: DIN 874/00</w:t>
            </w:r>
            <w:r>
              <w:rPr>
                <w:sz w:val="20"/>
                <w:szCs w:val="20"/>
                <w:shd w:fill="E9E9E9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.:  300 m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Szer. x grub.: 30 x 7 m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Lim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somierz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rządzenie do rejestracji istniejącego natężenia światła. </w:t>
            </w:r>
            <w:r>
              <w:rPr>
                <w:sz w:val="20"/>
                <w:szCs w:val="20"/>
                <w:shd w:fill="FFFFFF" w:val="clear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4"/>
              <w:gridCol w:w="4584"/>
            </w:tblGrid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pomiaru 1,5 s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5 %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zdzielczość - natężenie oświetlenia min.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lx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natężenia oświetlenia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- 50 000 l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, futerał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-13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ktor</w:t>
            </w:r>
            <w:r>
              <w:rPr>
                <w:sz w:val="20"/>
                <w:szCs w:val="20"/>
                <w:shd w:fill="FFFFFF" w:val="clear"/>
              </w:rPr>
              <w:t xml:space="preserve"> gazu ziemnego i propanu.</w:t>
              <w:br/>
              <w:t>Alarm wizualny i dźwiękow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2"/>
              <w:gridCol w:w="4576"/>
            </w:tblGrid>
            <w:tr>
              <w:trPr/>
              <w:tc>
                <w:tcPr>
                  <w:tcW w:w="30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Gaz ziemny (LNG) 1000 - 6500 ppm </w:t>
                    <w:br/>
                    <w:t xml:space="preserve"> Butan / propan (LPG) 500-6500 ppm 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G-3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ynamometryczny 1/2 cala 42-210 N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Narzędzie precyzyjne służące do dokręcania połączeń gwintowych z siłą o dokładnie określonym momencie. Klucz powinien być wykonany ze stali chromowo-wanadowej, zapewniającej jego trwałość i wytrzymałość. Klucz powinien posiadać mechaniczny naciąg zapadki dynamometrycznej, która po osiągnięciu żądanej siły dokręcania przeskakuje o jeden ząbek, wydając charakterystyczny dźwięk. Skala momentów umieszczona w rączce klucza, jej regulacja powinna następować poprzez obrót rękojeścią. Klucz powinien posiadać certyfikat GS oraz dokładność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: 1/2 cal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: 42 - 210N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: 470 mm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76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Tester płynu hamulc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an płynu hamulcowego badany poprzez pomiar jego przewodnictwa elektrycznego. Urządzenie powinno posiadać skalę składającą się z diod elektroluminescencyjnych odpowiadających jakości pły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EB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mpka ciśnieniowo- podciśnieniow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yrząd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ka o podwójnym działaniu, wytwarzająca podciśnienie do -1bar i ciśnienie do +4bar. Zastosowanie: np. odpowietrzanie układów hamulcowych, w kontroli czujników podciśnienia, zaworu recyrkulacji spalin, przepustnicy, regulatora ciśnienia paliwa, modulatora ciśnienia w automatycznych skrzyniach biegów, wspomagania hamulców itp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metalowa pompka z manometrem w zakresie od -1 do 4bar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wód elastyczny Ø6mm długość 600mm - 2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i korkó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z przewodami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złącz do przewod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ojemnik z dwoma króćc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400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ompka </w:t>
            </w:r>
            <w:r>
              <w:rPr>
                <w:rStyle w:val="Applestylespan"/>
                <w:sz w:val="20"/>
                <w:szCs w:val="20"/>
              </w:rPr>
              <w:t>podciśnieniowa z zestawem do odpowietrzania układu hamulc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do zaworów kontrolujących wlot powietrza, sterowników wyprzedzania podciśnienia,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orów wspomagania hamulców, w skrzyniach biegów, gaźnikach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7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o zakresie 70 – 108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0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50-100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almierz z wyświetlaczem LCD i laserowym wskaź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inien p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recyzyjnie mierzyć długości, dodawać wyniki pomiaru po naciśnięciu przycisku, a następnie automatycznie obliczać powierzchnię (m</w:t>
            </w:r>
            <w:r>
              <w:rPr>
                <w:rStyle w:val="Applestylespan"/>
                <w:sz w:val="20"/>
                <w:szCs w:val="20"/>
                <w:shd w:fill="FFFFFF" w:val="clear"/>
                <w:vertAlign w:val="superscript"/>
              </w:rPr>
              <w:t>2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) i objętość (m</w:t>
            </w:r>
            <w:r>
              <w:rPr>
                <w:rStyle w:val="Applestylespan"/>
                <w:sz w:val="20"/>
                <w:szCs w:val="20"/>
                <w:shd w:fill="FFFFFF" w:val="clear"/>
                <w:vertAlign w:val="superscript"/>
              </w:rPr>
              <w:t>3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kres pomiaru: (temperatura wewnętrzna) 0 - 40 °C 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Zakres obliczeń: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owierzchnia: 324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bjętość: 5832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ość: 999,99 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dczyt: 0,01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lasa lasera: II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kładność pomiaru min.: 0,5 %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akres pomiarowy: 0,6 - 15 m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oolcr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samochodowy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rycia defektów w samochodzie w zakresie 3 - 48 V/DC. Diody LED powinny wskazywać napięcie w zakresie 12, 24 i 48 V, jak również biegunowość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5"/>
              <w:gridCol w:w="4583"/>
            </w:tblGrid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rmy: IEC/EN 61010 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jsca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tyczne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oda LED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- 48 V/DC</w:t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Testboy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V/1000V, ±(0.1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mV/1000V, ±(1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3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8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Rezystancja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/80M, ±(0,5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jemn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nF/100uF, ±(2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Częstotliw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kHz/1MHz ±(0.02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Konduktancja:</w:t>
            </w:r>
            <w:r>
              <w:rPr>
                <w:rStyle w:val="Appleconvertedspace"/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nS ±(2%+10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Współczynnik wypełnie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%~99.9% ±(0,1%+5),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Maksymalne wskazanie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7999,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utomatyczna zmiana zakresów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zełącznik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utomatyczna/ręczna zmiana zakresów</w:t>
              <w:br/>
              <w:t>Test diod,</w:t>
              <w:br/>
              <w:t>Akustyczny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tester ciągł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bwodu,</w:t>
              <w:br/>
              <w:t>Zatrzymanie wskaza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HOLD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miar wart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IN/MAX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VG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średnia,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dświetlany wyświetlacz.</w:t>
            </w:r>
          </w:p>
          <w:p>
            <w:pPr>
              <w:pStyle w:val="NormalnyWeb"/>
              <w:spacing w:before="0" w:after="0"/>
              <w:textAlignment w:val="baseline"/>
              <w:rPr>
                <w:rStyle w:val="StrongEmphasis"/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UT70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5"/>
              <w:gridCol w:w="4583"/>
            </w:tblGrid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Zakres pomiaru: 12 - 250 V/AC, 12 V/DC </w:t>
                    <w:br/>
                    <w:t xml:space="preserve"> Zakres pomiaru (bezdotykowy): 100 - 250 V/AC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ńcówki do śrubokrętu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2- 230;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. napięcie przemien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V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a izolacji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T II 250 V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f</w:t>
            </w:r>
            <w:r>
              <w:rPr>
                <w:sz w:val="20"/>
                <w:szCs w:val="20"/>
                <w:shd w:fill="FFFFFF" w:val="clear"/>
              </w:rPr>
              <w:t>unkcje pomiaru: pomiar bezpośredni (tester napięcia ze wskaźnikiem)</w:t>
            </w:r>
            <w:r>
              <w:rPr>
                <w:sz w:val="20"/>
                <w:szCs w:val="20"/>
              </w:rPr>
              <w:t>, n</w:t>
            </w:r>
            <w:r>
              <w:rPr>
                <w:sz w:val="20"/>
                <w:szCs w:val="20"/>
                <w:shd w:fill="FFFFFF" w:val="clear"/>
              </w:rPr>
              <w:t>iebezpośredni pomiar do wykrywania przerwanych połączeń w przewodach napięciowych, zakres 12</w:t>
            </w:r>
            <w:r>
              <w:rPr>
                <w:sz w:val="20"/>
                <w:szCs w:val="20"/>
              </w:rPr>
              <w:t>, k</w:t>
            </w:r>
            <w:r>
              <w:rPr>
                <w:sz w:val="20"/>
                <w:szCs w:val="20"/>
                <w:shd w:fill="FFFFFF" w:val="clear"/>
              </w:rPr>
              <w:t>lamra i końcówki do śrubokrę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100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Tester napięcia do wtyków bezpieczników samochodowych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omiaru prądu w skrzynce bezpiecznikowej w samochodz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chrona urządzenia w trakcie pomiaru. Tester prądu 20 A o dokładności do 10 mA i tester prądu upływowego 200 mA o dokładności do 0,1 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 standardowych bezpieczników samochodowych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Voltc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pola wirowego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iernik do rejestracji i przeprowadzania pomiarów sekwencji faz w sieciach trójfazowych. Natychmiastowe wskazanie bieżącej fazy, w</w:t>
            </w:r>
            <w:r>
              <w:rPr>
                <w:sz w:val="20"/>
                <w:szCs w:val="20"/>
                <w:shd w:fill="FFFFFF" w:val="clear"/>
              </w:rPr>
              <w:t xml:space="preserve">yświetlacz fazy. </w:t>
            </w:r>
            <w:r>
              <w:rPr>
                <w:sz w:val="20"/>
                <w:szCs w:val="20"/>
              </w:rPr>
              <w:t>Maks. napięcie przemienne 400V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kładność i powtarzalność wskazań równoważna lub zbliżona do produktu VC-3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e typu Ribe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wpustowych ribe z nasadkami 3/8``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 L-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szt. - klucze RIBE: M4, M5, M6, M7, M8, M9, M10, M11, M12, M13, M1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1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ł: nasadka chromowo-wanadowa, trzpień S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63H3122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Zestaw bitów spl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ońcówki powinny posiadać dwie długo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30 mm: M-5;  M-6;  M-8;  M-10;  M-1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75 mm: M-5;  M-6;  M-8;  M-10;  M-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1 szt. – adapter 1/2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ońcówki</w:t>
            </w:r>
            <w:r>
              <w:rPr>
                <w:rStyle w:val="Applestylespan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ocowane w uchwycie sześciokątnym 10 mm, dostosowanym do współpracy z grzechotką 1/2". Zestaw powinien być wykonany z najwyższej jakości stali stopowej narzędziowej S2, która charakteryzuje się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ą twardością HRC 58-6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ą, drobnoziarnistą strukturą materiał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cią na skręca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m momentem dokręcania - 21,8 N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skonałym zahartowanie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41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ofesjonalny ściągacz sprężyn zaworów.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Charakterystyka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wymienne końcówki, o co najmniej 3 wymiarach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regulacja wysokości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silniki 8, 12, 16 zaworow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s0000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 pazurkowy do filtra oleju samonastawny. Zakres: 65-1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o filtra oleju łańcuchowy. Zakres 30-160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4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 1/4, 1/2 cala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Charakterystyka produktu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sadki i napęd nasadek w rozmiarze 1/2`` i 1/4`` wykonane ze stali chromowo-wanadowej CrV 50BV30. Grzechotki ze stali CrV 6140 posiadające 72z. Bity wykonane z twardej stali S2. Grzechotka, pokrętło fajkowe oraz nasadki do świec zapłonowych, do bardzo dużych obciążeń i precyzji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25mm: 4, 4.5, 5, 5.5, 6, 7, 8, 9, 10, 11, 12, 13, 1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50mm: 6, 7, 8, 9, 10, 11, 12, 1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Nasadki 1/2`` dł. 38mm: 10, 11, 12, 13, 14, 15, 16, 17, 18, 19, 20, 21, 2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0mm: 23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1mm: 2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3mm: 27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6mm: 30, 3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77mm: 13,15,17,19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trzpieniowe 1/4``: H3, H4, H5, H6, T8, T10, T15, T20, T25, T30, PH1, PH2, PZ1, PZ2, płaskie 4.5, 5, 6,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Klucze imbusowe: 1.27, 1.5, 2.5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4``x13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2``x250mm 72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: 1/4``x1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dłużki 1/4``: 50, 10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dłużki 1/2``: 125, 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gub Cardana: 1/4``, 1/2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4``x11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2``x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do świec nasadowe 1/2``: 16, 21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Bity: H8, H10 H12, H14, T40, T45, T50, T55, PZ3, PZ4, PH3, PH4; płaskie 8, 10, 12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x5/16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Mx3/8``F</w:t>
            </w:r>
          </w:p>
          <w:p>
            <w:pPr>
              <w:pStyle w:val="Normal"/>
              <w:spacing w:lineRule="auto" w:line="240" w:before="0" w:after="0"/>
              <w:ind w:left="778" w:hanging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2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oczkowo-giętych głęboko osadzonych 75 stopni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wartość: 6x7, 8x9, 10x11, 12x13, 14x15, 16x17, 18x19, 20x22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3108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płasko- oczkowych.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ąt odchylenia główki: 15˚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: </w:t>
            </w:r>
            <w:r>
              <w:rPr>
                <w:sz w:val="20"/>
                <w:szCs w:val="20"/>
              </w:rPr>
              <w:t>8, 9, 10, 11, 12, 13, 14, 15, 17, 19, 22, 24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kończenie powierzchni: chromowana, satynowa/polerowa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3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torx i imbusowych na nasadkach 1/2`` i 1/4``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4``: T8, T10, T15, T20, T25, T27, T30, T4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4``: E4, E5, E6, E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2``: E10, E12, E14, E1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lucz imbusowy: 1.25 mm, 1.5 mm, 2 mm, 2,5 mm, 3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2``: T45, T50, T55, T6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4``: 2.5 mm, 3 mm, 4 mm, 5 mm, 6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: 7 mm, 8 mm, 10 mm, 12 mm, 14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 długich: 6 mm, 7 mm, 8 mm, 10 mm, 12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alizk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H02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trzpieniowych torx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lucze T10, T15, T20, T25, T27, T30, T40, T45, T5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posiadają specjalną końcówkę z otworem dostosowanym do współpracy ze śrubami typu torx security lub tamperproof. Klucze wykonane ze stali chromowo-wanadowej CrV 6150. Twardość 52-55 HRC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51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imbusowych hex, duż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 wykonane ze stali chromowo-wanadowej CrV 6150. Twardość 52-55 HR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umery: 3, 4, 5, 5.5, 6, 8, 10, 12, 14, 17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51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4`` z wkładką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wartość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grzechotka 1/4"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1 szt. - klucze nasadowe 1/4" - 4, 5, 5.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9 szt. - klucze nasadowe długie 1/4" - 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2 szt. - przedłużki 1/4" L-50, L-150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pokrętło wkrętakowe 1/4"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04H2125S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bimetaliczny tarczowy radialn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ykonanie ekonomiczne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Położenie czujnika radialne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Średnica obudowy 6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- Zakres temperaturowy od -30 °C do +400 °C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Długości 100 mm</w:t>
            </w:r>
            <w:r>
              <w:rPr>
                <w:color w:val="FF0000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ateriał obudowy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stal ocynkowana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 Materiał czujnika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siąd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łącze procesowe G1/2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4"/>
                <w:szCs w:val="4"/>
                <w:shd w:fill="FFFFFF" w:val="clear"/>
              </w:rPr>
            </w:pPr>
            <w:r>
              <w:rPr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B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do przewodów hamulc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8x10, 10x11, 10x12, 13x14, 16x17, 17x19 mm. Klucze wykonane ze stali chromowo-wanadowej, posiadające twardość 45-50 HRC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4106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płaskich oczkowych z grzechotką 72 z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twardość 45-50 HR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W komplecie klucze: 8x9, 10x11, 12x13, 14x15, 16x18, 17x19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W68106S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DDDDDD" w:val="clear"/>
              </w:rPr>
            </w:pPr>
            <w:r>
              <w:rPr>
                <w:sz w:val="6"/>
                <w:szCs w:val="6"/>
                <w:shd w:fill="DDDDDD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</w:rPr>
              <w:t>Twardość: 58 [HRC]</w:t>
            </w:r>
            <w:r>
              <w:rPr>
                <w:sz w:val="20"/>
                <w:szCs w:val="20"/>
                <w:shd w:fill="FFFFFF" w:val="clear"/>
              </w:rPr>
              <w:t xml:space="preserve"> Rączka wkrętaka z miękką wkładką, zapewniającą mocny chwyt oraz zapobiegająca ślizganiu się dłon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rgonomiczny kształt rękoje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twór w rękojeści pozwalający na zawieszenie wkręta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y wykonane ze stali S2 gwarantując twardość 58 HR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ońcówka wkrętaka magnetyczna.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W komplecie wkrętaki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płaski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3 mm x 75 mm, 5 mm x 75 mm, 6 mm x 38 mm, 6 mm x 150 mm, 8 mm x 15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rzyżowe Philips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Ph0 x 75 mm, Ph1 x 75 mm, Ph2 x 38 mm, Ph2 x 100 mm, Ph3 x 150 m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wadrat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SQ1 x 100 mm, SQ2 x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shd w:fill="FFFFFF" w:val="clear"/>
              </w:rPr>
              <w:t>e stali chromowo-molibden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 wkrętaka z satynowym wykończeniem, zabezpieczając go przed korozj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ńcówka grota dodatkowo piaskowana i namagnesowana, co umożliwi pewny chwyt łba śrub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ączka z dwu kompozytowego tworzywa sztucznego, które gwarantuje pewne trzymane w dłoni i przenoszenie wysokiego momentu obrot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ójkątny przekrój poprawiający ergonomię wkręta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krętaki płaskie: 5mm x 100 mm; 6mm x 100 mm; 8 mm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zyżowe Philips: Ph0 x 75 mm; Ph1 x 100 mm; Ph2 x 38mm; Ph2 x 100mm; Ph3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uniwersalne 1000 V 18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zęść robocza hartowana, rękojeści izolowane, ergonom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18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1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płaskie do cięcia przewodów 240 mm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21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Max średnica cięcia: 8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9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zczypce płaskie zaciskowe blacharskie mors 10``</w:t>
            </w: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6"/>
                <w:szCs w:val="6"/>
                <w:shd w:fill="FFFFFF" w:val="clear"/>
              </w:rPr>
            </w:pPr>
            <w:r>
              <w:rPr>
                <w:rFonts w:cs="Calibri"/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Opis produk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al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hromowo-molibde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iklow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ozmiar: 250 m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54M10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czypce o zagiętych szczękach 8”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ofesjonalne szczypce o zagiętych szczękach o twardości krawędzi tnących 60-63 HRC, wykończenie matowe, stal chromowo-wanadowa wykuwana, ulepszana, krawędzie tnące hartowane indukcyj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segera, zewnętrzne, proste 20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segera do montażu i demontażu pierścieni zabezpieczając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ze stali chromowo-wanadowej, rączki z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ługość: 200 m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1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zczypce segera, wewnętrzne, proste 325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e ze stali chromowo-wanadowej CrV, niklowane wykończenie, sprężynka rozpierająca, rączki pokryte specjalnym tworzyw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Długość szczypiec: 32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Ściągacz dwuramienny do łożysk, zewnętrzn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pęd  hex 22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ramion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średnica rozwarcia ramion 12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6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5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do łożysk, wewnętrzn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-38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 615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racy 12 - 3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e stali stopowej ulepszanej cieplnie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5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tarcz i bębnów hamulcowych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możliwiający ściąganie tarcz i bębnów z opcją 3 - 5 mocowań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 zestawie 2 talerze robocze o zakresie 90 - 140 mm i 130 - 18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3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YT-06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Ściągacz do końcówek drążka kierowniczego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ciągacz przeznaczony do sworzni o średnicy max. 29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erokość wewnętrzna 6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wewnętrzna 5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101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sprężyn MC Perso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sprężyn zawieszeń L-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wykonany ze stali chromowo-wanadow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30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ruba centralna oksydowana, czar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2004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óbnik napięcia - tester ciągłości obwodu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</w:rPr>
              <w:t>Opis:</w:t>
            </w:r>
            <w:r>
              <w:rPr>
                <w:b/>
                <w:bCs/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Wskazanie napięcia 7-stopniowe na diodach LED: 12-24-50-120-230-400-690 V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Próbnik napięcia/tester ciągłości obwodu z sygnalizacją akustyczną.</w:t>
              <w:br/>
              <w:t>- Pozwalający odróżnić przewód fazowy od zerowego w instalacjach jednofazow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kolejności faz do kontroli kierunku obrotów silników 3-fazowych.</w:t>
              <w:br/>
              <w:t>- Kontrola funkcjonowania wyłączników różnicowoprądowych.</w:t>
              <w:br/>
              <w:t>- Wskazujący + lub - w obwodach napięcia stałego.</w:t>
              <w:br/>
              <w:t>- Wbudowana latarka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rzymanie jedną ręką podczas pomiarów dokonywanych w gniazdkach ścienn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Automatyczne włączanie i wyłączanie.</w:t>
              <w:br/>
              <w:t>- Izolacja CAT IV 600 V wg IEC 61010.</w:t>
              <w:br/>
              <w:t>- Wodoszczelność wg IP 65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 xml:space="preserve">- Diody: LED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zmienne V AC: 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stałe V DC: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ciągłości obwodu: brzęczyk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14489010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odowy próbnik napięc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ultimetr cęgowy - pomiar moc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uży, podświetlany wyświetlacz LC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zakres pomiaru prądu AC/DC do 1000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rozwarcie szczęk 3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pomiar Mocy DC/AC do 240k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HO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zerowania wyświetlacza w pomiarach D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automatyczne wyłącz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wskaźnik wyczerpania bate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ciągłości obwodu z brzęczyk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diod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miar częstotliwości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tbl>
            <w:tblPr>
              <w:tblW w:w="56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3"/>
              <w:gridCol w:w="2391"/>
            </w:tblGrid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 wyświetlacza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świetlacz LCD 4000 cyfr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róbkowanie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2x/s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napięcia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00mV/600V 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napięcia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400mV: ± (0.8% + 20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400V: ± (1.8% + 5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V: ± (2.5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A-1000A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miar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mocy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KW 0-600V, 0-4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mocy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2.5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napięcia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00mV/600V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napięcia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0mV: ± (0.8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-400V: ± (1.5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00V: ± (2% + 3 cyfry)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1A-10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miar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mocy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KW 0-250V, 0-4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mocy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2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częstotliwości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Hz/100kHz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częstotliwości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1.2% + 2 cyfry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spółczynnik szczytu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 do 99.0%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współczynnika szczytu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1.2%w.w. + 2 cyfry)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33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y automat (automatyczne dobieranie zakresów pomiarowych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ójny wyświetlacz LCD 3,5 cyfry (maksymalne wskazanie 3999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segmentowy baragraf (linijka analogowa na wyświetlaczu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rStyle w:val="StrongEmphasis"/>
                <w:sz w:val="20"/>
                <w:szCs w:val="20"/>
              </w:rPr>
              <w:t>Auto of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funkcja automatycznego wyłączenia przy dłuższym nieużywaniu mier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automatyczny pomiar wartości maksymalnej (</w:t>
            </w:r>
            <w:r>
              <w:rPr>
                <w:rStyle w:val="StrongEmphasis"/>
                <w:sz w:val="20"/>
                <w:szCs w:val="20"/>
              </w:rPr>
              <w:t>MAX</w:t>
            </w:r>
            <w:r>
              <w:rPr>
                <w:sz w:val="20"/>
                <w:szCs w:val="20"/>
              </w:rPr>
              <w:t>), minimalnej (</w:t>
            </w:r>
            <w:r>
              <w:rPr>
                <w:rStyle w:val="StrongEmphasis"/>
                <w:sz w:val="20"/>
                <w:szCs w:val="20"/>
              </w:rPr>
              <w:t>MI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pomiary względne (</w:t>
            </w:r>
            <w:r>
              <w:rPr>
                <w:rStyle w:val="StrongEmphasis"/>
                <w:sz w:val="20"/>
                <w:szCs w:val="20"/>
              </w:rPr>
              <w:t>RE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mięć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0 wyników pomiarowych: </w:t>
            </w:r>
            <w:r>
              <w:rPr>
                <w:rStyle w:val="Applestylespan"/>
                <w:sz w:val="20"/>
                <w:szCs w:val="20"/>
              </w:rPr>
              <w:t>pomiar napięcia i prądu stałego DC, zmiennego AC, rezystancji, pojemności,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anie wzmocnienia tranzystorów, diód półprzewodnikowy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styczny tester ciągłości obwod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prądu max. do 25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napięcia zmiennego AC +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prądu zmiennego AC + częstotliwości</w:t>
            </w:r>
          </w:p>
          <w:p>
            <w:pPr>
              <w:pStyle w:val="Normal"/>
              <w:spacing w:lineRule="auto" w:line="240" w:before="0" w:after="0"/>
              <w:ind w:left="870" w:right="15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3270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stawka pod samochó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olid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echanizm zapadkowy umożliwiający regulację żądanej wyso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dźwig 3 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x wysokość 285+420 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97X0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hydrauliczny na kółkach „żaba”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odnośnik samochodowy niskoprofilowy z dźwignikiem ramieniowym z napędem hydraulicznym działającym w osi poziom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raca w zakresie od 90 mm do 350 m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Wykonany z grubej blachy stalowej, która zapewnia odpowiednią sztywność konstrukcji, posiadający zawór spustowy zintegrowany z zaworem bezpieczeń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siadający masywne, metalowe kółka przednie oraz kierowane i łożyskowane kółka tylne, które zapewnią stabilną pracę i łatwą manewrow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dźwig 2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7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słupkowy dwustopniowy 10T 125-225 mm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warta i masyw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łoczyska podnośnika pokryte nik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Tłoczysko złożone z dwóch części, które umożliwią uniesienie podnoszonego elementu na dużą wysokość. Dwustopniowy tło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datkowa stopa w tłoku podnośnika z silnym, drobnozwojnym, trapezowym gwintem, odporny na przeciążenia i gwarantujący płynną prac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ość(H) mm125 – 225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Udźwig(T): 10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jalny elipsoidalny kształt stopy zwiększający stabilność na miękkim podłoż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7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Xenon z żarnikami H1 z filtrem przeciwzakłóceniowym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arniki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twornice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cowanie - 2 szt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Moc 35W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85V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zapłonu 25kV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rStyle w:val="Applestylespan"/>
                <w:bCs/>
                <w:sz w:val="20"/>
                <w:szCs w:val="20"/>
              </w:rPr>
              <w:t>HID_ZES_H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y żarówek: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123" w:hanging="123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A. Żarówki H4 + bezpiecznik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4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Żarówki H7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7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Żarówki H1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1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nadto w każdym z trzech kompletów (A, B, C) powinny znaleźć się </w:t>
            </w:r>
            <w:r>
              <w:rPr/>
              <w:t>takie żarówki jak:</w:t>
            </w:r>
          </w:p>
          <w:tbl>
            <w:tblPr>
              <w:tblW w:w="70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2"/>
              <w:gridCol w:w="992"/>
              <w:gridCol w:w="4617"/>
            </w:tblGrid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/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/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Y 1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Y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U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3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Y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W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V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T4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9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T5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0x4,6d</w:t>
                  </w:r>
                </w:p>
              </w:tc>
            </w:tr>
            <w:tr>
              <w:trPr/>
              <w:tc>
                <w:tcPr>
                  <w:tcW w:w="7051" w:type="dxa"/>
                  <w:gridSpan w:val="3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Style w:val="Fl"/>
                      <w:bCs/>
                      <w:sz w:val="6"/>
                      <w:szCs w:val="6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Style w:val="Fl"/>
                      <w:rFonts w:cs="Calibri" w:ascii="Calibri" w:hAnsi="Calibri"/>
                      <w:bCs/>
                      <w:sz w:val="20"/>
                      <w:szCs w:val="20"/>
                    </w:rPr>
                    <w:t>o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raz cztery rodzaje bezpieczników: 10A, 15A, 20A oraz 30A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o   1 kp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ka samochodowa 120 W 240 MM + akcesor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średnica tarczy: 240 [mm]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wygodny uchwyt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obroty maksymalne 3000 1/min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moc min. 100 W</w:t>
            </w:r>
          </w:p>
          <w:p>
            <w:pPr>
              <w:pStyle w:val="NormalnyWeb"/>
              <w:spacing w:before="0" w:after="0"/>
              <w:rPr>
                <w:rStyle w:val="Applestylespan"/>
                <w:rFonts w:ascii="Calibri" w:hAnsi="Calibri" w:cs="Calibri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Zawartość zestawu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polerująca futr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do nakładania past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pasowe szczotki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Gwarancja - 24 miesiąc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: 829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rzewodów zapłon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: oksydowana blacha stalowa o grubości 3 mm, rękojeści oraz szczęki pokryte ochronną warstwą gum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pracy szczęk 5-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63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zarabiania przewodów hamulcowych z obcinaczk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kompleci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aska do zarabiania końcówe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chwyt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bcinaczka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daptery do zarabiania końcówek: 3/16”, 1/4”, 5/16”, 3/8”, 7/16”, 1/2”, 5/8”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400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łoczków hamulcow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zyrząd przeznaczony jest do wciskania lub wkręcania tłoczków hamulcowych w zacisk hamulcowy przy naprawach pojazdów wyposażonych w hamulce tarczowe kół przednich oraz kół tylnych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stosowanie w następujących markach samochodów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ERCEDES, BMW, VW, GM, AUDI, FORD, HONDA, SUBARU, MAZDA, NISSAN, MITSUBISHI, TOYOTA, ROVER, RENAULT, OPEL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wyposażeni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aska prawoskrętna z przetyczką zakończona krążkiem roboczym magnetycznym Ø36 mm z dwoma bolcam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Belka pomocnicza służąca do zapierania praski o siodło zacisku hamulc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itroen XM, Xantia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dwustopniowy Ø51mm x Ø36,5mm z trzema bolc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: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Alfa Romeo, Audi, Austin, BMW, Ford, Honda, Jaguar, Mercedes-Benz, Mitsubishi, Nissan, Rover, Toyota, V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trójstopniowy Ø55mm x Ø43,5mm x Ø37,5mm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Alfa Romeo 164 2.0, Ford, Mazda, Saab 9000, Subaru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roboczy uniwersalny Ø36 mm z dwoma bolcami z kwadratem wew. 3/8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issan Primera, VW golf IV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Audi 80, 90, V8 + 100, Ford Sierra ABS + Scorpio ab 85, Honda Prelude, Nissan Silvia 1.8 turbo, Rover 8000, Saab 9000, Subaru L +Z, VW Golf + Passa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i krótk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General Motors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7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54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63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Renault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0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Opel Astra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8"/>
                <w:szCs w:val="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1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Zestaw </w:t>
            </w:r>
            <w:r>
              <w:rPr>
                <w:rStyle w:val="Appleconvertedspace"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do sprawdzania szczelności układu chłodzeni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Opis techniczn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</w:rPr>
              <w:t>Przyrząd pozwalający na łatwą diagnozę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i szybkie wykrycie uszkodzeń uszczelk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d głowicą. Zasada działania przyrządu opierająca się na pomiarze zawartości CO2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układzie chłodzenia. Płyn reakcyjny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morze testera powinien reagować z gazam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 układu chłodzenia i w przypadku zwiększonej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artości CO2 zmienić barwę. Dwukomorowa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nstrukcja przyrządu (z filtrem pomiędzy komorami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zwalająca na odseparowanie pozostałości w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</w:rPr>
              <w:t>pierwszej komorze (np. kropel płynu chłodniczego), które mogłyby negatywnie wpłynąć na wynik tes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OR5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Zestaw końcówek śrubokrętowych torx, hex, spl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fesjonalny zestaw bitów do odkręcania śrub specjalnych typu: hex, torx, spline. Końcówki o dwóch długościach, mocowane w uchwycie sześciokątnym, dostosowanym do współpracy z grzechotką 1/2" oraz 3/8"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-kat 14: L=30: H4,H5,H6, H7,H8,H10,H12</w:t>
              <w:br/>
              <w:t>6-kat 14: L=75: H4,H5,H6, H7,H8,H10,H12</w:t>
              <w:br/>
              <w:t>6-kat 10: L=30: M5, M 6, M 8, M 10, M 12</w:t>
              <w:br/>
              <w:t>6-kat 10: L=75: M5, M 6, M 8, M 10, M 12</w:t>
              <w:br/>
              <w:t>6-kat 14: L=30: T20,T25, T30,T40,T45,T50,T55</w:t>
              <w:br/>
              <w:t>6-kat 14: L=75: T20,T25, T30,T40,T45,T50,T55</w:t>
              <w:br/>
              <w:t>przedłużki AISI S2 1/2˝ x 10 i 3/8” x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wykonany ze stali stopowej narzędziowej S2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a twardość HRC 58-62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a, drobnoziarnista struktura materiał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ć na skręcan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 moment dokręcania - 20 N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0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End w:id="0"/>
            <w:r>
              <w:rPr>
                <w:sz w:val="20"/>
                <w:szCs w:val="20"/>
              </w:rPr>
              <w:t>Stetoskop diagnosty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bookmarkStart w:id="1" w:name="OLE_LINK2"/>
            <w:bookmarkEnd w:id="1"/>
            <w:r>
              <w:rPr>
                <w:sz w:val="20"/>
                <w:szCs w:val="20"/>
                <w:shd w:fill="FFFFFF" w:val="clear"/>
              </w:rPr>
              <w:t>- Słuchawki z tworzywa niedopuszczająca hałasów z zewnątrz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Wstrząsoodporny uchwy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Końcówka z aluminiu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Przedłużka 200 m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Przewód &gt;5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3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Anemometr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 szybkich i prostych pomiarów prędkości przepływu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 wskazywania prędkości w m/s, stopach/min, km/h, Milach/h i węzłach. Wartość - podawana na wyświetlacz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Wskazanie wartości maksymalnej i średni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0"/>
              <w:gridCol w:w="4578"/>
            </w:tblGrid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min.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3% + 0.2 m/s)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prędkość wiatru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1 m/s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ędkość wiatru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6 - 30.0 m/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L-30 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izolowanych przewodów, zacisków, sond pomiar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izolowanych 4 mm przewodów pomiarowych, składający się z: izolowanego przewodu pomiarowego (silikon), izolowanych sond pomiarowych (końcówka miernicza), izolowanej pęsety, izolowanych zacisków krokodyl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0441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ernik głębokości bieżnika opon – elektroni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znaczony do pomiaru głębokości bieżnika opon samochodowych itp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0-25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 końcówki pomiarowej 5x4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y poprzeczki 55x6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32360108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ciomierz suwmiarkowy 150 mm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e stali nierdzewn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ończenia liniału i poprzeczki - hart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w mm z noniuszem 1/20 mm (0,05m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 zaciskiem ustalając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6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poprzeczki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6401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yfrowa suwmiarka kieszonkowa, 150 mm</w:t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7"/>
              <w:gridCol w:w="4571"/>
            </w:tblGrid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ł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e stali nierdzewnej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czyt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 mm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godna z DIN 862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szczęk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mm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świetlacz ciekłokrystaliczny LC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e wskazówkami krzyżowy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ciomierz narożn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unkt zero na każdej częśc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łącznik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ie mm/c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regulacyjny i śrub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nsi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larka min. 2000 W z regulacją temperatury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imetalowy bezpiecznik chroniący urządzenie przed uszkodzeniem na skutek przegrza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ntypoślizgowa powierzchnia rękoje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zyzakresowa płynna regulacja temperatury oraz szybkość nawiewu umożliwiające precyzyjne dostrojenie parametrów do wykonywanej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 opalarki umożliwiająca pracę urządzenia w pio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c: 200 W, zasilanie: 230V-50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temperatury: 25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-600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rzepływ powietrza: I:350 -500 l/min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 komplecie: </w:t>
            </w:r>
            <w:r>
              <w:rPr>
                <w:sz w:val="20"/>
                <w:szCs w:val="20"/>
                <w:shd w:fill="FFFFFF" w:val="clear"/>
              </w:rPr>
              <w:t>walizka, komplet dys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9G5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do opasek zaciskowych z linką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do ściskania opasek rozprężnych stosowanych na przewodach elastycznych paliwowych, olejowych oraz wod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powinny posiadać 5-stopniowy mechanizm automatycznie blokujący je w położeniu zamknięt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ny umożliwiać pracę w niedostępnych miejscach dzięki długiej lince (630m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stosowanie do marek: ALFA ROMEO, AUDI, CITROEN, FIAT, FORD, HYUNDAI, LANCIA, MAN, MERCEDES, OPEL, PEUGEOT, PORSCHE, RENAULT, SEAT, TOYOTA, VW, VOLVO, it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AR06002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nometry do opon.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anometr MSB-d 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 pomiaru ciśnienia w ogumieniu pojazdów samochodowych.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Średnica 63 mm</w:t>
              <w:br/>
              <w:t>Zakres pomiarowy 0-12 bar (1,2 MPa)</w:t>
              <w:br/>
              <w:t>Element pomiarowy - sprężyna Bourdona</w:t>
              <w:br/>
              <w:t>Mechanizm - mosiądz</w:t>
              <w:br/>
              <w:t>Podzielnia - aluminium - biała</w:t>
              <w:br/>
              <w:t>Wskazówka - aluminium - czarna</w:t>
              <w:br/>
              <w:t>Oprawa - 60 mm - tworzywo</w:t>
              <w:br/>
              <w:t>Szyba – tworzywo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B-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Do cieczy i gazów nieagresywn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del przemysłowy, podwyższona wytrzymałość min 1.5 mln cyk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Średnica fi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żliwość łączenia z separatorem membranowym</w:t>
            </w:r>
            <w:r>
              <w:rPr>
                <w:sz w:val="20"/>
                <w:szCs w:val="20"/>
                <w:shd w:fill="FFFFFF" w:val="clear"/>
              </w:rPr>
              <w:br/>
              <w:t>- Obudowa stal nierdzew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Mocowanie dol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Zakres wskazań od 0 do 60 Mp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erii 212.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1/4"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krągły kształt głowy grzechotki z systemem szybkiego wypinania nasadk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Wygodna rękojeść odporna na zabrudz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wałe wykończenie chromowe odporne na rdzę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 x rękojeść z grzechotką 1/4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okrętło do nasade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 x przedłużki: 75,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rzedłużka elastyczna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uchwyt do bitów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 x bit Pł 3, 4, Pz 1, 2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z końcówką: sześciokątną 4, 5, 6; pł. 4, 5.5; Ph 1, 2, 3; Pz 1, 2,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 x klucz sześciokątny: 1.5, 2, 2.5, 3, 4, 5, 6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6 pkt.: 4, 5, 5.5, 6, 7, 8, 9, 10, 11, 12, 13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1-94-655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ktor ciśnienia z manometrem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1,2 MP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wint 1/4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3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do pomiaru rozstawu śrub w felgach stalowych i aluminiowych.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iCs/>
                <w:sz w:val="20"/>
                <w:szCs w:val="20"/>
                <w:shd w:fill="FFFFFF" w:val="clear"/>
              </w:rPr>
              <w:t>Przyrząd powinien mierzyć felgi z 4, 5, 6 i 8 otworami na śruby, a wyniki w zależności od producenta felgi, powinny być podawane w milimetrach lub calach.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zegarowy 10 mm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cza podziałki obraca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a wskazówka dla pełnych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ialna końcówka pomiarow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78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0.01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znaczenie podziałki: 0-100; 100-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obrót wskazówki = 1,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tarczy 58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zamocowania 8 mm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191101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pompowania kół z manometr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luminiowy korp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ężyk 30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nometr 63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ybkozłączka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75M30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ometr z wyjściem bocznym MR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Gwint M1/4"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robocze 12 b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63 m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  <w:shd w:fill="FFFFFF" w:val="clear"/>
              </w:rPr>
            </w:pPr>
            <w:r>
              <w:rPr>
                <w:color w:val="FF0000"/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7461915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0851880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32:00Z</dcterms:created>
  <dc:creator>Właściciel</dc:creator>
  <dc:description/>
  <cp:keywords/>
  <dc:language>en-US</dc:language>
  <cp:lastModifiedBy>Daniluk</cp:lastModifiedBy>
  <cp:lastPrinted>2012-02-29T14:56:00Z</cp:lastPrinted>
  <dcterms:modified xsi:type="dcterms:W3CDTF">2012-02-29T13:58:00Z</dcterms:modified>
  <cp:revision>15</cp:revision>
  <dc:subject/>
  <dc:title>DEKLARACJA UCZESTNICTWA W PROJEKCIE „ATRAKCYJNE KSZTAŁCENIE ZAWODOWE PRZYSZŁOŚCIĄ UCZNIÓW ZSP W RADZYNIU PODLASKIM”</dc:title>
</cp:coreProperties>
</file>