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2).33.2012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 Radzyniu Podlaskim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Heading7"/>
        <w:spacing w:lineRule="auto" w:line="240" w:before="0" w:after="0"/>
        <w:ind w:right="1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na zakup i dostawę doposażenia w sprzęt warsztatow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 xml:space="preserve">Przyrządy do pojazdów mechanicznych, CPV - 38548000-8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 xml:space="preserve">Narzędzia,  CPV - 44510000-8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 xml:space="preserve">Akcesoria spawalnicze, CPV - 44315100-2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spacing w:val="1"/>
          <w:sz w:val="10"/>
          <w:szCs w:val="10"/>
        </w:rPr>
      </w:pPr>
      <w:r>
        <w:rPr>
          <w:rFonts w:eastAsia="Arial" w:cs="Times New Roman" w:ascii="Times New Roman" w:hAnsi="Times New Roman"/>
          <w:b/>
          <w:spacing w:val="1"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Przedmiotem zamówienia jest zakup i dostawa doposażenia w sprzęt warsztatowy na potrzeby projektu</w:t>
      </w:r>
      <w:r>
        <w:rPr>
          <w:rFonts w:eastAsia="Arial" w:cs="Times New Roman" w:ascii="Times New Roman" w:hAnsi="Times New Roman"/>
          <w:i/>
          <w:color w:val="000000"/>
          <w:spacing w:val="4"/>
          <w:sz w:val="20"/>
          <w:szCs w:val="20"/>
        </w:rPr>
        <w:t xml:space="preserve"> Atrakcyjne kształcenie zawodowe przyszłością uczniów ZSP w Radzyniu Podl.</w:t>
      </w:r>
      <w:r>
        <w:rPr>
          <w:rFonts w:eastAsia="Arial" w:cs="Times New Roman" w:ascii="Times New Roman" w:hAnsi="Times New Roman"/>
          <w:color w:val="000000"/>
          <w:spacing w:val="2"/>
          <w:sz w:val="20"/>
          <w:szCs w:val="20"/>
        </w:rPr>
        <w:t xml:space="preserve"> współfinansowanego przez Unię Europejską ze środków Europejskiego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Funduszu Społecznego w ramach Programu Operacyjnego Kapitał Ludzki, nr projektu 454-POKL.09.02.00-06-087/10-00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w podziale na niżej wymienione części: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709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A – Sprzęt diagnostyki samochodowej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right="11" w:hanging="0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B – Narzędzia ślusarskie i spawalnicze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709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C – Narzędzia stolarskie,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godnie z treścią specyfikacji istotnych warunków zamówieni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czegółowy wykaz sprzętu technicznego zawarty jest w Załącznikach nr 1a, 1b, 1c do SIWZ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mawiający dopuszcza składanie ofert częściowych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puszcza możliwość udzielenia zamówień uzupełniaj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>: dostawa w ciągu 14 dni od dnia zawarcia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 podlegają wykluczeniu, na podstawie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</w:rPr>
        <w:t>cena</w:t>
      </w:r>
      <w:r>
        <w:rPr>
          <w:rFonts w:cs="Times New Roman" w:ascii="Times New Roman" w:hAnsi="Times New Roman"/>
        </w:rPr>
        <w:t xml:space="preserve"> brutt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vertAlign w:val="superscript"/>
        </w:rPr>
      </w:pPr>
      <w:r>
        <w:rPr>
          <w:rFonts w:cs="Times New Roman" w:ascii="Times New Roman" w:hAnsi="Times New Roman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 14 marca 2012 r. godz. 10</w:t>
      </w:r>
      <w:r>
        <w:rPr>
          <w:rFonts w:cs="Times New Roman" w:ascii="Times New Roman" w:hAnsi="Times New Roman"/>
          <w:b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sz w:val="23"/>
          <w:szCs w:val="23"/>
        </w:rPr>
        <w:t>14 marca 2012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1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zastrzega sobie prawo zmiany warunków, odwołania lub unieważnienia przetarg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01.03.2012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38617429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89291467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5:00Z</dcterms:created>
  <dc:creator>Właściciel</dc:creator>
  <dc:description/>
  <cp:keywords/>
  <dc:language>en-US</dc:language>
  <cp:lastModifiedBy>Daniluk</cp:lastModifiedBy>
  <cp:lastPrinted>2011-02-14T14:32:00Z</cp:lastPrinted>
  <dcterms:modified xsi:type="dcterms:W3CDTF">2012-02-29T14:11:00Z</dcterms:modified>
  <cp:revision>9</cp:revision>
  <dc:subject/>
  <dc:title>DEKLARACJA UCZESTNICTWA W PROJEKCIE „ATRAKCYJNE KSZTAŁCENIE ZAWODOWE PRZYSZŁOŚCIĄ UCZNIÓW ZSP W RADZYNIU PODLASKIM”</dc:title>
</cp:coreProperties>
</file>