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Część B -</w:t>
      </w:r>
      <w:r>
        <w:rPr/>
        <w:t xml:space="preserve"> Narzędzia ślusarskie i spawalnicze</w:t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8"/>
        <w:gridCol w:w="850"/>
        <w:gridCol w:w="1411"/>
        <w:gridCol w:w="5535"/>
        <w:gridCol w:w="981"/>
        <w:gridCol w:w="981"/>
      </w:tblGrid>
      <w:tr>
        <w:trPr>
          <w:trHeight w:val="5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poz. bud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a asortymentu i op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lniki z drewnianą rękoje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dukty o parametrach równoważnych lub wyższych pod względem trwałości, niezawodności, jakości wykonania i wytrzymałości do produktu np. Befany lub Fapil-Chad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 RPSa 300- 1 i RPSa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ółokrągłe RPSc300- 1 i RPSc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300-1 i RPSb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300 -1 i RPSd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kątne RPSe 300-1 i RPSe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e RPSa 200 -1 i RPSa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200 -1 i RPSc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ągłe RPSb 200-1 mm 1 i RPSb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200-1 i RPSd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200-1 i RPSe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50-1 mm 1 i RPSa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150 -1 i RPSc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150 -1 i RPSb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150-1 i RPSd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150-1 i RPSe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00-1 i RPSa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100 -1 i RPSc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100 -1 i RPSb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100-1 i RPSd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100-1 i RPSe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Style w:val="Entrytitlefn"/>
                <w:b/>
                <w:b/>
                <w:bCs/>
                <w:sz w:val="20"/>
                <w:szCs w:val="20"/>
              </w:rPr>
            </w:pPr>
            <w:r>
              <w:rPr>
                <w:rStyle w:val="Entrytitlefn"/>
                <w:b/>
                <w:bCs/>
                <w:sz w:val="20"/>
                <w:szCs w:val="20"/>
              </w:rPr>
              <w:t xml:space="preserve">Liniał krawędziowy 200 mm. </w:t>
            </w:r>
          </w:p>
          <w:p>
            <w:pPr>
              <w:pStyle w:val="Normal"/>
              <w:spacing w:lineRule="auto" w:line="240" w:before="0" w:after="0"/>
              <w:rPr>
                <w:rStyle w:val="Entrytitlefn"/>
                <w:b/>
                <w:b/>
                <w:b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Z hartowanej stali specjalnej. Płaszczyzny boczne precyzyjnie szlifowane, krawędź pomiarowa ze skosem dwustronnym. Chronione od ciepła dłoni. Krawędź pomiarowa o kącie 30°, kolor czarny, dla lepszego kontrastu. Tolerancja wg DIN 874/00.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Profesjonalne i trwałe gwintowniki ręczne M3 2-sztukowe wykonane ze stali szybkotnącej HSS do ciężkiej pracy. Produkowane według norm DIN-35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Rysik traserski z uchwytem, typ ołówkowy, końcówka prosta z hartowanej st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BETA 1687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yrkiel traserski z rysikami i blokadą </w:t>
            </w:r>
            <w:r>
              <w:rPr>
                <w:sz w:val="20"/>
                <w:szCs w:val="20"/>
                <w:shd w:fill="FFFFFF" w:val="clear"/>
              </w:rPr>
              <w:t xml:space="preserve">ustawienia 200.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 stali. Ramiona o przekroju prostokątnym. Z ostrymi hartowanymi końcówkami. Długość (mm) 200. Rozstaw maks. (mm) 380</w:t>
            </w:r>
            <w:r>
              <w:rPr>
                <w:rStyle w:val="Applestylespan"/>
                <w:sz w:val="20"/>
                <w:szCs w:val="20"/>
                <w:shd w:fill="F2F1F1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2F1F1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z pilotem 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 chwytem walcowym gładkim fi 10mm H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3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z pilotem 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chwytem walcowym gładkim fi 8mm HSS.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color w:val="000000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205</w:t>
            </w:r>
            <w:r>
              <w:rPr/>
              <w:t>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DIN 373 </w:t>
            </w:r>
            <w:r>
              <w:rPr>
                <w:b w:val="false"/>
                <w:color w:val="000000"/>
                <w:sz w:val="20"/>
                <w:szCs w:val="20"/>
              </w:rPr>
              <w:t>z chwytem</w:t>
            </w:r>
            <w:r>
              <w:rPr>
                <w:b w:val="false"/>
                <w:sz w:val="20"/>
                <w:szCs w:val="20"/>
              </w:rPr>
              <w:t xml:space="preserve"> walcowym gładkim fi 15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5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 chwytem</w:t>
            </w:r>
            <w:r>
              <w:rPr>
                <w:b w:val="false"/>
                <w:sz w:val="20"/>
                <w:szCs w:val="20"/>
              </w:rPr>
              <w:t xml:space="preserve"> walcowym gładkim fi 18mm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0641-262-0216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madło ślusarskie szufladkowe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erokość szczek 100mm, max siła mocowania 2250 daN, rozstaw szczęk 83 mm, szerokość 140mm, wysokość 160, długość 285, max rozstaw szczęk 83mm, średnica otworów do mocowania fi 11, masa min 8 k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Imadło wykonane z wysokiej jakości żeli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Szczęka ruchoma prowadzona w pryzmach, stabilne i precyzyjne prowadzeni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korygowania luzów szczęki ruchom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ne wkładki szczękowe hartowane i szlif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e szczęki płaskie z rowk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żliwość mocowania rur i prętów za pomocą specjalnej pryzmy w korpusie imadł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Śruba pociągowa dokładnie osłonięta przed wiórami i zanieczyszczeni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zostałe elementy cynkowane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b w:val="false"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bCs/>
                <w:sz w:val="20"/>
                <w:szCs w:val="20"/>
              </w:rPr>
              <w:t>14030-1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ątomierz precyzyjny uniwersalny ze stali nierdzewnej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iCs w:val="false"/>
                <w:color w:val="000000"/>
                <w:sz w:val="6"/>
                <w:szCs w:val="6"/>
              </w:rPr>
            </w:pPr>
            <w:r>
              <w:rPr>
                <w:b w:val="false"/>
                <w:bCs/>
                <w:iCs w:val="false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Długość (mm): 150-300.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Tarcza z naniesionymi podziałkami 0-90° biegnącymi w obu kierunkach by możliwe było ustawienie pod dowolnym kątem względem ramienia odniesienia. Wyposażony w szkło powiększające dla ułatwienia odczytu. Z noniuszem o rozdzielczości 1/12° = 5 minut. Ramiona przesuwane i ustalane za pomocą śruby. Ramiona blokowane za pomocą śruby zaciskowej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12258010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ciomierz 0-300 mm z wkładką do trasowa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miar podstawy: 110x60 m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ie precyzyjne. Podziałka chromowana na mat. Wyskalowane w mm. Ze śrubą dokładnej regulacji i noniuszem o rozdzielczości 0.05 mm. DIN 86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24900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pienie do uchwytów wiertarskich nr 2/B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pienie do uchwytów wiertarskich nr 3/B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2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ynka M3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4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5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8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0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Style w:val="StrongEmphasis"/>
                <w:rFonts w:eastAsia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2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4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60EX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16x1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2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0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5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2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4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5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6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8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0 2-sztukowe HSS-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2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4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madło maszynowe 100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Wykonane z wysoko jakościowego żeliwa szlifowane, równoległość powierzchni roboczych 0,05 mm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Imadło ma posiadać system docisku eliminujący luz szczęk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Możliwość zwiększenia powierzchni mocowania przez zmianę szczęk na zewnątrz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Szerokość szczęk 100mm  stalowe hartowane 60 HRC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Rozstaw szczęk: wewnętrzny 100 mm, zewnętrzny 228 mm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color w:val="000000"/>
                <w:sz w:val="20"/>
                <w:szCs w:val="20"/>
              </w:rPr>
              <w:t> 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W komplecie z imadłem: klucz</w:t>
            </w:r>
            <w:r>
              <w:rPr>
                <w:rStyle w:val="Appleconvertedspace"/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dociskowy</w:t>
            </w:r>
          </w:p>
          <w:p>
            <w:pPr>
              <w:pStyle w:val="NormalnyWeb"/>
              <w:shd w:fill="FFFFFF" w:val="clear"/>
              <w:spacing w:before="15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Okres gwarancji: 12 miesięcy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Calibri" w:hAnsi="Calibri" w:cs="Arial"/>
                <w:color w:val="000000"/>
                <w:sz w:val="6"/>
                <w:szCs w:val="6"/>
              </w:rPr>
            </w:pPr>
            <w:r>
              <w:rPr>
                <w:rFonts w:cs="Arial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CNC Prof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zlifierka kątowa moc silnika powyżej  800W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Średn. tarczy - 125mm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Prędkość obrotowa  - 11.000 obr/min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zlifierka do pracy przy dużym obciążeniu i dużej trwałości i niezawodności.</w:t>
              <w:br/>
              <w:t>Wysokosprawny silnik o mocy wejściowej powyżej 800W i wysokiej pyłoszczelności.</w:t>
              <w:br/>
              <w:t>Mały obwód uchwytu ułatwiający obsługę.</w:t>
              <w:br/>
              <w:t>Blokada wałka w celu ułatwienia wymiany tarczy.</w:t>
              <w:br/>
              <w:t>Obrotowa obudowa przekładni.</w:t>
              <w:br/>
              <w:t>Część przekładniowa o większych możliwościach naprawy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nstrukcja labiryntowa zabezpieczająca wszystkie łożyska kulkowe przed kurzem i gruzem.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Gwarancja: 1 rok. 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53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9558 HN</w:t>
              </w:r>
            </w:hyperlink>
            <w:r>
              <w:rPr>
                <w:rStyle w:val="StrongEmphasis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Młotek ślusarski z trzonkiem antywibracyjnym 300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Trzonek bimateriałowy z wygodną częścią chwytową tłumiącą drgania. Zgodny z DIN 1040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150 mm 0,0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a ze stali nierdzewn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szystkie części hart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kalowana w mm i cal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oniusz długości 39 mm o dokładności 1/128" i 1/20 mm (0,05 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ustalający typu szybki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godnie z normą DIN 8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uwmiarka 4-funkcyjna: pomiar zewnętrzny, pomiar wewnętrzny, pomiar głębokości, pomiar wysoko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50 m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szczęk 38 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670030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resor olejowy 230V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jemność zbiornika 24l, wydajność 206l/min, moc powyżej 2,4 kW obroty 2850, ciśnienie wyjścia 8bar.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Wyposażenie podstaw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bezpieczeńst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ss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tanu oleju za pomocą miar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koła do łatweg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k do odprowadzania wo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roboc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zbior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zwrot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marowana olejem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  <w:sz w:val="4"/>
                <w:szCs w:val="4"/>
              </w:rPr>
            </w:pPr>
            <w:r>
              <w:rPr>
                <w:color w:val="33333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Erman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malowania, pistolet do przedmuchiwania, pistolet do ropowania, pistolet do pompowania kół z manometrem, wąż spiralny z szybkozłączką 5 mb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lifierka dwutarczowa z oświetleniem.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sz w:val="6"/>
                <w:szCs w:val="6"/>
              </w:rPr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c przyłączeniowa min. 350 W/230 V, Ilość obrotów 2 850/min. 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arcze 150 x 25 x 12,7 mm 150 x 40 x 12,7 mm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stawa włącznie z tarczami.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icha prac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chwyt mocujący do podłoż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tabilne oparcie materiału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locek równający tarc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jemnik z płynem chłodzącym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KL-1500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0"/>
                <w:szCs w:val="20"/>
              </w:rPr>
              <w:t>Szczotka druciana doczołowa plecionka gwint M14 fi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chwyt spawalniczy elektrodowy UE300, średnica zaciskanych elektrod 2,5 – 6,3, masa uchwytu 0,42 kg, łączony przewód 50-70 mm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0,8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1,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Uchwyt spawalnicz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MAG TYP 250.3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czypce płaskie wydłużone RSEx 150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e ze stali narzędziowej, obrabiane cieplnie. Norma: PN-ISO 574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Kuźnia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naczki boczne RSB-16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>Szczypce zaciskowe, spawalnicze typ „U”, 225 mm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zczypce powinny być wykonane z najwyższej jakości materiałów. Szczęki z kutej stali stopowej CrMo, rękojeść z tłoczonej blachy stalowej o grubości 3mm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Mechanizm dźwigni o trzech punktach obrotu, wyposażony w system blokujący oraz regulację rozwarcia szczęk. Wyłącznik pokryty gumą termokurczliw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Szczypce zaciskowe klamrowe, typ „C”, 280 mm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Szczęki z kutej stal i stopowej CrMo; rękojeść - tłoczona blacha stalowa o grubości 3 mm. Mechanizm dźwigni o trzech punktach obrotu, wyposażony w system blokujący. Szczypce mają posiadać rękojeść z wyłącznikiem blokady - typu europejskiego oraz regulację rozwarcia szczęk. Wyłącznik ma być pokryty gumą termoplastyczn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ężyna łącznika prądowego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yna łącznika prądowego MB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rcza do szlifowania 125x6,3x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Nort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ciągarka elektryczna 250/500kg 230V. 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Wciągarka powinna posiadać wysoki standard bezpieczeństwa, dzięki zdalnemu zastosowaniu sterowania z przyciskiem awaryjnego zastosowania, mocny wydajny silnik, hamulec do bezpiecznego zatrzymania ładunku na pożądanej wydajności oraz automatyczny wyłącznik z natychmiastowym zatrzymani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Cechy:</w:t>
            </w:r>
            <w:r>
              <w:rPr>
                <w:color w:val="000000"/>
                <w:sz w:val="20"/>
                <w:szCs w:val="20"/>
              </w:rPr>
              <w:br/>
              <w:t>obciążenie: podwójna lina 250kg, lina pojedyncza 125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niesienie ładunku na wysokość 5,5 m przy maksymalnym obciążeniu lub 11 m przy połowie maksymalnego obciążeni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pęd za  pomocą jednofazowego silnika elektrycznego zasilanego z sieci 230V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em roboczym - lina  wykonana z drutu stalowego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z konsolę sterownicz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utomatyczny wyłącznik zwijania  (w pozycji minimum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układający linę na bęb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bCs/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Dane techniczne:</w:t>
            </w:r>
            <w:r>
              <w:rPr>
                <w:color w:val="000000"/>
                <w:sz w:val="20"/>
                <w:szCs w:val="20"/>
              </w:rPr>
              <w:br/>
              <w:t>napęd: silnik elektryczny 230V, 50-60Hz, 500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źwig: 250kg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liny: 1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rędkość pracy: obciążenie 250kg (lina podwójna) 5 m/min, obciążenie do 125kg (lina pojedyncza) 10 m/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color w:val="666666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YT-590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color w:val="250031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Wózek warsztatowy platformowy z rączką. </w:t>
              </w:r>
            </w:hyperlink>
            <w:r>
              <w:rPr>
                <w:b/>
                <w:color w:val="25003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250031"/>
                <w:sz w:val="6"/>
                <w:szCs w:val="6"/>
              </w:rPr>
            </w:pPr>
            <w:r>
              <w:rPr>
                <w:b/>
                <w:color w:val="250031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color w:val="000000"/>
                <w:sz w:val="20"/>
                <w:szCs w:val="20"/>
              </w:rPr>
              <w:t>Nośność: 320 kg, blokada na kółkach, kółka skrętn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wymiary platformy z rączką: o wymiarach 880 x 1000 x 500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TG-WPL</w:t>
            </w:r>
            <w:r>
              <w:rPr>
                <w:rStyle w:val="StrongEmphasis"/>
                <w:b/>
                <w:color w:val="250031"/>
                <w:sz w:val="20"/>
                <w:szCs w:val="20"/>
              </w:rPr>
              <w:t xml:space="preserve">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color w:val="250031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Profesjonalny komplet kluczy RWPd płaski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 w:val="false"/>
                <w:bCs/>
                <w:sz w:val="20"/>
                <w:szCs w:val="20"/>
                <w:shd w:fill="FFFFFF" w:val="clear"/>
              </w:rPr>
              <w:t>Wykonane ze stali chromowej narzędziowej.</w:t>
            </w:r>
          </w:p>
          <w:tbl>
            <w:tblPr>
              <w:tblW w:w="6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25"/>
            </w:tblGrid>
            <w:tr>
              <w:trPr>
                <w:trHeight w:val="300" w:hRule="atLeast"/>
              </w:trPr>
              <w:tc>
                <w:tcPr>
                  <w:tcW w:w="6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Klucze w komplecie: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RWPd: 6x7, 8x10, 9x11, 12x14, 13x15, 16x17, 17x19, 18x19, 20x22, 22x24, 24x27, 27x30, 30x32 m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Produkt o parametrach równoważnych lub wyższych pod względem trwałości, niezawodności, jakości wykonania i wytrzymałości do produktu Kuź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 xml:space="preserve">Komplet kluczy RWPn płasko-oczkowych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Klucze w komplecie: </w:t>
            </w:r>
            <w:r>
              <w:rPr>
                <w:b w:val="false"/>
                <w:sz w:val="20"/>
                <w:szCs w:val="20"/>
                <w:shd w:fill="FFFFFF" w:val="clear"/>
              </w:rPr>
              <w:t>8, 10, 12, 13, 14, 15, 17, 19, 22, 24, 27, 30, 3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Kuźnia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>Szczypce boczne do plastiku</w:t>
            </w:r>
            <w:r>
              <w:rPr>
                <w:b/>
                <w:sz w:val="20"/>
                <w:szCs w:val="20"/>
                <w:shd w:fill="FFFFFD" w:val="clear"/>
              </w:rPr>
              <w:t xml:space="preserve">. </w:t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Długość 125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Style w:val="Applestylespan"/>
                <w:b w:val="false"/>
                <w:b w:val="false"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Wykonane ze stali chromowo-wanadowej CrV.</w:t>
            </w:r>
            <w:r>
              <w:rPr>
                <w:b w:val="false"/>
                <w:sz w:val="20"/>
                <w:szCs w:val="20"/>
                <w:shd w:fill="FFFFFD" w:val="clear"/>
              </w:rPr>
              <w:br/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Przeznaczone do cięcia plastik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/>
                <w:bCs w:val="false"/>
                <w:sz w:val="20"/>
                <w:szCs w:val="20"/>
                <w:shd w:fill="FFFFFD" w:val="clear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  <w:shd w:fill="FFFFFD" w:val="clear"/>
              </w:rPr>
              <w:t>YT-195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sz w:val="6"/>
                <w:szCs w:val="6"/>
                <w:shd w:fill="FFFFFD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Szczypce proste</w:t>
            </w: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 160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Wykonane ze stali CrV, niklowane wykończenie oraz z dwu-kompozytową rączką z tworzywa TPR z wkładką antypoślizgową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YT-6625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A60EX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Obcinaczki boczne 160 mm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Osłona twarzy składająca się z szybki przeciwodpryskowej, nagłowia i zespołu zawia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zybka z poliwęglanu 710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wymiary: wys. 203 mm, szer. 394 mm, grubość 1 mm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wiasy umożliwiające odpowiednie ułożenie szybki względem twar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możliwość dopasowania nagłowia do obwodu głow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ochraniająca przed rozbryzgami ciec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chroniąca przed małymi odpryskami ciał stałych o energii uderzeń do 120 m/s (B)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pełniająca wymagania normy EN166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rut spawalniczy fi 1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rut elektrodowy manganowo-krzemowy, miedziowany, przeznaczony do spawania metodą MIG/MAG stali niskowęglowych konstrukcyjnych, kotłowych, okrętowych, jak również drobnoziarnistych stali węglowo-manganowych, na szpulach drucianych o wadze 1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</w:rPr>
              <w:t>G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333333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2,5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Elektroda ogólnego zastosowania we wszystkich pozycjach; do łączenia elementów o małej i średniej grubości oraz brzegów o dużym odstępie; zapewniająca gładkie lico przy łatwo usuwalnym żuż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lecana do małych spawarek transformato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ąd spawania i biegunowość: stały (- lub + na elektrodzie) lub przemienn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Typowy skład stopiwa: C-0,08%; Mn-0,4%; Si-0,3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 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spawalnicze fi 3,25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bCs/>
                <w:sz w:val="20"/>
                <w:szCs w:val="20"/>
              </w:rPr>
              <w:t>Elektroda rutylowa ogólnego zastosowania. Uzyskująca gładkie ściegi we wszystkich pozycjach, w tym pionowej w dół, a powstały żużel powinien być łatwo usuwal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S-0,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</w:rPr>
              <w:t>03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Jakość i właściwości materiału oraz otuliny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4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/>
              <w:t>E</w:t>
            </w:r>
            <w:r>
              <w:rPr>
                <w:rStyle w:val="Applestylespan"/>
                <w:bCs/>
                <w:sz w:val="20"/>
                <w:szCs w:val="20"/>
              </w:rPr>
              <w:t>lektroda rutylowa ogólnego zastosowania. Uzyskująca gładkie ściegi we wszystkich pozycjach, w tym pionowej w dół, a powstały żużel powinien być łatwo usuwal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S-0,03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 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Młotek ślusarski (500 g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owa kuta, obrabiana cieplnie, ze stali węgl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Jesionowa rękojeść, specjalnie profilowa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652795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4256743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ita.com.pl/index.php?page=katalog&amp;produkt=264" TargetMode="External"/><Relationship Id="rId3" Type="http://schemas.openxmlformats.org/officeDocument/2006/relationships/hyperlink" Target="http://www.bayersystem.com/wozki-warsztatowe/72-wozek-warsztatowy-typ-tg-wpl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5:00Z</dcterms:created>
  <dc:creator>Właściciel</dc:creator>
  <dc:description/>
  <cp:keywords/>
  <dc:language>en-US</dc:language>
  <cp:lastModifiedBy>Daniluk</cp:lastModifiedBy>
  <cp:lastPrinted>2012-02-29T12:48:00Z</cp:lastPrinted>
  <dcterms:modified xsi:type="dcterms:W3CDTF">2012-02-29T14:01:00Z</dcterms:modified>
  <cp:revision>13</cp:revision>
  <dc:subject/>
  <dc:title>DEKLARACJA UCZESTNICTWA W PROJEKCIE „ATRAKCYJNE KSZTAŁCENIE ZAWODOWE PRZYSZŁOŚCIĄ UCZNIÓW ZSP W RADZYNIU PODLASKIM”</dc:title>
</cp:coreProperties>
</file>