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5"/>
        <w:gridCol w:w="3965"/>
        <w:gridCol w:w="720"/>
        <w:gridCol w:w="720"/>
        <w:gridCol w:w="3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z bud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roducent i model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go przez Wykonawc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 dokładnością 5°C.: dla płynów opartych na 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 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 regulowanym współczynnikiem emisyjności z możliwością ustawienia granic temperatury minimalnej i 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9"/>
              <w:gridCol w:w="2220"/>
            </w:tblGrid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 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 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>Ogniskowanie: auto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8"/>
              <w:gridCol w:w="2241"/>
            </w:tblGrid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 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 wyświetlaniem wyników pomiaru w 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97"/>
              <w:gridCol w:w="2052"/>
            </w:tblGrid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:  1 - 99 999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 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 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 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 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3"/>
              <w:gridCol w:w="2226"/>
            </w:tblGrid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 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2"/>
              <w:gridCol w:w="2237"/>
            </w:tblGrid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częstotliwości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zas reakcji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>
                <w:b w:val="false"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 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 przyłączem na szybkozłączkę</w:t>
            </w:r>
          </w:p>
          <w:p>
            <w:pPr>
              <w:pStyle w:val="Normal"/>
              <w:spacing w:lineRule="auto" w:line="240" w:before="0" w:after="0"/>
              <w:ind w:left="77" w:hanging="77"/>
              <w:rPr/>
            </w:pPr>
            <w:r>
              <w:rPr>
                <w:sz w:val="20"/>
                <w:szCs w:val="20"/>
              </w:rPr>
              <w:t xml:space="preserve">- przewód ciśnieniowy 0,5m z końcówkami M14 i M1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ez zewnętrznego źródła zasilania sprężonym powietrzem (6 - 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 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9"/>
              <w:gridCol w:w="2230"/>
            </w:tblGrid>
            <w:tr>
              <w:trPr/>
              <w:tc>
                <w:tcPr>
                  <w:tcW w:w="15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ędzie precyzyjne służące do dokręcania połączeń gwintowych z siłą o 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 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ka o podwójnym działaniu, wytwarzająca podciśnienie do -1bar i ciśnienie do +4bar. Zastosowanie: np. odpowietrzanie układów hamulcowych, w kontroli czujników podciśnienia, zaworu recyrkulacji spalin, przepustnicy, regulatora ciśnienia paliwa, modulatora ciśnienia w automatycznych skrzyniach biegów, wspomagania hamulców itp. 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zestaw końcówek przyłączeniowych i 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 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 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2) i objętość (m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wykrycia defektów w samochodzie </w:t>
            </w:r>
            <w:r>
              <w:rPr/>
              <w:t>w zakres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3 - 48 V/DC. Diody LED powinny wskazywać napięcie w 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 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 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 końcówki do śrubokręt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 M-5;  M-6;  M-8;  M-10;  M-1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 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 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imbusowe: 1.27, 1.5, 2.5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4`` 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2`` 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gub Cardana 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wnik do akumulatorów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shd w:fill="616C7A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Prostownik zabezpieczony przeciążeniem i omyłkowym podłączeniem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616C7A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biegunów.</w:t>
            </w:r>
            <w:r>
              <w:rPr>
                <w:rFonts w:cs="Calibri" w:ascii="Calibri" w:hAnsi="Calibri"/>
                <w:sz w:val="20"/>
                <w:szCs w:val="20"/>
                <w:shd w:fill="616C7A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ięcie zasilające – 230V/50Hz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e napięcie wyjściowe – 6/12V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y prąd ładowania – 2A (wolne ładowanie) 8A (szybkie ładowanie)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ytowy prąd ładowania – 12A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ecana wielkość akumulatora – 20-120Ah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PTC-12D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14"/>
                <w:szCs w:val="14"/>
                <w:shd w:fill="FFFFFF" w:val="clear"/>
              </w:rPr>
            </w:pPr>
            <w:r>
              <w:rPr>
                <w:b w:val="false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 imbusowych na nasadkach 1/2`` i 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 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 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8x10, 10x11, 10x12, 13x14, 16x17, 17x19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 przed korozj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 umożliwi pewny chwyt łba śrub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 przenoszenie wysokiego momentu obro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 demontażu pierścieni zabezpieczający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Napęd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przeznaczony do sworzni o 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36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6"/>
              <w:gridCol w:w="1843"/>
            </w:tblGrid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Typ wyświetlacza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róbkowanie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Współczynnik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 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 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 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.t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po     1 kp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 60Ah 540A 12V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długi okres użytk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absolutnie bezobsługowy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niezawodny rozruch w niskich i wysokich temperaturach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convertedspace"/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minimalny stopień samo rozład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2 lat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ILVER S4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 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 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 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8"/>
              <w:gridCol w:w="2231"/>
            </w:tblGrid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1"/>
              <w:gridCol w:w="2228"/>
            </w:tblGrid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 zależności od producenta felgi,  powinny być podawane w milimetrach lub 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 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668914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6453469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43:00Z</dcterms:created>
  <dc:creator>Właściciel</dc:creator>
  <dc:description/>
  <cp:keywords/>
  <dc:language>en-US</dc:language>
  <cp:lastModifiedBy>Daniluk</cp:lastModifiedBy>
  <cp:lastPrinted>2012-01-18T13:23:00Z</cp:lastPrinted>
  <dcterms:modified xsi:type="dcterms:W3CDTF">2012-01-18T13:45:00Z</dcterms:modified>
  <cp:revision>40</cp:revision>
  <dc:subject/>
  <dc:title>DEKLARACJA UCZESTNICTWA W PROJEKCIE „ATRAKCYJNE KSZTAŁCENIE ZAWODOWE PRZYSZŁOŚCIĄ UCZNIÓW ZSP W RADZYNIU PODLASKIM”</dc:title>
</cp:coreProperties>
</file>