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9.02.2012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0402(2).3.2012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nieważnieniu postępowania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Zamawiający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 art. 93 ust. 3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unieważnia postępowanie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>dostawę doposażenia w sprzęt warsztatowy: Część A – Sprzęt diagnostyki samochodowej, Część B – Narzędzia ślusarskie i spawalnicze, Część C – Narzędzia stolarskie</w:t>
      </w:r>
      <w:r>
        <w:rPr>
          <w:rFonts w:eastAsia="Arial" w:cs="Times New Roman" w:ascii="Times New Roman" w:hAnsi="Times New Roman"/>
          <w:color w:val="FF0000"/>
          <w:spacing w:val="1"/>
        </w:rPr>
        <w:t xml:space="preserve"> </w:t>
      </w:r>
      <w:r>
        <w:rPr>
          <w:rFonts w:eastAsia="Arial" w:cs="Times New Roman" w:ascii="Times New Roman" w:hAnsi="Times New Roman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  <w:spacing w:val="4"/>
        </w:rPr>
        <w:t>Atrakcyjne kształcenie zawodowe przyszłością uczniów ZSP w Radzyniu Podl.</w:t>
      </w:r>
      <w:r>
        <w:rPr>
          <w:rFonts w:cs="Times New Roman" w:ascii="Times New Roman" w:hAnsi="Times New Roman"/>
        </w:rPr>
        <w:t xml:space="preserve"> prowadzone w trybie przetargu nieograniczonego o wartości mniejszej niż kwoty określone w przepisach wydanych na podstawie art. 11 ust. 8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ostępowanie zostało unieważnione na mocy art. 93 ust. 1 pkt 7 oraz art. 93 ust. 1 pkt 4 ustawy - Prawo zamówień publicz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konał wyboru najkorzystniejszej oferty i poinformował o tym fakcie wszystkich Wykonawców. Jednocześnie jeden z Wykonawców skorzystał z art. 181 ustawy Prawo zamówień publicznych i poinformował Zamawiającego (po wglądzie w wybrane oferty) o nieścisłościach w złożonych ofertach oraz brakach w prawidłowym wypełnieniu oferty przez Wykonawców. Zamawiający wymagał podania producenta oraz modelu asortymentu oferowanego przez Wykonawcę. Mimo wcześniejszego wystąpienia przez Zamawiającego o wyjaśnienia i uzupełnienie dokumentów, Zamawiający postanowił uznać zasadność przekazanej informacji, że oferty firm: F.H.P.U. „MAJSTER” Przystupa Katarzyna, ul. Lubelska 1, 21-300 Radzyń Podlaski oraz MAGOPOL, ul. Witosa 67, 26-600 Radom - powinny zostać odrzucone na podstawie art. 89 ust. 1 pkt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, zgodnie z art. 93 ust.1 pkt. 7 Zamawiający unieważnia postępowanie, jeżeli jest ono obarczone wadą uniemożliwiającą zawarcie ważnej umowy w sprawie zamówienia publicznego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mógłby dokonać wyboru kolejnej oferty, gdyż cena najkorzystniejszej oferty przewyższa kwotę, jaką Zamawiający może przeznaczyć na sfinansowanie zamówienia, w ramach poszczególnych części. Związane jest to z właściwym zabezpieczeniem środków na realizację Projektu. Z tego względu zgodnie z art. 93 ust. 1 pkt 4 ustawy Prawo zamówień publicznych, Zamawiający postanowił o unieważnieniu postępowania o 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2117828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4540722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07:00Z</dcterms:created>
  <dc:creator>Właściciel</dc:creator>
  <dc:description/>
  <cp:keywords/>
  <dc:language>en-US</dc:language>
  <cp:lastModifiedBy>Daniluk</cp:lastModifiedBy>
  <cp:lastPrinted>2011-03-09T08:10:00Z</cp:lastPrinted>
  <dcterms:modified xsi:type="dcterms:W3CDTF">2012-02-09T10:16:00Z</dcterms:modified>
  <cp:revision>4</cp:revision>
  <dc:subject/>
  <dc:title>DEKLARACJA UCZESTNICTWA W PROJEKCIE „ATRAKCYJNE KSZTAŁCENIE ZAWODOWE PRZYSZŁOŚCIĄ UCZNIÓW ZSP W RADZYNIU PODLASKIM”</dc:title>
</cp:coreProperties>
</file>