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.2012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Przyrządy do pojazdów mechanicznych, CPV - 38548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Narzędzia,  CPV - 44510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Akcesoria spawalnicze, CPV - 44315100-2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spacing w:val="1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zakup i dostawa doposażenia w sprzęt warsztatowy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sprzętu technicznego zawarty jest w Załącznikach nr 1a, 1b, 1c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e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31 stycz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31 stycz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8.01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521956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3765623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26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2-01-18T10:06:00Z</dcterms:modified>
  <cp:revision>8</cp:revision>
  <dc:subject/>
  <dc:title>DEKLARACJA UCZESTNICTWA W PROJEKCIE „ATRAKCYJNE KSZTAŁCENIE ZAWODOWE PRZYSZŁOŚCIĄ UCZNIÓW ZSP W RADZYNIU PODLASKIM”</dc:title>
</cp:coreProperties>
</file>