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2).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b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>Część B -</w:t>
      </w:r>
      <w:r>
        <w:rPr/>
        <w:t xml:space="preserve"> Narzędzia ślusarskie i spawalnicze</w:t>
      </w:r>
    </w:p>
    <w:tbl>
      <w:tblPr>
        <w:tblW w:w="10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8"/>
        <w:gridCol w:w="850"/>
        <w:gridCol w:w="1411"/>
        <w:gridCol w:w="5535"/>
        <w:gridCol w:w="981"/>
        <w:gridCol w:w="981"/>
      </w:tblGrid>
      <w:tr>
        <w:trPr>
          <w:trHeight w:val="58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poz. budż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10"/>
                <w:szCs w:val="10"/>
              </w:rPr>
            </w:pPr>
            <w:r>
              <w:rPr>
                <w:b w:val="false"/>
                <w:bCs/>
                <w:sz w:val="10"/>
                <w:szCs w:val="10"/>
              </w:rPr>
            </w:r>
          </w:p>
          <w:p>
            <w:pPr>
              <w:pStyle w:val="Heading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azwa asortymentu i opi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10"/>
                <w:szCs w:val="10"/>
              </w:rPr>
            </w:pPr>
            <w:r>
              <w:rPr>
                <w:b w:val="false"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.m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ilniki z drewnianą rękojeści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ty o parametrach równoważnych lub wyższych pod względem trwałości, niezawodności, jakości wykonania i wytrzymałości do produktu np. Befany lub Fapil-Chade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aski RPSa 300- 1 i RPSa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ółokrągłe RPSc300- 1 i RPSc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ągłe RPSb 300-1 i RPSb 3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dratowe RPSd 300 -1 i RPSd 3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ójkątne RPSe 300-1 i RPSe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askie RPSa 200 -1 i RPSa 2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okrągłe RPSc 200 -1 i RPSc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ągłe RPSb 200-1 mm 1 i RPSb 2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dratowe RPSd 200-1 i RPSd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ójkątne RPSe 200-1 i RPSe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ie RPSa 150-1 mm 1 i RPSa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okrągłe RPSc 150 -1 i RPSc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ągłe RPSb 150 -1 i RPSb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dratowe RPSd 150-1 i RPSd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ójkątne RPSe 150-1 i RPSe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ie RPSa 100-1 i RPSa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okrągłe RPSc 100 -1 i RPSc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ągłe RPSb 100 -1 i RPSb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dratowe RPSd 100-1 i RPSd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ójkątne RPSe 100-1 i RPSe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Style w:val="Entrytitlefn"/>
                <w:b/>
                <w:b/>
                <w:bCs/>
                <w:sz w:val="20"/>
                <w:szCs w:val="20"/>
              </w:rPr>
            </w:pPr>
            <w:r>
              <w:rPr>
                <w:rStyle w:val="Entrytitlefn"/>
                <w:b/>
                <w:bCs/>
                <w:sz w:val="20"/>
                <w:szCs w:val="20"/>
              </w:rPr>
              <w:t xml:space="preserve">Liniał krawędziowy 200 mm. </w:t>
            </w:r>
          </w:p>
          <w:p>
            <w:pPr>
              <w:pStyle w:val="Normal"/>
              <w:spacing w:lineRule="auto" w:line="240" w:before="0" w:after="0"/>
              <w:rPr>
                <w:rStyle w:val="Entrytitlefn"/>
                <w:b/>
                <w:b/>
                <w:b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Z hartowanej stali specjalnej. Płaszczyzny boczne precyzyjnie szlifowane, krawędź pomiarowa ze skosem dwustronnym. Chronione od ciepła dłoni. Krawędź pomiarowa o kącie 30°, kolor czarny, dla lepszego kontrastu. Tolerancja wg DIN 874/00.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4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wmiarka 150 mm 0,05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a ze stali nierdzewnej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szystkie części hartowan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chromowana na ma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kalowana w mm i cala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oniusz długości 39 mm o dokładności 1/128" i 1/20 mm (0,05 mm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cisk ustalający typu szybkieg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godnie z normą DIN 8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uwmiarka 4-funkcyjna: pomiar zewnętrzny, pomiar wewnętrzny, pomiar głębokości, pomiar wysokośc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150 mm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szczęk 38 mm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2670030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  <w:shd w:fill="FFFFFF" w:val="clear"/>
              </w:rPr>
            </w:pPr>
            <w:r>
              <w:rPr>
                <w:b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Profesjonalne i trwałe gwintowniki ręczne M3 2-sztukowe wykonane ze stali szybkotnącej HSS do ciężkiej pracy. Produkowane według norm DIN-35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Rysik traserski z uchwytem, typ ołówkowy, końcówka prosta z hartowanej st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BETA 1687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9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Cyrkiel traserski z rysikami i blokadą </w:t>
            </w:r>
            <w:r>
              <w:rPr>
                <w:sz w:val="20"/>
                <w:szCs w:val="20"/>
                <w:shd w:fill="FFFFFF" w:val="clear"/>
              </w:rPr>
              <w:t xml:space="preserve">ustawienia 200.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 stali. Ramiona o przekroju prostokątnym. Z ostrymi hartowanymi końcówkami. Długość (mm) 200. Rozstaw maks. (mm) 380</w:t>
            </w:r>
            <w:r>
              <w:rPr>
                <w:rStyle w:val="Applestylespan"/>
                <w:sz w:val="20"/>
                <w:szCs w:val="20"/>
                <w:shd w:fill="F2F1F1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2F1F1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z pilotem stałym wg normy DIN 373 </w:t>
            </w:r>
            <w:r>
              <w:rPr>
                <w:b w:val="false"/>
                <w:color w:val="000000"/>
                <w:sz w:val="20"/>
                <w:szCs w:val="20"/>
              </w:rPr>
              <w:t>z chwytem walcowym gładkim fi 10mm HS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/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sz w:val="20"/>
                <w:szCs w:val="20"/>
              </w:rPr>
              <w:t>0641-262-02130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z pilotem stałym wg normy DIN 373 </w:t>
            </w:r>
            <w:r>
              <w:rPr>
                <w:b w:val="false"/>
                <w:color w:val="000000"/>
                <w:sz w:val="20"/>
                <w:szCs w:val="20"/>
              </w:rPr>
              <w:t>z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> </w:t>
            </w:r>
            <w:r>
              <w:rPr>
                <w:b w:val="false"/>
                <w:color w:val="000000"/>
                <w:sz w:val="20"/>
                <w:szCs w:val="20"/>
              </w:rPr>
              <w:t>chwytem walcowym gładkim fi 8mm HSS.</w:t>
            </w:r>
            <w:r>
              <w:rPr>
                <w:rStyle w:val="Appleconvertedspace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b/>
                <w:b/>
                <w:bCs/>
                <w:color w:val="000000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sz w:val="20"/>
                <w:szCs w:val="20"/>
              </w:rPr>
              <w:t>0641-262-021205</w:t>
            </w:r>
            <w:r>
              <w:rPr/>
              <w:t>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rStyle w:val="Appleconvertedspace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stałym wg normy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DIN 373 </w:t>
            </w:r>
            <w:r>
              <w:rPr>
                <w:b w:val="false"/>
                <w:color w:val="000000"/>
                <w:sz w:val="20"/>
                <w:szCs w:val="20"/>
              </w:rPr>
              <w:t>z chwytem</w:t>
            </w:r>
            <w:r>
              <w:rPr>
                <w:b w:val="false"/>
                <w:sz w:val="20"/>
                <w:szCs w:val="20"/>
              </w:rPr>
              <w:t xml:space="preserve"> walcowym gładkim fi 15mm HSS.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sz w:val="20"/>
                <w:szCs w:val="20"/>
              </w:rPr>
              <w:t>0641-262-02150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stałym wg normy DIN 373 </w:t>
            </w:r>
            <w:r>
              <w:rPr>
                <w:b w:val="false"/>
                <w:color w:val="000000"/>
                <w:sz w:val="20"/>
                <w:szCs w:val="20"/>
              </w:rPr>
              <w:t>z chwytem</w:t>
            </w:r>
            <w:r>
              <w:rPr>
                <w:b w:val="false"/>
                <w:sz w:val="20"/>
                <w:szCs w:val="20"/>
              </w:rPr>
              <w:t xml:space="preserve"> walcowym gładkim fi 18mm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 0641-262-02160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4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Imadło ślusarskie szufladkowe stał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erokość szczek 100mm, max siła mocowania 2250 daN, rozstaw szczęk 83 mm, szerokość 140mm, wysokość 160, długość 285, max rozstaw szczęk 83mm, średnica otworów do mocowania fi 11, masa min 8 kg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Imadło wykonane z wysokiej jakości żeli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Szczęka ruchoma prowadzona w pryzmach, stabilne i precyzyjne prowadzen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Możliwość korygowania luzów szczęki ruchomej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enne wkładki szczękowe hartowane i szlifowan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odatkowe szczęki płaskie z rowki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Możliwość mocowania rur i prętów za pomocą specjalnej pryzmy w korpusie imadł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Śruba pociągowa dokładnie osłonięta przed wiórami i zanieczyszczeni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zostałe elementy cynkowane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b w:val="false"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bCs/>
                <w:sz w:val="20"/>
                <w:szCs w:val="20"/>
              </w:rPr>
              <w:t>14030-10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Kątomierz precyzyjny uniwersalny ze stali nierdzewnej. 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iCs w:val="false"/>
                <w:color w:val="000000"/>
                <w:sz w:val="6"/>
                <w:szCs w:val="6"/>
              </w:rPr>
            </w:pPr>
            <w:r>
              <w:rPr>
                <w:b w:val="false"/>
                <w:bCs/>
                <w:iCs w:val="false"/>
                <w:color w:val="000000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Długość (mm): 150-300. 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Tarcza z naniesionymi podziałkami 0-90° biegnącymi w obu kierunkach by możliwe było ustawienie pod dowolnym kątem względem ramienia odniesienia. Wyposażony w szkło powiększające dla ułatwienia odczytu. Z noniuszem o rozdzielczości 1/12° = 5 minut. Ramiona przesuwane i ustalane za pomocą śruby. Ramiona blokowane za pomocą śruby zaciskowej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12258010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ciomierz 0-300 mm z wkładką do trasowania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miar podstawy: 110x60 mm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ykonanie precyzyjne. Podziałka chromowana na mat. Wyskalowane w mm. Ze śrubą dokładnej regulacji i noniuszem o rozdzielczości 0.05 mm. DIN 862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2249005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pienie do uchwytów wiertarskich nr 2/B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pienie do uchwytów wiertarskich nr 3/B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2/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3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2" w:hRule="atLeast"/>
          <w:cantSplit w:val="true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3/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arzynka M3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3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4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5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5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6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6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8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8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10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Style w:val="StrongEmphasis"/>
                <w:rFonts w:eastAsia="Calibri"/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12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14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16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6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arcze do cięcia 125x1x2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60EX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wiertarski 1 – 13 mm z gniazdem stożkowy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wiertarski 1 – 16 mm z gniazdem stożkowy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Liniał elektroniczny 400mm, dokładność 0,01 m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7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16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7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20x2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25x25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8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16x1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2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20x12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25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12x12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1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16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20x2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25x25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4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5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6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8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0 2-sztukowe HSS-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2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4 (kpl)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6 (kpl)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7, 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Szlifierka kątowa moc silnika powyżej  800W.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Średn. tarczy - 125mm</w:t>
            </w:r>
            <w:r>
              <w:rPr>
                <w:rFonts w:cs="Calibri" w:ascii="Calibri" w:hAnsi="Calibri"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Prędkość obrotowa  - 11.000 obr/min</w:t>
            </w:r>
            <w:r>
              <w:rPr>
                <w:rFonts w:cs="Calibri" w:ascii="Calibri" w:hAnsi="Calibri"/>
                <w:bCs/>
                <w:sz w:val="20"/>
                <w:szCs w:val="20"/>
                <w:shd w:fill="FFFFF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zlifierka do pracy przy dużym obciążeniu i dużej trwałości i niezawodności.</w:t>
              <w:br/>
              <w:t>Wysokosprawny silnik o mocy wejściowej powyżej 800W i wysokiej pyłoszczelności.</w:t>
              <w:br/>
              <w:t>Mały obwód uchwytu ułatwiający obsługę.</w:t>
              <w:br/>
              <w:t>Blokada wałka w celu ułatwienia wymiany tarczy.</w:t>
              <w:br/>
              <w:t>Obrotowa obudowa przekładni.</w:t>
              <w:br/>
              <w:t>Część przekładniowa o większych możliwościach naprawy.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onstrukcja labiryntowa zabezpieczająca wszystkie łożyska kulkowe przed kurzem i gruzem.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 xml:space="preserve">Gwarancja: 1 rok. </w:t>
            </w:r>
          </w:p>
          <w:p>
            <w:pPr>
              <w:pStyle w:val="NormalnyWeb"/>
              <w:spacing w:before="0" w:after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color w:val="0053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hyperlink r:id="rId2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9558 HN</w:t>
              </w:r>
            </w:hyperlink>
            <w:r>
              <w:rPr>
                <w:rStyle w:val="StrongEmphasis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7, 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color w:val="000000"/>
                <w:sz w:val="20"/>
                <w:szCs w:val="20"/>
                <w:shd w:fill="FFFFFF" w:val="clear"/>
              </w:rPr>
              <w:t>Młotek ślusarski z trzonkiem antywibracyjnym 300g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</w:rPr>
              <w:t>Trzonek bimateriałowy z wygodną częścią chwytową tłumiącą drgania. Zgodny z DIN 1040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9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resor olejowy 230V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jemność zbiornika 24l, wydajność 206l/min, moc powyżej 2,4 kW obroty 2850, ciśnienie wyjścia 8bar.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Wyposażenie podstaw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transportow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łącznik ciśni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bezpieczeństw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ss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stanu oleju za pomocą miar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e koła do łatwego transportow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ek do odprowadzania wo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 i szybkozłączka do regulacji ciśnienia robocz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 i szybkozłączka do regulacji ciśnienia zbior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ciśni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zwrot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marowana olejem</w:t>
            </w:r>
          </w:p>
          <w:p>
            <w:pPr>
              <w:pStyle w:val="Normal"/>
              <w:spacing w:lineRule="auto" w:line="240" w:before="0" w:after="0"/>
              <w:rPr>
                <w:color w:val="333333"/>
                <w:sz w:val="4"/>
                <w:szCs w:val="4"/>
              </w:rPr>
            </w:pPr>
            <w:r>
              <w:rPr>
                <w:color w:val="333333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Eurotec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9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let do malowania, pistolet do przedmuchiwania, pistolet do ropowania, pistolet do pompowania kół z manometrem, wąż spiralny z szybkozłączką 5 mb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5" w:after="3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lifierka dwutarczowa z oświetleniem.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bCs/>
                <w:sz w:val="6"/>
                <w:szCs w:val="6"/>
              </w:rPr>
            </w:pPr>
            <w:r>
              <w:rPr>
                <w:rFonts w:cs="Calibri" w:ascii="Calibri" w:hAnsi="Calibri"/>
                <w:bCs/>
                <w:sz w:val="6"/>
                <w:szCs w:val="6"/>
              </w:rPr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Moc przyłączeniowa min. 350 W/230 V, Ilość obrotów 2 850/min. 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Tarcze 150 x 25 x 12,7 mm 150 x 40 x 12,7 mm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ostawa włącznie z tarczami.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cicha praca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chwyt mocujący do podłoża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tabilne oparcie materiału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locek równający tarcze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jemnik z płynem chłodzącym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BKL-1500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bCs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0"/>
                <w:szCs w:val="20"/>
              </w:rPr>
              <w:t>Szczotka druciana doczołowa plecionka gwint M14 fi 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Uchwyt spawalniczy elektrodowy UE300, średnica zaciskanych elektrod 2,5 – 6,3, masa uchwytu 0,42 kg, łączony przewód 50-70 mm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ńcówki prądowe MB15 – 0,8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ńcówki prądowe MB15 – 1,0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ze gazowe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ze gazowe MB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Uchwyt spawalniczy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>MAG TYP 250.3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Szczypce płaskie wydłużone RSEx 150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ykonane ze stali narzędziowej, obrabiane cieplnie. Norma: PN-ISO 574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Kuźnia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naczki boczne RSB-160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</w:rPr>
              <w:t>Szczypce zaciskowe, spawalnicze typ „U”, 225 mm.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>
                <w:b/>
                <w:bCs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zczypce powinny być wykonane z najwyższej jakości materiałów. Szczęki z kutej stali stopowej CrMo, rękojeść z tłoczonej blachy stalowej o grubości 3mm.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Mechanizm dźwigni o trzech punktach obrotu, wyposażony w system blokujący oraz regulację rozwarcia szczęk. Wyłącznik pokryty gumą termokurczliwą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Szczypce zaciskowe klamrowe, typ „C”, 280 mm.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Szczęki z kutej stal i stopowej CrMo; rękojeść - tłoczona blacha stalowa o grubości 3 mm. Mechanizm dźwigni o trzech punktach obrotu, wyposażony w system blokujący. Szczypce mają posiadać rękojeść z wyłącznikiem blokady - typu europejskiego oraz regulację rozwarcia szczęk. Wyłącznik ma być pokryty gumą termoplastyczną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ężyna łącznika prądowego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ężyna łącznika prądowego MB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ik prądowy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9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ik prądowy MB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Tarcza do szlifowania 125x6,3x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 Nort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ciągarka elektryczna 250/500kg 230V.  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Wciągarka powinna posiadać wysoki standard bezpieczeństwa, dzięki zdalnemu zastosowaniu sterowania z przyciskiem awaryjnego zastosowania, mocny wydajny silnik, hamulec do bezpiecznego zatrzymania ładunku na pożądanej wydajności oraz automatyczny wyłącznik z natychmiastowym zatrzymani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Cechy:</w:t>
            </w:r>
            <w:r>
              <w:rPr>
                <w:color w:val="000000"/>
                <w:sz w:val="20"/>
                <w:szCs w:val="20"/>
              </w:rPr>
              <w:br/>
              <w:t>obciążenie: podwójna lina 250kg, lina pojedyncza 125k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niesienie ładunku na wysokość 5,5 m przy maksymalnym obciążeniu lub 11 m przy połowie maksymalnego obciążenia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pęd za  pomocą jednofazowego silnika elektrycznego zasilanego z sieci 230V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mentem roboczym - lina  wykonana z drutu stalowego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zenie z konsolę sterownicz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automatyczny wyłącznik zwijania  (w pozycji minimum)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układający linę na bębni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6"/>
                <w:szCs w:val="6"/>
                <w:shd w:fill="FFFFFF" w:val="clear"/>
              </w:rPr>
            </w:pPr>
            <w:r>
              <w:rPr>
                <w:b/>
                <w:bCs/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Dane techniczne:</w:t>
            </w:r>
            <w:r>
              <w:rPr>
                <w:color w:val="000000"/>
                <w:sz w:val="20"/>
                <w:szCs w:val="20"/>
              </w:rPr>
              <w:br/>
              <w:t>napęd: silnik elektryczny 230V, 50-60Hz, 500W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źwig: 250kg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ługość liny: 11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prędkość pracy: obciążenie 250kg (lina podwójna) 5 m/min, obciążenie do 125kg (lina pojedyncza) 10 m/min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Heading2"/>
              <w:shd w:fill="FFFFFF" w:val="clear"/>
              <w:spacing w:lineRule="auto" w:line="240" w:before="0" w:after="0"/>
              <w:rPr>
                <w:b w:val="false"/>
                <w:b w:val="false"/>
                <w:bCs/>
                <w:color w:val="666666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>YT-590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>
                <w:b/>
                <w:b/>
                <w:color w:val="250031"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Wózek warsztatowy platformowy z rączką. </w:t>
              </w:r>
            </w:hyperlink>
            <w:r>
              <w:rPr>
                <w:b/>
                <w:color w:val="25003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250031"/>
                <w:sz w:val="6"/>
                <w:szCs w:val="6"/>
              </w:rPr>
            </w:pPr>
            <w:r>
              <w:rPr>
                <w:b/>
                <w:color w:val="250031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color w:val="000000"/>
                <w:sz w:val="20"/>
                <w:szCs w:val="20"/>
              </w:rPr>
              <w:t>Nośność: 320 kg, blokada na kółkach, kółka skrętne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/>
                <w:color w:val="000000"/>
                <w:sz w:val="20"/>
                <w:szCs w:val="20"/>
              </w:rPr>
              <w:t>wymiary platformy z rączką: o wymiarach 880 x 1000 x 500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000000"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Style w:val="StrongEmphasis"/>
                <w:b/>
                <w:color w:val="000000"/>
                <w:sz w:val="20"/>
                <w:szCs w:val="20"/>
              </w:rPr>
              <w:t>TG-WPL</w:t>
            </w:r>
            <w:r>
              <w:rPr>
                <w:rStyle w:val="StrongEmphasis"/>
                <w:b/>
                <w:color w:val="250031"/>
                <w:sz w:val="20"/>
                <w:szCs w:val="20"/>
              </w:rPr>
              <w:t xml:space="preserve"> 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color w:val="250031"/>
                <w:sz w:val="6"/>
                <w:szCs w:val="6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Profesjonalny komplet kluczy RWPd płaskich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Applestylespan"/>
                <w:b w:val="false"/>
                <w:bCs/>
                <w:sz w:val="20"/>
                <w:szCs w:val="20"/>
                <w:shd w:fill="FFFFFF" w:val="clear"/>
              </w:rPr>
              <w:t>Wykonane ze stali chromowej narzędziowej.</w:t>
            </w:r>
          </w:p>
          <w:tbl>
            <w:tblPr>
              <w:tblW w:w="65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25"/>
            </w:tblGrid>
            <w:tr>
              <w:trPr>
                <w:trHeight w:val="300" w:hRule="atLeast"/>
              </w:trPr>
              <w:tc>
                <w:tcPr>
                  <w:tcW w:w="65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Klucze w komplecie: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RWPd: 6x7, 8x10, 9x11, 12x14, 13x15, 16x17, 17x19, 18x19, 20x22, 22x24, 24x27, 27x30, 30x32 mm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Produkt o parametrach równoważnych lub wyższych pod względem trwałości, niezawodności, jakości wykonania i wytrzymałości do produktu Kuźnia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Heading1"/>
              <w:spacing w:lineRule="auto" w:line="240" w:before="0" w:after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 xml:space="preserve">Komplet kluczy RWPn płasko-oczkowych. 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Klucze w komplecie: </w:t>
            </w:r>
            <w:r>
              <w:rPr>
                <w:b w:val="false"/>
                <w:sz w:val="20"/>
                <w:szCs w:val="20"/>
                <w:shd w:fill="FFFFFF" w:val="clear"/>
              </w:rPr>
              <w:t>8, 10, 12, 13, 14, 15, 17, 19, 22, 24, 27, 30, 3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  <w:shd w:fill="FFFFFF" w:val="clear"/>
              </w:rPr>
            </w:pPr>
            <w:r>
              <w:rPr>
                <w:b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sz w:val="20"/>
                <w:szCs w:val="20"/>
              </w:rPr>
              <w:t>Kuźnia.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bCs/>
                <w:sz w:val="20"/>
                <w:szCs w:val="20"/>
              </w:rPr>
              <w:t>Szczypce boczne do plastiku</w:t>
            </w:r>
            <w:r>
              <w:rPr>
                <w:b/>
                <w:sz w:val="20"/>
                <w:szCs w:val="20"/>
                <w:shd w:fill="FFFFFD" w:val="clear"/>
              </w:rPr>
              <w:t xml:space="preserve">. </w:t>
            </w: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Długość 125mm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rStyle w:val="Applestylespan"/>
                <w:b w:val="false"/>
                <w:b w:val="false"/>
                <w:sz w:val="6"/>
                <w:szCs w:val="6"/>
                <w:shd w:fill="FFFFFD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Wykonane ze stali chromowo-wanadowej CrV.</w:t>
            </w:r>
            <w:r>
              <w:rPr>
                <w:b w:val="false"/>
                <w:sz w:val="20"/>
                <w:szCs w:val="20"/>
                <w:shd w:fill="FFFFFD" w:val="clear"/>
              </w:rPr>
              <w:br/>
            </w: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Przeznaczone do cięcia plastik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6"/>
                <w:szCs w:val="6"/>
                <w:shd w:fill="FFFFFD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/>
                <w:bCs w:val="false"/>
                <w:sz w:val="20"/>
                <w:szCs w:val="20"/>
                <w:shd w:fill="FFFFFD" w:val="clear"/>
              </w:rPr>
              <w:t xml:space="preserve"> </w:t>
            </w:r>
            <w:r>
              <w:rPr>
                <w:rStyle w:val="StrongEmphasis"/>
                <w:b/>
                <w:sz w:val="20"/>
                <w:szCs w:val="20"/>
                <w:shd w:fill="FFFFFD" w:val="clear"/>
              </w:rPr>
              <w:t>YT-1950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sz w:val="6"/>
                <w:szCs w:val="6"/>
                <w:shd w:fill="FFFFFD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>Szczypce proste</w:t>
            </w:r>
            <w:r>
              <w:rPr>
                <w:rStyle w:val="Applestylespan"/>
                <w:b/>
                <w:bCs/>
                <w:iCs/>
                <w:sz w:val="20"/>
                <w:szCs w:val="20"/>
              </w:rPr>
              <w:t xml:space="preserve"> 160 mm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i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bCs/>
                <w:iCs/>
                <w:sz w:val="20"/>
                <w:szCs w:val="20"/>
              </w:rPr>
              <w:t xml:space="preserve">Wykonane ze stali CrV, niklowane wykończenie oraz z dwu-kompozytową rączką z tworzywa TPR z wkładką antypoślizgową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i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Style w:val="StrongEmphasis"/>
                <w:b/>
                <w:sz w:val="20"/>
                <w:szCs w:val="20"/>
              </w:rPr>
              <w:t>YT-6625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0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Tarcze do cięcia 125x1x2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 A60EX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9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Obcinaczki boczne 160 mm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Osłona twarzy składająca się z szybki przeciwodpryskowej, nagłowia i zespołu zawias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szybka z poliwęglanu 710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wymiary: wys. 203 mm, szer. 394 mm, grubość 1 mm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zawiasy umożliwiające odpowiednie ułożenie szybki względem twarz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możliwość dopasowania nagłowia do obwodu głow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ochraniająca przed rozbryzgami ciecz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chroniąca przed małymi odpryskami ciał stałych o energii uderzeń do 120 m/s (B)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spełniająca wymagania normy EN166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rut spawalniczy fi 1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rut elektrodowy manganowo-krzemowy, miedziowany, przeznaczony do spawania metodą MIG/MAG stali niskowęglowych konstrukcyjnych, kotłowych, okrętowych, jak również drobnoziarnistych stali węglowo-manganowych, na szpulach drucianych o wadze 15 k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Style w:val="StrongEmphasis"/>
                <w:b w:val="false"/>
                <w:sz w:val="20"/>
                <w:szCs w:val="20"/>
              </w:rPr>
              <w:t>Gol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333333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dy spawalnicze fi 2,5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Elektroda ogólnego zastosowania we wszystkich pozycjach; do łączenia elementów o małej i średniej grubości oraz brzegów o dużym odstępie; zapewniająca gładkie lico przy łatwo usuwalnym żużl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Zalecana do małych spawarek transformator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rąd spawania i biegunowość: stały (- lub + na elektrodzie) lub przemienny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Typowy skład stopiwa: C-0,08%; Mn-0,4%; Si-0,3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akość i właściwości materiału oraz otuliny</w:t>
            </w:r>
            <w:r>
              <w:rPr>
                <w:rStyle w:val="Applestylespa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równoważne lub zbliżone do 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dy spawalnicze fi 3,25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20"/>
                <w:szCs w:val="20"/>
              </w:rPr>
            </w:pPr>
            <w:r>
              <w:rPr>
                <w:rStyle w:val="Applestylespan"/>
                <w:bCs/>
                <w:sz w:val="20"/>
                <w:szCs w:val="20"/>
              </w:rPr>
              <w:t>Elektroda rutylowa ogólnego zastosowania. Uzyskująca gładkie ściegi we wszystkich pozycjach, w tym pionowej w dół, a powstały żużel powinien być łatwo usuwal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Bardzo łatwe zajarzanie łuku (także ponowne). Nadająca się do wykonywania krótkich ściegów oraz warstw graniowych, a także do sczepiania materiał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sz w:val="20"/>
                <w:szCs w:val="20"/>
                <w:shd w:fill="F2F2F2" w:val="clear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Typowy skład chemiczny czystego stopiwa: C-0,08, Si-0,3, Mn-0,4, P-0,03, S-0,</w:t>
            </w:r>
            <w:r>
              <w:rPr>
                <w:rStyle w:val="StrongEmphasis"/>
                <w:b w:val="false"/>
                <w:color w:val="004000"/>
                <w:sz w:val="20"/>
                <w:szCs w:val="20"/>
              </w:rPr>
              <w:t>03</w:t>
            </w:r>
            <w:r>
              <w:rPr>
                <w:rStyle w:val="StrongEmphasis"/>
                <w:b w:val="false"/>
                <w:color w:val="004000"/>
                <w:sz w:val="20"/>
                <w:szCs w:val="20"/>
                <w:shd w:fill="E9E9E9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Jakość i właściwości materiału oraz otuliny </w:t>
            </w:r>
            <w:r>
              <w:rPr>
                <w:sz w:val="20"/>
                <w:szCs w:val="20"/>
              </w:rPr>
              <w:t>równoważne lub zbliżone do 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dy spawalnicze fi 4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20"/>
                <w:szCs w:val="20"/>
              </w:rPr>
            </w:pPr>
            <w:r>
              <w:rPr/>
              <w:t>E</w:t>
            </w:r>
            <w:r>
              <w:rPr>
                <w:rStyle w:val="Applestylespan"/>
                <w:bCs/>
                <w:sz w:val="20"/>
                <w:szCs w:val="20"/>
              </w:rPr>
              <w:t>lektroda rutylowa ogólnego zastosowania. Uzyskująca gładkie ściegi we wszystkich pozycjach, w tym pionowej w dół, a powstały żużel powinien być łatwo usuwal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Bardzo łatwe zajarzanie łuku (także ponowne). Nadająca się do wykonywania krótkich ściegów oraz warstw graniowych, a także do sczepiania materiałów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  <w:shd w:fill="F2F2F2" w:val="clear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Typowy skład chemiczny czystego stopiwa: C-0,08, Si-0,3, Mn-0,4, P-0,03, S-0,03</w:t>
            </w:r>
            <w:r>
              <w:rPr>
                <w:rStyle w:val="StrongEmphasis"/>
                <w:b w:val="false"/>
                <w:color w:val="004000"/>
                <w:sz w:val="20"/>
                <w:szCs w:val="20"/>
                <w:shd w:fill="E9E9E9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akość i właściwości materiału oraz otuliny</w:t>
            </w:r>
            <w:r>
              <w:rPr>
                <w:rStyle w:val="Applestylespa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równoważne lub zbliżone do 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  <w:t>Młotek ślusarski (500 g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owa kuta, obrabiana cieplnie, ze stali węgl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Jesionowa rękojeść, specjalnie profilowa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 Zamawiającego, będą spełniali warunki określone w SIWZ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9903976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849359471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ita.com.pl/index.php?page=katalog&amp;produkt=264" TargetMode="External"/><Relationship Id="rId3" Type="http://schemas.openxmlformats.org/officeDocument/2006/relationships/hyperlink" Target="http://www.bayersystem.com/wozki-warsztatowe/72-wozek-warsztatowy-typ-tg-wpl-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8:09:00Z</dcterms:created>
  <dc:creator>Właściciel</dc:creator>
  <dc:description/>
  <cp:keywords/>
  <dc:language>en-US</dc:language>
  <cp:lastModifiedBy>Daniluk</cp:lastModifiedBy>
  <cp:lastPrinted>2011-02-14T13:31:00Z</cp:lastPrinted>
  <dcterms:modified xsi:type="dcterms:W3CDTF">2012-01-18T11:35:00Z</dcterms:modified>
  <cp:revision>39</cp:revision>
  <dc:subject/>
  <dc:title>DEKLARACJA UCZESTNICTWA W PROJEKCIE „ATRAKCYJNE KSZTAŁCENIE ZAWODOWE PRZYSZŁOŚCIĄ UCZNIÓW ZSP W RADZYNIU PODLASKIM”</dc:title>
</cp:coreProperties>
</file>