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5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………………..…2011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espołem Szkół Ponadgimnazjalnych im. Jana Pawła II w Radzyniu Podlaskim, ul. Sikorskiego 15,  21-315 Radzyń Podlaski</w:t>
      </w:r>
      <w:r>
        <w:rPr>
          <w:rFonts w:cs="Times New Roman" w:ascii="Times New Roman" w:hAnsi="Times New Roman"/>
          <w:sz w:val="24"/>
          <w:szCs w:val="24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gr in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dzisława Janusa </w:t>
      </w:r>
      <w:r>
        <w:rPr>
          <w:rFonts w:cs="Times New Roman" w:ascii="Times New Roman" w:hAnsi="Times New Roman"/>
          <w:bCs/>
          <w:sz w:val="24"/>
          <w:szCs w:val="24"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Teresę Sekut </w:t>
      </w:r>
      <w:r>
        <w:rPr>
          <w:rFonts w:cs="Times New Roman" w:ascii="Times New Roman" w:hAnsi="Times New Roman"/>
          <w:bCs/>
          <w:sz w:val="24"/>
          <w:szCs w:val="24"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  <w:sz w:val="24"/>
          <w:szCs w:val="24"/>
        </w:rPr>
      </w:pPr>
      <w:r>
        <w:rPr>
          <w:rStyle w:val="FontStyle50"/>
          <w:sz w:val="24"/>
          <w:szCs w:val="24"/>
        </w:rPr>
        <w:t xml:space="preserve">zwanym dalej </w:t>
      </w:r>
      <w:r>
        <w:rPr>
          <w:rStyle w:val="FontStyle43"/>
          <w:sz w:val="24"/>
          <w:szCs w:val="24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 warunkach objętych niniejszą umową Zamawiający zleca, a Wykonawca przyjmuje do wykonania zamówienie polegające na przeprowadzeniu dwóch kursów na prawo jazdy kat. B - dla 30 osób w pierwszym terminie i 30 osób w drugim terminie - w sumie dla 60 osób 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50"/>
          <w:sz w:val="24"/>
          <w:szCs w:val="24"/>
        </w:rPr>
        <w:t xml:space="preserve">w ramach Programu Operacyjnego Kapitał Ludzki współfinansowanego ze 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454-POKL</w:t>
      </w:r>
      <w:r>
        <w:rPr>
          <w:rFonts w:cs="Times New Roman" w:ascii="Times New Roman" w:hAnsi="Times New Roman"/>
          <w:sz w:val="24"/>
          <w:szCs w:val="24"/>
        </w:rPr>
        <w:t>.09.02.00-06-087/10-00.</w:t>
      </w:r>
    </w:p>
    <w:p>
      <w:pPr>
        <w:pStyle w:val="Default"/>
        <w:ind w:firstLine="36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Defaul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kursów powinien obejmować dla każdego uczestnika: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godzin jazdy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godzin wykładów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ony pierwszy egzamin, a w razie konieczności egzamin poprawkowy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/>
      </w:pPr>
      <w:r>
        <w:rPr>
          <w:rFonts w:cs="Times New Roman" w:ascii="Times New Roman" w:hAnsi="Times New Roman"/>
        </w:rPr>
        <w:t xml:space="preserve">3 godziny jazdy dokształcającej po niezdanym pierwszym egzaminie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na pierwszy egzamin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lekarskie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niezbędnej dokumentacji dla każdego z uczestników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zdę na placu manewrowym egzaminacyjnym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ka jazdy modelem samochodu takim samym jak egzaminy w WORD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zajęć dostosowany do zajęć szkolnych i uzgodniony z Zamawiającym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Default"/>
        <w:numPr>
          <w:ilvl w:val="1"/>
          <w:numId w:val="7"/>
        </w:numPr>
        <w:tabs>
          <w:tab w:val="clear" w:pos="709"/>
          <w:tab w:val="left" w:pos="36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 xml:space="preserve">Wykonawca zobowiązuje się wykonać zamówienie, o którym mowa w § 1 w terminach: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 tura - od marca 2011 r. do sierpnia 2011 r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 tura - od marca 2012 r. do sierpnia 2012 r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ładne terminy zajęć dla poszczególnych grup zostaną uzgodnione z Zamawiającym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Default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skazuje do współpracy: </w:t>
      </w:r>
    </w:p>
    <w:p>
      <w:pPr>
        <w:pStyle w:val="Default"/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ystent Projektu – Wiesław Paszkowski, tel. (83) 352 73 30</w:t>
      </w:r>
    </w:p>
    <w:p>
      <w:pPr>
        <w:pStyle w:val="Default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Default"/>
        <w:numPr>
          <w:ilvl w:val="0"/>
          <w:numId w:val="5"/>
        </w:numPr>
        <w:spacing w:lineRule="auto" w:line="288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Jako osobę odpowiedzialną za wykonanie przedmiotu umowy Wykonawca wskazuje: ……………………………………………. tel.. …………………. </w:t>
      </w:r>
    </w:p>
    <w:p>
      <w:pPr>
        <w:pStyle w:val="Default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…………………………….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obowiązuje się do: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ęcia uczestników na szkolenie na podstawie imiennego skierowania wystawionego przez Zamawiającego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a czynności będących przedmiotem umowy z należytą starannością wiedzą i doświadczeniem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enia niezbędnych badań lekarskich uczestników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i szkolenia zgodnie z programem i harmonogramem zatwierdzonym przez Zamawiającego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stąpienie od programu i harmonogramu jest możliwe wyłącznie za zgodą Zamawiającego. W takim przypadku, Wykonawca zobowiązuje się do zmiany kosztów szkolenia na podstawie aneksu do niniejszej umowy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włocznego zawiadamiania Zamawiającego o przypadku niezdyscyplinowania, nieusprawiedliwionej nieobecności lub skreślenia uczestnika z listy osób objętych szkoleniem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ego dokumentowania poniesionych wydatków na szkolenie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iadomienia Zamawiającego o zakończeniu szkolenia i jego wynikach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ania Zamawiającemu w terminie 7 dni po zakończeniu szkolenia: </w:t>
      </w:r>
    </w:p>
    <w:p>
      <w:pPr>
        <w:pStyle w:val="Defaul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yginałów list obecności, </w:t>
      </w:r>
    </w:p>
    <w:p>
      <w:pPr>
        <w:pStyle w:val="Defaul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erokopii zaświadczeń (lub innych dokumentów) świadczących o ukończeniu szkolenia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astrzega sobie prawo do: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roli przebiegu szkolenia i frekwencji jego uczestników oraz oceny efektywności szkolenia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ału w ocenie końcowej uczestników szkolenia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Odstąpienia od umowy i żądania zwrotu przekazanych środków w razie niewykonania bądź nienależytego jej wykonywania przez Wykonawcę, po uprzednim pisemnym zawiadomieniu o stwierdzonych nieprawidłowościach i nie przedstawieniu zadowalającego wyjaśnienia tych nieprawidłowości przez Wykonawcę. 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Defaul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wyboru oferty Wykonawcy Strony ustalają, że za wykonanie przedmiotu umowy Zamawiający zapłaci Wykonawcy wynagrodzenie brutto w kwocie:...........……………… zł (słownie: …………………………………………………………………………………………)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Kwota określona w ust. 1 obejmuje wykonanie całości przedmiotu umowy.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, o którym mowa w ust. 1 obejmuje wszelkie ryzyko i odpowiedzialność Wykonawcy za prawidłowe oszacowanie wszystkich kosztów związanych z przedmiotem umow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enie wynagrodzenia Wykonawcy za wykonanie przedmiotu umowy nastąpi na podstawie dwóch faktur dla każdego z dwóch terminów realizacji umowy: faktury częściowej w wysokości 50% wartości wynagrodzenia określonego w § 5 ust. 1, wystawionej po odbyciu 50% zajęć szkoleniowych oraz faktury końcowej w wysokości 50% wartości wynagrodzenia określonego w § 5 ust. 1, wystawionej po zakończeniu zajęć dydaktycznych.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płatne będzie przelewem na wskazany przez Wykonawcę rachunek bankowy, w ciągu 30 dni od daty dostarczenia Zamawiającemu prawidłowo wystawionej faktury VAT.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Za dzień dokonania płatności przyjmuje się dzień dokonania przelewu przez</w:t>
        <w:br/>
        <w:t>Zamawiającego.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W przypadku zwłoki w płatności faktur VAT, Wykonawca ma prawo naliczać odsetki w wysokości ustawowej.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Style w:val="FontStyle50"/>
          <w:sz w:val="24"/>
          <w:szCs w:val="24"/>
        </w:rPr>
        <w:t>Wykonawca wyraża zgodę na dokonywanie potrącenia kar umownych naliczanych przez Zamawiającego z wynagrodzenia należnego Wykonawcy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FontStyle5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Style13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right="2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right="24" w:hanging="360"/>
        <w:rPr/>
      </w:pPr>
      <w:r>
        <w:rPr>
          <w:rStyle w:val="FontStyle50"/>
          <w:sz w:val="24"/>
          <w:szCs w:val="24"/>
        </w:rPr>
        <w:t>Wykonawca zapłaci Zamawiającemu karę umowną w przypadku:</w:t>
      </w:r>
    </w:p>
    <w:p>
      <w:pPr>
        <w:pStyle w:val="Style13"/>
        <w:widowControl/>
        <w:numPr>
          <w:ilvl w:val="1"/>
          <w:numId w:val="6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zwłoki w wykonaniu przedmiotu zamówienia z przyczyn leżących po stronie Wykonawcy</w:t>
        <w:br/>
        <w:t xml:space="preserve">w wysokości 5 % wartości brutto umowy, za każdy dzień zwłoki, </w:t>
      </w:r>
    </w:p>
    <w:p>
      <w:pPr>
        <w:pStyle w:val="Style13"/>
        <w:widowControl/>
        <w:numPr>
          <w:ilvl w:val="1"/>
          <w:numId w:val="6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odstąpienia od umowy przez Zamawiającego na skutek okoliczności, za które</w:t>
        <w:br/>
        <w:t>odpowiedzialność ponosi Wykonawca w wysokości 20% wartości brutto umowy.</w:t>
      </w:r>
    </w:p>
    <w:p>
      <w:pPr>
        <w:pStyle w:val="Style13"/>
        <w:widowControl/>
        <w:numPr>
          <w:ilvl w:val="0"/>
          <w:numId w:val="13"/>
        </w:numPr>
        <w:spacing w:lineRule="exact" w:line="274"/>
        <w:ind w:left="360" w:right="1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</w:rPr>
        <w:t>Zamawiający zastrzega sobie możliwość odstąpienia od umowy w części nie zrealizowanej, w przypadku, gdy Wykonawca nie rozpocznie wykonywania przedmiotu umowy w terminie 3 tygodni od 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0"/>
        </w:numPr>
        <w:spacing w:lineRule="exact" w:line="274"/>
        <w:ind w:left="360" w:right="1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Zamawiający, niezależnie od kar umownych przewidzianych w niniejszej umowie, może dochodzić od Wykonawcy odszkodowania przewyższającego wysokość kary umownej na zasadach ogólnych przewidzianych w Kodeksie Cywilnym.</w:t>
      </w:r>
    </w:p>
    <w:p>
      <w:pPr>
        <w:pStyle w:val="Style13"/>
        <w:widowControl/>
        <w:numPr>
          <w:ilvl w:val="0"/>
          <w:numId w:val="10"/>
        </w:numPr>
        <w:spacing w:lineRule="exact" w:line="274"/>
        <w:ind w:left="360" w:right="14" w:hanging="360"/>
        <w:rPr/>
      </w:pPr>
      <w:r>
        <w:rPr>
          <w:rStyle w:val="FontStyle50"/>
          <w:sz w:val="24"/>
          <w:szCs w:val="24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Default"/>
        <w:rPr>
          <w:rStyle w:val="FontStyle5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a się ewentualne zmiany następujących postanowień umowy: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osób wykonujących czynności Wykonawcy, wymienionych w ofercie, pod warunkiem wyrażenia zgody przez Zamawiającego oraz że osoby te będą spełniać warunki opisane w SIWZ,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miany osób biorących udział w przedsięwzięciu ze strony Zamawiającego,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terminu zakończenia przedmiotu zamówienia z przyczyn niezawinionych przez Wykonawcę,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podmiotów trzecich na etapie realizacji przedmiotu umowy na zasobach, których Wykonawca opierał się wykazując spełnienie warunków udziału w postępowaniu, pod warunkiem, że nowy podwykonawca wykaże spełnienie warunków w zakresie nie mniejszym niż wskazany na etapie postępowania o zamówienie publiczne dotychczasowy podwykonawca,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posobu regulowania należności Wykonawcy, których nie można było przewidzieć przed zawarciem umowy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i ustawy Prawo zamówień publicznych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Do rozstrzygania ewentualnych sporów wynikłych na tle wykonania umowy właściwy jest Sąd właściwy dla siedziby Zamawiającego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 - dwa egzemplarze dla Zamawiającego, jeden egzemplarz dla Wykonawcy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                       …………………………………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</w:t>
        <w:tab/>
        <w:tab/>
        <w:t xml:space="preserve">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9975450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2492425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Times New Roman" w:hAnsi="Arial Unicode MS;Times New Roman" w:eastAsia="Arial Unicode MS;Times New Roman" w:cs="Arial Unicode MS;Times New Roman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24:00Z</dcterms:created>
  <dc:creator>Właściciel</dc:creator>
  <dc:description/>
  <dc:language>en-US</dc:language>
  <cp:lastModifiedBy>EP</cp:lastModifiedBy>
  <cp:lastPrinted>2011-01-19T13:51:00Z</cp:lastPrinted>
  <dcterms:modified xsi:type="dcterms:W3CDTF">2011-02-16T19:16:00Z</dcterms:modified>
  <cp:revision>17</cp:revision>
  <dc:subject/>
  <dc:title>DEKLARACJA UCZESTNICTWA W PROJEKCIE „ATRAKCYJNE KSZTAŁCENIE ZAWODOWE PRZYSZŁOŚCIĄ UCZNIÓW ZSP W RADZYNIU PODLASKIM”</dc:title>
</cp:coreProperties>
</file>