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09.03.2011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3420-AKZ-3/11</w:t>
      </w:r>
    </w:p>
    <w:p>
      <w:pPr>
        <w:pStyle w:val="Style11"/>
        <w:widowControl/>
        <w:jc w:val="left"/>
        <w:rPr>
          <w:rStyle w:val="FontStyle45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espół Szkół Ponadgimnazjalnych im. Jana Pawła II w Radzyniu Podlaskim, działając zgodnie z art. 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  <w:sz w:val="24"/>
          <w:szCs w:val="2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4"/>
          <w:szCs w:val="24"/>
        </w:rPr>
        <w:t>jedn. Dz. U. z 2010 r. Nr 113 poz. 759 z późn. zm.)</w:t>
      </w:r>
      <w:r>
        <w:rPr>
          <w:rFonts w:cs="Times New Roman" w:ascii="Times New Roman" w:hAnsi="Times New Roman"/>
          <w:sz w:val="24"/>
          <w:szCs w:val="24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 przeprowadzenie kursów na prawo jazdy kat. 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sz w:val="24"/>
          <w:szCs w:val="24"/>
        </w:rPr>
        <w:t>na potrzeby projekt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  <w:t>Atrakcyjne kształcenie zawodowe przyszłością uczniów ZSP w Radzyniu Podl.</w:t>
      </w:r>
      <w:r>
        <w:rPr>
          <w:rFonts w:cs="Times New Roman" w:ascii="Times New Roman" w:hAnsi="Times New Roman"/>
          <w:sz w:val="24"/>
          <w:szCs w:val="24"/>
        </w:rPr>
        <w:t xml:space="preserve"> prowadzonego w trybie przetargu nieograniczonego o wartości mniejszej niż kwoty określone w przepisach wydanych na podstawie art. 11 ust. 8 ustawy, za najkorzystniejszą uznano ofertę, którą złożyła fir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rodek Szkolenia Kierowców „HUBERTO” Hubert Parafiniu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-300 Radzyń Podla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ościuszki 65/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ena wybranej oferty wynosi </w:t>
      </w:r>
      <w:r>
        <w:rPr>
          <w:rFonts w:cs="Times New Roman" w:ascii="Times New Roman" w:hAnsi="Times New Roman"/>
          <w:b/>
          <w:sz w:val="25"/>
          <w:szCs w:val="25"/>
        </w:rPr>
        <w:t>62.929,8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</w:t>
      </w:r>
      <w:r>
        <w:rPr>
          <w:rFonts w:cs="Times New Roman" w:ascii="Times New Roman" w:hAnsi="Times New Roman"/>
          <w:bCs/>
          <w:sz w:val="24"/>
          <w:szCs w:val="24"/>
        </w:rPr>
        <w:t xml:space="preserve">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525"/>
        <w:gridCol w:w="1969"/>
        <w:gridCol w:w="121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 przyznana ofercie w kryterium ce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Zakład Doskonalenia Zawod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09 Lublin, ul. Królewska 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Ośrodek Szkolenia Kierowców ZIELA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Cezary Ziel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0 Radzyń Podlaski, ul. Warszawska 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a odrzuco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Szkoła Nauki Jazdy „Filipek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6 Czemierniki, ul. Malinowa 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Lubelska Wojewódzka Komenda Ochotniczych Hufców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704 Lublin, ul. Wojciechowska 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a odrzuco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Auto Szkoła Paweł Wilcz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0 Radzyń Podlaski, ul. Zbulitowska 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a odrzuco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środek Szkolenia Kierowców s.c. „KOLIBEREK” W. Grochowski, B. Grochowska, D. Szos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-110 Siedlce, ul. Piłsudskiego 5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Ośrodek Szkolenia Kierowców „HUBERTO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Hubert Parafini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0 Radzyń Podlaski, ul. Kościuszki 65/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ferta z nr 2</w:t>
      </w:r>
      <w:r>
        <w:rPr>
          <w:rFonts w:cs="Times New Roman" w:ascii="Times New Roman" w:hAnsi="Times New Roman"/>
          <w:sz w:val="24"/>
          <w:szCs w:val="24"/>
        </w:rPr>
        <w:t xml:space="preserve"> nie zawierała udokumentowania danych wskazanych w załączniku nr 3 i 4 do SIWZ (m.in. brak kserokopii umów najmu, dowodów rejestracyjnych samochodów, legitymacji instruktorów, kserokopii innych dokumentów potwierdzających posiadane kwalifikacje osób mających uczestniczyć w projekcie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wyznaczonym, w trybie art. 26 ust. 3 ustawy - Prawo zamówień publicznych, terminie tj. 7 dni od daty otrzymania zawiadomienia, został wezwany do uzupełnienia dokumentów. W ustalonym terminie dokumentacja nie została uzupełniona. W związku z powyższym Wykonawca został wykluczony z postępowania na mocy art. 24 ust. 2 pkt 3 ustawy, a zgodnie z art. 24 ust. 4 w/w oferta została uznana za odrzuconą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ferta z nr 4 </w:t>
      </w:r>
      <w:r>
        <w:rPr>
          <w:rFonts w:cs="Times New Roman" w:ascii="Times New Roman" w:hAnsi="Times New Roman"/>
          <w:sz w:val="24"/>
          <w:szCs w:val="24"/>
        </w:rPr>
        <w:t>zawierała omyłkę pisarską stwierdzoną w słownym podaniu ceny brutto oferty, Wykonawca w ustalonym terminie, tj. 3 dni od daty otrzymania zawiadomienia, nie wyraził zgody na jej poprawie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nadto oferta nie zawierała udokumentowania danych wskazanych w załączniku nr 3 do SIWZ (m.in. brak dokumentu potwierdzającego prawo do dysponowania lokalem oraz placem manewrowym, kserokopii dowodu rejestracyjnego samochodu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wyznaczonym, w trybie art. 26 ust. 3 ustawy - Prawo zamówień publicznych, terminie tj. 7 dni od daty otrzymania zawiadomienia, został wezwany do uzupełnienia dokumentów. W ustalonym terminie dokumentacja nie została uzupełniona. W związku z powyższym Wykonawca został wykluczony z postępowania na mocy art. 24 ust. 2 pkt 3 ustawy, a zgodnie z art. 24 ust. 4 w/w oferta została uznana za odrzucon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ofercie z nr 5 </w:t>
      </w:r>
      <w:r>
        <w:rPr>
          <w:rFonts w:cs="Times New Roman" w:ascii="Times New Roman" w:hAnsi="Times New Roman"/>
          <w:sz w:val="24"/>
          <w:szCs w:val="24"/>
        </w:rPr>
        <w:t xml:space="preserve">nie wymieniono poszczególnych załączników stanowiących integralną część oferty. Ponadto oferta nie zawierała udokumentowania danych wskazanych w załączniku nr 3 do SIWZ (m.in. brak kserokopii umów najmu, dowodów rejestracyjnych samochodów)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wyznaczonym, w trybie art. 26 ust. 3 ustawy - Prawo zamówień publicznych, terminie tj. 7 dni od daty otrzymania zawiadomienia, został wezwany do uzupełnienia dokumentów. W ustalonym terminie dokumentacja nie została uzupełniona. W związku z powyższym Wykonawca został wykluczony z postępowania na mocy art. 24 ust. 2 pkt 3 ustawy, a zgodnie z art. 24 ust. 4 w/w oferta została uznana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  <w:sz w:val="24"/>
          <w:szCs w:val="24"/>
        </w:rPr>
        <w:t>jeżeli zawiadomienie to zostanie przesłane w sposób określony w art. 27 ust. 2 ustawy</w:t>
      </w:r>
      <w:r>
        <w:rPr>
          <w:rFonts w:cs="Times New Roman" w:ascii="Times New Roman" w:hAnsi="Times New Roman"/>
          <w:sz w:val="24"/>
          <w:szCs w:val="24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  <w:sz w:val="24"/>
          <w:szCs w:val="24"/>
        </w:rPr>
        <w:t>przesłane w inny sposób niż określony w art. 27 ust. 2,</w:t>
      </w:r>
      <w:r>
        <w:rPr>
          <w:rFonts w:cs="Times New Roman" w:ascii="Times New Roman" w:hAnsi="Times New Roman"/>
          <w:sz w:val="24"/>
          <w:szCs w:val="24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3832290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3290621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02:00Z</dcterms:created>
  <dc:creator>Właściciel</dc:creator>
  <dc:description/>
  <cp:keywords/>
  <dc:language>en-US</dc:language>
  <cp:lastModifiedBy>Daniluk</cp:lastModifiedBy>
  <cp:lastPrinted>2011-03-09T08:57:00Z</cp:lastPrinted>
  <dcterms:modified xsi:type="dcterms:W3CDTF">2011-03-09T08:11:00Z</dcterms:modified>
  <cp:revision>30</cp:revision>
  <dc:subject/>
  <dc:title>DEKLARACJA UCZESTNICTWA W PROJEKCIE „ATRAKCYJNE KSZTAŁCENIE ZAWODOWE PRZYSZŁOŚCIĄ UCZNIÓW ZSP W RADZYNIU PODLASKIM”</dc:title>
</cp:coreProperties>
</file>