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1 do SIWZ</w:t>
      </w:r>
    </w:p>
    <w:p>
      <w:pPr>
        <w:pStyle w:val="Style11"/>
        <w:widowControl/>
        <w:jc w:val="right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jc w:val="center"/>
        <w:rPr/>
      </w:pPr>
      <w:r>
        <w:rPr/>
        <w:t>OPIS PRZEDMIOTU ZAMÓWIENIA</w:t>
      </w:r>
    </w:p>
    <w:tbl>
      <w:tblPr>
        <w:tblW w:w="952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1158"/>
        <w:gridCol w:w="6582"/>
        <w:gridCol w:w="1229"/>
      </w:tblGrid>
      <w:tr>
        <w:trPr>
          <w:trHeight w:val="282" w:hRule="atLeast"/>
        </w:trPr>
        <w:tc>
          <w:tcPr>
            <w:tcW w:w="95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posażenie w sprzęt warsztatowy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 budżecie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asortymentu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lektrody Ø 2,5 ESA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Ø 3,25 ESA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dy Ø 4 ESA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Drut spawalniczy Ø 1 Gol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warka prądu stałego 250A Best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spawalnicz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ki spawalnicze (dziobak)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Reduktor CO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Mag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łbice samościemniające Mag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kątowa Ø 125, 840W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do cięcia metalu Ø 125 Nor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do szlifowania metalu Ø 125 Nor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spawalniczy 770-1550 (ruszt 600x600)) bez szafki na elektrody, bez wentylatora PROM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automat spawalniczy MIG 300A Telwi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iła tarczowa do płyt wiórowych Ø 315 mm 96z Fab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inak do płyt wiórowych Ø125 Fab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o drewna Ø 350 mm (widiowa) 30z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oscylacyjna 200W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arka stołowa 230V, uchwyt Ø 13, 350W Einchel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Wiertła do wiertarki wielowrzecionowej nieprzelotowe Fi 8 PRO TECH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6 pra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lewe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 trzcinowy nasadowy Ø 120 mm Fab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 aluminiowy dł. ram. Prolin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łotek ślusarski 500 g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łotek ślusarski 200 g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ęgi czołow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krętaki kpl. 3 płaskie, 3 krzyżowe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że stolarskie z wysuwanym ostrzem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tarczowa do drewna Ø 160 Glob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Piła tarczowa do drewna Ø 200 Glob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palarka z wyłącznikiem termicznym 65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C, 1800W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ła do wiertarki wielowrzecionowej przelotowe Ø10 PROTECH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4 le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prawe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rawacze widiowe Ø 3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rawacze widiowe Ø 30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ykrawacze widiowe Ø 1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kowniki Ø 3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kowniki Ø 30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Flekowniki Ø 15 Yobi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płatnica 500 mm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grzbietnica (mała) Stanle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ta: 6, 10, 12, 14, 16, 20, 24 Stanley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ik płaski 250 mm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nik półokrągły 250 mm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 płaski 250 mm (1)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600 mm Stol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800 mm Stol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400 mm Stolc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wierteł od Ø 1 do Ø 10 Baild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ostrzałka dwutarczowa 230V; 400W; 230V Magnu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 stolarski równiak Prolin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g stolarski gładzik Prolin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sk stolarski kątowy 65x70 Yo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wias puszkowy fi 30 FGV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k nakładany szafkowy Najde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ek drzwiowy wpuszczany Lob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as drzwiowy zakuwany Lob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456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ęże do odciągów trocin 5 m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szt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tarka ręczną 1000W Makita KP207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krętarka ręczna 14V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ła ukośnica 1800W Bosch średnica tarczy 254 mm saneczkowa prowadnica równoległ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ifierka taśmowa 82mm(3-1/4") KP0810C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 stolarski Topex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ucz do filtrów oleju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czypce nastawne 12’’ 320 mm JONNESWAY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 szczypiec pierścieni sege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ewnętrzne 4 szt. YATO </w:t>
            </w:r>
            <w:r>
              <w:rPr>
                <w:sz w:val="20"/>
                <w:szCs w:val="20"/>
              </w:rPr>
              <w:t>zewnętrzne 4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plet szczypiec pierścieni seger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wnętrzne 4 szt. YATO </w:t>
            </w:r>
            <w:r>
              <w:rPr>
                <w:sz w:val="20"/>
                <w:szCs w:val="20"/>
              </w:rPr>
              <w:t>wewnętrzne 4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kleszcze samozaciskowe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płaskie 200 mm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do opasek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czypce do pierścieni tłokowych 50-100 mm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ertarka ręczna 860 wat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zlifierka kątowa 800 wat makit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krętarka makita Mactec 9,6 V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wykrętaków 12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ątownik ze stopką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pomiaru ciśnienia oleju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bcęgi 200 mm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 płynu hamulcowego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gumow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łotek 600g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zebień do gwintów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linomierz 15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uwmiarka 150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uwmiarka elektroniczna 150 mm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 do kół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erometr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narzędzi do montażu łożysk PIAST Bass -Polsk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sworzni kulistych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końcówek drążków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Ściągacz do sprężyn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amera endoskop warsztatowy z USB DTI- VEOO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demontażu zaworów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wkrętaków 18 szt.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oczkowo – płaskie 8-24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nasadowe torks i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2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nasadowe ok. 95 elementów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oczkowe wygięte 8-24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nasadowe 5 –ciokątne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1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estaw do gwintowania M5-M16 FO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omplet rozwiertaków nastawnych od fi 15,5 do fi 31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Czujnik zegarowy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yczna podstawka pod czujnika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kumulator 55Ah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torks YAR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3 kpl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ówki czujnikowe 50-16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yrząd do pomiaru ciśnienia w cylindrach benzyna i diesel YATO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 samochodowy Brymen BM31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pneumatyczne z nasadkami i zestawem do kół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rasa hydrauliczna dwustopniowa z manometrem. Nacisk min. 30 ton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Testery cyfrowe do akumulatorów BASS-POLSK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Żuraw do demontażu silnika + balancer do 2 t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ampy stroboskopowe z wyświetlaczem JONNESWA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wkrętaków elektrotechni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YATO YT-27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 150 mm Standard Gag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płaski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półokrągł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okrągł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ilniki kwadratow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niki trójkątne 300 mm kpl. Befa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iał krawędziowy MLWa - 15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wmiarka 150 mm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iar kreskowy 300 mm –VIS, Limi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sik 135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ak 135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cinak 10 mm, 200 mm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zecinak 25 mm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głębiacz stożkowy 9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Ø 15 Baildo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zeszczot Globu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op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ślusarski 300 g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łotek ślusarski 500g -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ła maszynowe 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t spawalniczy Ø 0,8 - 15 kg Gold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op.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wintowniki od M5,M6,M8,M10, M12 kpl.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4 szt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intownik M 14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intownik M 16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intownik M 20 Fana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 ze stopką 150 mm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ypce uniwersaln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adła maszynowe 150 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hwyt wiertarski Ptrk 16 mm z trzpieniem stożkowym Simen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Klucze oczkowo płaskie 8-32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krętaki kpl. 3 płaskie, 3 krzyżowe Kuźni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kpl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4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5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6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8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10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alcowe NFPg Ø 12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1mm Fene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2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2,5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4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zy piłkowe fi 125 - 5mm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iertła od Ø2 do Ø 14 co 1mm z HS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kpl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ze spawalnicz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4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5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6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8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12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ertak walc. ręczny fi 10 Vi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łautomat spawalniczy Telmig 161/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Lutownica transformatorowa 200W POWER UP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SZLIFIERKA FIRMY FERM MODEL FCT-160F + zestaw 40 akcesoriów </w:t>
            </w:r>
            <w:r>
              <w:rPr>
                <w:color w:val="000000"/>
                <w:sz w:val="20"/>
                <w:szCs w:val="20"/>
              </w:rPr>
              <w:t>160W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ZEWARKA DO RUR 2450W 2 x 16mm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b/>
                <w:bCs/>
                <w:color w:val="B1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dwa stopnie grzania, elektroniczny sterownik temperatury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a stacja lutownicza HOTAIR PT</w:t>
            </w:r>
            <w:r>
              <w:rPr>
                <w:bCs/>
                <w:sz w:val="20"/>
                <w:szCs w:val="20"/>
              </w:rPr>
              <w:t xml:space="preserve"> 852 + 1kg spoin + dysz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owica mocująca krążki ścierne fi 125 (30 zł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lifierka prosta Sparky 550W MK 550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SZLIFIERKA KĄTOWA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SPARKY M750E  PROFESSIONAL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z elektroniczną regulacją obrotów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</w:rPr>
              <w:t>750W, fi 12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3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sz w:val="20"/>
                <w:szCs w:val="20"/>
              </w:rPr>
            </w:pPr>
            <w:r>
              <w:rPr>
                <w:rStyle w:val="Trzynastka"/>
                <w:sz w:val="20"/>
                <w:szCs w:val="20"/>
              </w:rPr>
              <w:t>Spawarka do tworzyw LANSITE DSH - D +2x dysza + wałek</w:t>
            </w:r>
            <w:r>
              <w:rPr>
                <w:rStyle w:val="Trzynastka"/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00 Wat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Zakup wiertarko -frezarki z odczytem cyfrowym ZX7550CW</w:t>
      </w:r>
    </w:p>
    <w:p>
      <w:pPr>
        <w:pStyle w:val="Normal"/>
        <w:autoSpaceDE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NE TECHNICZNE: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wiercenia - 5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frezowania poziomego – 10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frezowania pionowego – 25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stożek wrzeciona - iso 30 (pionowy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ax średnica gwintowania - M 16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zakres prędkości wrzeciona 50/60 hz (obr/min):</w:t>
      </w:r>
    </w:p>
    <w:p>
      <w:pPr>
        <w:pStyle w:val="Normal"/>
        <w:autoSpaceDE w:val="false"/>
        <w:spacing w:lineRule="auto" w:line="240" w:before="0" w:after="0"/>
        <w:ind w:left="698" w:firstLine="22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- wrzeciono pionowe -115-1750 (8 prędkości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</w:t>
      </w:r>
      <w:r>
        <w:rPr>
          <w:sz w:val="20"/>
          <w:szCs w:val="20"/>
        </w:rPr>
        <w:t>- wrzeciono poziome - 60-1350 (8 prędkości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odległość pionowego wrzeciona od kolumny - 155-555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odległość pionowego wrzeciona od stołu - 90-49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ysuw wrzeciona pionowego – 120 mm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ymiary stołu - 800 x 240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posuw stołu - 400 x 230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wymiary - 1300 x 1300 x 2050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moc silników: - 0,85/1,5 kw (pionowy)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            - 2,2 kw (poziom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autoSpaceDE w:val="false"/>
        <w:spacing w:lineRule="auto" w:line="240" w:before="0" w:after="0"/>
        <w:ind w:left="900" w:hanging="180"/>
        <w:rPr>
          <w:sz w:val="20"/>
          <w:szCs w:val="20"/>
        </w:rPr>
      </w:pPr>
      <w:r>
        <w:rPr>
          <w:sz w:val="20"/>
          <w:szCs w:val="20"/>
        </w:rPr>
        <w:t xml:space="preserve">waga - 850 kg 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POSAŻENIE STANDARDOWE: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głowica pionowa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chwyt wiertarski Ø  16mm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uleja redukcyjna do uchwytu wiertarskiego ISO 30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uleja redukcyjna ISO 30/MT3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uleja redukcyjna ISO 30/MT2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chwyt z tulejkami zaciskowymi</w:t>
      </w:r>
    </w:p>
    <w:p>
      <w:pPr>
        <w:pStyle w:val="Normal"/>
        <w:autoSpaceDE w:val="false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trzpień frezarski 2 szt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imadło warsztatowe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układ chłodzenia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 w:val="20"/>
          <w:szCs w:val="20"/>
        </w:rPr>
        <w:t>•</w:t>
      </w:r>
      <w:r>
        <w:rPr>
          <w:rFonts w:eastAsia="Calibri"/>
          <w:sz w:val="20"/>
          <w:szCs w:val="20"/>
        </w:rPr>
        <w:t xml:space="preserve"> </w:t>
      </w:r>
      <w:r>
        <w:rPr>
          <w:sz w:val="20"/>
          <w:szCs w:val="20"/>
        </w:rPr>
        <w:t>halogen</w:t>
      </w:r>
    </w:p>
    <w:p>
      <w:pPr>
        <w:pStyle w:val="Normal"/>
        <w:autoSpaceDE w:val="false"/>
        <w:spacing w:lineRule="auto" w:line="240" w:before="0" w:after="0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>Gwarancja 12 miesięcy</w:t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60394914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159802828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13"/>
        </w:tabs>
        <w:ind w:left="16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eastAsia="Arial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1">
    <w:name w:val="WW8Num44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opicHeading1Znak">
    <w:name w:val="Topic Heading 1 Znak"/>
    <w:basedOn w:val="Domylnaczcionkaakapitu"/>
    <w:qFormat/>
    <w:rPr>
      <w:rFonts w:ascii="Calibri" w:hAnsi="Calibri" w:cs="Calibri"/>
      <w:b/>
      <w:iCs/>
      <w:color w:val="000000"/>
      <w:sz w:val="22"/>
      <w:szCs w:val="22"/>
      <w:lang w:val="pl-PL" w:bidi="ar-SA"/>
    </w:rPr>
  </w:style>
  <w:style w:type="character" w:styleId="ZnakZnak1">
    <w:name w:val=" Znak Znak1"/>
    <w:basedOn w:val="Domylnaczcionkaakapitu"/>
    <w:qFormat/>
    <w:rPr>
      <w:rFonts w:ascii="Calibri" w:hAnsi="Calibri" w:cs="Calibri"/>
      <w:lang w:val="pl-PL" w:bidi="ar-SA"/>
    </w:rPr>
  </w:style>
  <w:style w:type="character" w:styleId="ZnakZnak">
    <w:name w:val=" Znak Znak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rzynastka">
    <w:name w:val="trzynastk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0:16:00Z</dcterms:created>
  <dc:creator>Właściciel</dc:creator>
  <dc:description/>
  <cp:keywords/>
  <dc:language>en-US</dc:language>
  <cp:lastModifiedBy>Daniluk</cp:lastModifiedBy>
  <cp:lastPrinted>2011-02-14T13:31:00Z</cp:lastPrinted>
  <dcterms:modified xsi:type="dcterms:W3CDTF">2011-02-14T12:32:00Z</dcterms:modified>
  <cp:revision>13</cp:revision>
  <dc:subject/>
  <dc:title>DEKLARACJA UCZESTNICTWA W PROJEKCIE „ATRAKCYJNE KSZTAŁCENIE ZAWODOWE PRZYSZŁOŚCIĄ UCZNIÓW ZSP W RADZYNIU PODLASKIM”</dc:title>
</cp:coreProperties>
</file>