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nie zamówienia publicznego prowadzonego zgodnie z art. 39 ustawy z dnia 29 stycznia 2004 r. Prawo zamówień publicznych w trybie przetargu nieograniczonego na zakup i dostaw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osażenia w sprzęt warsztatowy* oraz wiertarko – frezarki z odczytem cyfrowym ZX7550CW* </w:t>
      </w: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ujmy wykonanie przedmiotu zamówienia objętego niniejszym postępowaniem, zgodnie z wymogami zawartymi w Specyfikacji Istotnych Warunków Zamówienia za kwotę brutto: ………………………….. zł, </w:t>
      </w:r>
    </w:p>
    <w:p>
      <w:pPr>
        <w:pStyle w:val="Akapitzlist"/>
        <w:widowControl/>
        <w:autoSpaceDE w:val="true"/>
        <w:spacing w:lineRule="auto" w:line="360" w:before="0" w:after="200"/>
        <w:ind w:left="360" w:firstLine="349"/>
        <w:contextualSpacing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.… zł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emy w terminie 14 dni od podpisania 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oferowany asortyment udzielimy gwarancji na okres: …………………………….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y, że zagwarantujemy wykonanie całości zamówienia przy założeniu, że dokonana będzie na podstawie faktury, wystawionej po podpisaniu protokołu odbioru zrealizowanego bez usterek, niedoróbek, wad przedmiotu zamówienia, płatnej przelewem bankowym w terminie do 30 dni od dnia doręczenia Zamawiającemu faktur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  </w:t>
        <w:tab/>
        <w:tab/>
        <w:t xml:space="preserve"> (podpis osoby upoważnionej)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777416521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9769603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15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2-14T10:38:00Z</dcterms:modified>
  <cp:revision>9</cp:revision>
  <dc:subject/>
  <dc:title>DEKLARACJA UCZESTNICTWA W PROJEKCIE „ATRAKCYJNE KSZTAŁCENIE ZAWODOWE PRZYSZŁOŚCIĄ UCZNIÓW ZSP W RADZYNIU PODLASKIM”</dc:title>
</cp:coreProperties>
</file>