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</w:rPr>
        <w:t>Radzyń Podlaski, 09.03.2011 r.</w:t>
      </w:r>
    </w:p>
    <w:p>
      <w:pPr>
        <w:pStyle w:val="Style11"/>
        <w:widowControl/>
        <w:jc w:val="left"/>
        <w:rPr>
          <w:rStyle w:val="FontStyle45"/>
          <w:i w:val="false"/>
          <w:i w:val="false"/>
        </w:rPr>
      </w:pPr>
      <w:r>
        <w:rPr>
          <w:rStyle w:val="FontStyle45"/>
          <w:i w:val="false"/>
        </w:rPr>
        <w:t>Nr ZSP.3420-AKZ-2/11</w:t>
      </w:r>
    </w:p>
    <w:p>
      <w:pPr>
        <w:pStyle w:val="Style11"/>
        <w:widowControl/>
        <w:jc w:val="left"/>
        <w:rPr>
          <w:rStyle w:val="FontStyle45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iCs/>
          <w:sz w:val="25"/>
          <w:szCs w:val="25"/>
        </w:rPr>
      </w:pPr>
      <w:r>
        <w:rPr>
          <w:iCs/>
          <w:sz w:val="25"/>
          <w:szCs w:val="25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WIADOMIENIE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wyborze najkorzystniejszej oferty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 xml:space="preserve">Zespół Szkół Ponadgimnazjalnych im. Jana Pawła II w Radzyniu Podlaskim, działając zgodnie z art. 92 ustawy z dnia 29 stycznia 2004 r. – Prawo zamówień publicznych </w:t>
      </w:r>
      <w:r>
        <w:rPr>
          <w:rFonts w:eastAsia="Arial" w:cs="Times New Roman" w:ascii="Times New Roman" w:hAnsi="Times New Roman"/>
          <w:bCs/>
          <w:color w:val="000000"/>
          <w:spacing w:val="4"/>
        </w:rPr>
        <w:t xml:space="preserve">(tekst </w:t>
      </w:r>
      <w:r>
        <w:rPr>
          <w:rFonts w:eastAsia="Arial" w:cs="Times New Roman" w:ascii="Times New Roman" w:hAnsi="Times New Roman"/>
          <w:bCs/>
          <w:color w:val="000000"/>
          <w:spacing w:val="7"/>
        </w:rPr>
        <w:t>jedn. Dz. U. z 2010 r. Nr 113 poz. 759 z późn. zm.)</w:t>
      </w:r>
      <w:r>
        <w:rPr>
          <w:rFonts w:cs="Times New Roman" w:ascii="Times New Roman" w:hAnsi="Times New Roman"/>
        </w:rPr>
        <w:t xml:space="preserve"> zawiadamia, że w postępowaniu o udzielenie zamówienia publicznego </w:t>
      </w:r>
      <w:r>
        <w:rPr>
          <w:rFonts w:cs="Times New Roman" w:ascii="Times New Roman" w:hAnsi="Times New Roman"/>
          <w:b/>
          <w:bCs/>
          <w:color w:val="000000"/>
        </w:rPr>
        <w:t>na zakup i </w:t>
      </w:r>
      <w:r>
        <w:rPr>
          <w:rFonts w:cs="Times New Roman" w:ascii="Times New Roman" w:hAnsi="Times New Roman"/>
          <w:b/>
          <w:bCs/>
        </w:rPr>
        <w:t xml:space="preserve">dostawę doposażenia w sprzęt warsztatowy (Część A) oraz wiertarko-frezarki z odczytem cyfrowym ZX7550CW (Część B) </w:t>
      </w:r>
      <w:r>
        <w:rPr>
          <w:rFonts w:eastAsia="Arial" w:cs="Times New Roman" w:ascii="Times New Roman" w:hAnsi="Times New Roman"/>
          <w:color w:val="000000"/>
          <w:spacing w:val="1"/>
        </w:rPr>
        <w:t>na potrzeby projektu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pacing w:val="4"/>
        </w:rPr>
        <w:t>Atrakcyjne kształcenie zawodowe przyszłością uczniów ZSP w Radzyniu Podl.</w:t>
      </w:r>
      <w:r>
        <w:rPr>
          <w:rFonts w:cs="Times New Roman" w:ascii="Times New Roman" w:hAnsi="Times New Roman"/>
        </w:rPr>
        <w:t xml:space="preserve"> prowadzonego w trybie przetargu nieograniczonego o wartości mniejszej niż kwoty określone w przepisach wydanych na podstawie art. 11 ust. 8 ustawy, za najkorzystniejszą uznano ofertę, którą złożyła firm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H.P.U. „MAJSTER” Przystupa Katarzy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-300 Radzyń Podla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Lubelska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Cena wybranej oferty wynosi </w:t>
      </w:r>
      <w:r>
        <w:rPr>
          <w:rFonts w:cs="Times New Roman" w:ascii="Times New Roman" w:hAnsi="Times New Roman"/>
        </w:rPr>
        <w:t xml:space="preserve">59.655 zł (Część A) + 14.760 zł (Część B) = </w:t>
      </w:r>
      <w:r>
        <w:rPr>
          <w:rFonts w:cs="Times New Roman" w:ascii="Times New Roman" w:hAnsi="Times New Roman"/>
          <w:b/>
        </w:rPr>
        <w:t>74.415</w:t>
      </w:r>
      <w:r>
        <w:rPr>
          <w:rFonts w:cs="Times New Roman" w:ascii="Times New Roman" w:hAnsi="Times New Roman"/>
          <w:b/>
          <w:bCs/>
        </w:rPr>
        <w:t xml:space="preserve"> zł brutt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 wyboru oferty: najkorzystniejsza oferta, najniższa cena, najwyższa ocena punkt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unktacja przyznana ofertom w każdym kryterium oceny ofert i łączna punktacj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85"/>
        <w:gridCol w:w="1299"/>
        <w:gridCol w:w="1149"/>
        <w:gridCol w:w="1258"/>
        <w:gridCol w:w="114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A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A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 przyznana ofercie w kryterium 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Część B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Łą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nktacja </w:t>
            </w:r>
            <w:r>
              <w:rPr>
                <w:rFonts w:cs="Times New Roman" w:ascii="Times New Roman" w:hAnsi="Times New Roman"/>
                <w:bCs/>
              </w:rPr>
              <w:t>(Część B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H.P.U. „MAJSTER” Przystupa Katarzy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Lubelska 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Metalowo-Techniczne, Narzędzia Regina Szczepa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Armii Krajowej 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H.U. REMET s.c. Regina Szczepaniuk, Agnieszka Szczepaniuk, Paweł Szczepani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300 Radzyń Podlaski, ul. Armii Krajowej 6, Oddział ul. Jana Pawła II 5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odrzuco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Usługowo – Handlowy „ELKOT” Krzysztof Kotkows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-600 Radom, ul. 25 Czerwca 7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9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URIMP Sp. z o. 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328 Lublin, ul. L. Herc 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 xml:space="preserve">Oferta z nr 2 </w:t>
      </w:r>
      <w:r>
        <w:rPr>
          <w:rFonts w:cs="Times New Roman" w:ascii="Times New Roman" w:hAnsi="Times New Roman"/>
        </w:rPr>
        <w:t>nie zawierał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omocnictwa do występowania i podpisywania dokumentów w imieniu Wykonawcy w niniejszym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ktualnego odpisu z właściwego rejestru albo aktualnego zaświadczenia o wpisie do ewidencji działalności gospodarczej, jeżeli odrębne przepisy wymagały wpisu do rejestru lub zgłoszenia do ewidencji działalności gospodarczej, wystawionego nie wcześniej niż 6 miesięcy przed upływem terminu składania ofert w oryginale lub kserokopii poświadczonej za zgodność z oryginałem przez Wykonawcę (zgodnie z pkt. IX.1b  SIWZ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zawierała potwierdzenia za zgodność z oryginałem kserokopii dołączonych dokumentów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Wykonawca w wyznaczonym, w trybie art. 26 ust. 3 ustawy - Prawo zamówień publicznych, terminie tj. 5 dni od daty otrzymania zawiadomienia, został wezwany do uzupełnienia dokumentów. W ustalonym terminie dokumentacja nie została uzupełniona. W związku z powyższym Wykonawca został wykluczony z postępowania na mocy art. 24 ust. 2 pkt 3 i 4 ustawy, a zgodnie z art. 24 ust. 4 w/w oferta została uznana za odrzuconą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</w:rPr>
        <w:t>Oferta z nr 3</w:t>
      </w:r>
      <w:r>
        <w:rPr>
          <w:rFonts w:cs="Times New Roman" w:ascii="Times New Roman" w:hAnsi="Times New Roman"/>
        </w:rPr>
        <w:t xml:space="preserve"> nie zawierała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ktualnego odpisu z właściwego rejestru albo aktualnego zaświadczenia o wpisie do ewidencji działalności gospodarczej, jeżeli odrębne przepisy wymagały wpisu do rejestru lub zgłoszenia do ewidencji działalności gospodarczej, wystawionego nie wcześniej niż 6 miesięcy przed upływem terminu składania ofert w oryginale lub kserokopii poświadczonej za zgodność z oryginałem przez Wykonawcę (zgodnie z pkt. IX.1b  SIWZ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wierała potwierdzenia za zgodność z oryginałem kserokopii dołączonych dokumentów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w wyznaczonym, w trybie art. 26 ust. 3 ustawy - Prawo zamówień publicznych, terminie tj. 5 dni od daty otrzymania zawiadomienia, został wezwany do uzupełnienia dokumentów. W ustalonym terminie dokumentacja nie została uzupełniona.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</w:rPr>
        <w:t>Ponadto ze złożonej oferty wynikało, że cena za Część A zamówienia nie obejmuje jego realizacji w całości. W związku z tym zgodnie z art. 26 ust. 4 ustawy Prawo zamówień publicznych Wykonawca został wezwany do udzielenia wyjaśnień. W ustalonym terminie tj. 5 dni od daty otrzymania zawiadomienia nie dokonano wyjaśnienia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W związku z powyższym Wykonawca został wykluczony z postępowania na mocy art. 24 ust. 2 pkt 3 i 4 ustawy, a zgodnie z art. 24 ust. 4 w/w oferta została uznana za odrzuco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</w:rPr>
        <w:t xml:space="preserve">Umowa zostanie zawarta w terminie nie krótszym niż 5 dni od dnia przesłania zawiadomienia o wyborze najkorzystniejszej oferty, </w:t>
      </w:r>
      <w:r>
        <w:rPr>
          <w:rFonts w:cs="Times New Roman" w:ascii="Times New Roman" w:hAnsi="Times New Roman"/>
          <w:color w:val="000000"/>
        </w:rPr>
        <w:t>jeżeli zawiadomienie to zostanie przesłane w sposób określony w art. 27 ust. 2 ustawy</w:t>
      </w:r>
      <w:r>
        <w:rPr>
          <w:rFonts w:cs="Times New Roman" w:ascii="Times New Roman" w:hAnsi="Times New Roman"/>
        </w:rPr>
        <w:t xml:space="preserve">. W przypadku, gdy wykonawca otrzyma zawiadomienie </w:t>
      </w:r>
      <w:r>
        <w:rPr>
          <w:rFonts w:cs="Times New Roman" w:ascii="Times New Roman" w:hAnsi="Times New Roman"/>
          <w:color w:val="000000"/>
        </w:rPr>
        <w:t>przesłane w inny sposób niż określony w art. 27 ust. 2,</w:t>
      </w:r>
      <w:r>
        <w:rPr>
          <w:rFonts w:cs="Times New Roman" w:ascii="Times New Roman" w:hAnsi="Times New Roman"/>
        </w:rPr>
        <w:t xml:space="preserve"> termin zawarcia umowy będzie nie krótszy niż 10 dni od daty nadania niniejszego zawiadomienia. 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07412332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885951498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b w:val="false"/>
      <w:bCs w:val="false"/>
      <w:i/>
      <w:iCs/>
    </w:rPr>
  </w:style>
  <w:style w:type="character" w:styleId="Pogrubienie1">
    <w:name w:val="Pogrubienie1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NormalnyWeb21">
    <w:name w:val="Normalny (Web)21"/>
    <w:basedOn w:val="Normal"/>
    <w:qFormat/>
    <w:pPr>
      <w:spacing w:lineRule="atLeast" w:line="270" w:before="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59:00Z</dcterms:created>
  <dc:creator>Właściciel</dc:creator>
  <dc:description/>
  <cp:keywords/>
  <dc:language>en-US</dc:language>
  <cp:lastModifiedBy>Daniluk</cp:lastModifiedBy>
  <cp:lastPrinted>2011-02-17T14:50:00Z</cp:lastPrinted>
  <dcterms:modified xsi:type="dcterms:W3CDTF">2011-03-09T07:10:00Z</dcterms:modified>
  <cp:revision>18</cp:revision>
  <dc:subject/>
  <dc:title>DEKLARACJA UCZESTNICTWA W PROJEKCIE „ATRAKCYJNE KSZTAŁCENIE ZAWODOWE PRZYSZŁOŚCIĄ UCZNIÓW ZSP W RADZYNIU PODLASKIM”</dc:title>
</cp:coreProperties>
</file>