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Prawo zamówień publicznych w trybie przetargu nieograniczonego na dostawę podręczników i książek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my wykonanie przedmiotu zamówienia objętego niniejszym postępowaniem, zgodnie z wymogami zawartymi w Specyfikacji Istotnych Warunków Zamówienia za kwotę    brutto: 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 xml:space="preserve">Przedmiot zamówienia zrealizujemy w terminie - w  przypadku: 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podręczników na rok 2011 –  najpóźniej w terminie 14 dni od podpisania umowy;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podręczników na rok 2012 –  w terminie do 15 lutego 2012 roku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data, miejscowość)                                          (podpis osoby upoważnionej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2409360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0269701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7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2:12:00Z</dcterms:modified>
  <cp:revision>15</cp:revision>
  <dc:subject/>
  <dc:title>DEKLARACJA UCZESTNICTWA W PROJEKCIE „ATRAKCYJNE KSZTAŁCENIE ZAWODOWE PRZYSZŁOŚCIĄ UCZNIÓW ZSP W RADZYNIU PODLASKIM”</dc:title>
</cp:coreProperties>
</file>