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1/11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tbl>
      <w:tblPr>
        <w:tblW w:w="1024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3228"/>
        <w:gridCol w:w="2002"/>
        <w:gridCol w:w="1638"/>
        <w:gridCol w:w="623"/>
        <w:gridCol w:w="623"/>
        <w:gridCol w:w="874"/>
      </w:tblGrid>
      <w:tr>
        <w:trPr>
          <w:trHeight w:val="806" w:hRule="atLeast"/>
          <w:cantSplit w:val="true"/>
        </w:trPr>
        <w:tc>
          <w:tcPr>
            <w:tcW w:w="10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Wykaz podręczników i książ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z budżetu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wnictwo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k radzić sobie z pojazde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ie zwariować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.Browing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 J.Moseley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Imag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kiet kursanta kat. B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Imag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Budowa pojazdów samochodowych, część 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Budowa pojazdów samochodowych, część I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9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styka pojazdów, wyd. 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Trzeciak 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58" w:hRule="exac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bsługa konsumenta część I z płytą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zard Jargoń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IP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3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a barman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to Arer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2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Ready to to order” Elementary Students Book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. Bauda, M. Iglesias, A. Inest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ngman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85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sykon 1444 napojów mieszanych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eter Bohrmann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alliop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e Vademecum Barman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wicki Zdzisław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ion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7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3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"Ready to to order” teacher s Book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man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konsumenta część I + film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zard Jargoń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IP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konsumenta część II + film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zard Jargoń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IP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69" w:hRule="exac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a. Rusz głową! Wydanie II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athy Sierra, Bert Bates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319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clipse. </w:t>
            </w:r>
            <w:r>
              <w:rPr>
                <w:rFonts w:cs="Arial" w:ascii="Arial" w:hAnsi="Arial"/>
                <w:sz w:val="18"/>
                <w:szCs w:val="18"/>
              </w:rPr>
              <w:t>Podręcznik programisty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5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a. Podstawy. Wydanie VIII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y S. Horstman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ry Cornell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3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2ME. Praktyczne projekty. Wydanie II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ysztof Rychlicki-Kicior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5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prostu Photoshop CS5/CS5 PL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laine Weinmann,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52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o w oko z Adobe Photoshop CS4/CS4 PL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ke McClelland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80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toshop CS4/CS4 PL. Biblia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acy Cates, Simon Abrams, Dan Moughamian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2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1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dobe Photoshop CS5/CS5 PL. </w:t>
            </w:r>
            <w:r>
              <w:rPr>
                <w:rFonts w:cs="Arial" w:ascii="Arial" w:hAnsi="Arial"/>
                <w:sz w:val="18"/>
                <w:szCs w:val="18"/>
              </w:rPr>
              <w:t>Oficjalny podręcznik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be Creative Team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ion,Hermes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Egzamin kwalifikacyjny elektryka w pytaniach i odpowiedziac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. Orli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aB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 turystyki i hotelarstwa Polsko-niemiecki, Niemiecko-polski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ja Jedlińska, Daniela Obodyńska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OLTEXT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</w:tr>
      <w:tr>
        <w:trPr>
          <w:trHeight w:val="83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92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erzlich Willkommen Neo Deutsch In Restaurant Und Tourismos - podręcznik (lehrbuch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U. Cohen, N. Garandi, C. Lemcke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angenscheidt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</w:tr>
      <w:tr>
        <w:trPr>
          <w:trHeight w:val="85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92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erzlich Willkommen Neo Deutsch In Restaurant Und Tourismos - Zeszyt do ćwiczeń (Arbeitsheft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U. Cohen, N. Garandi, C. Lemcke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angenscheidt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</w:tr>
      <w:tr>
        <w:trPr>
          <w:trHeight w:val="785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92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erzlich Willkommen Neo Deutsch In Restaurant Und Tourismos - 2 CD do podręcznik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U. Cohen, N. Garandi, C. Lemcke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angenscheid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</w:tr>
      <w:tr>
        <w:trPr>
          <w:trHeight w:val="87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92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erzlich Willkommen Neo Deutsch In Restaurant Und Tourismos - Podręcznik nauczyciel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U. Cohen, N. Garandi, C. Lemcke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angenscheid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</w:tr>
      <w:tr>
        <w:trPr>
          <w:trHeight w:val="5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92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BEC KANN ICH HELFE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. 1 i 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eata Krzysztofi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89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Ortograffiti” – zestaw I (4 zeszyty), zestaw II (3 zeszyty), zestaw III (4 zeszyty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 Jędrzejewska-Wróbel, J. Stadnick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awnictwo Pedagogiczne OPER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. z o.o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89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Rebusomania. Rebusy literowe rozwijające twórcze myślenie i orientację w przestrzeni”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deusz Henryk Pogań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awnictwo Pedagogiczne OPER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. z o.o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60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Uczeń z dysleksją w szkole. Poradnik nie tylko dla polonistów”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. Bogdanowicz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Adryjane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ON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owanie rozwoju dziecka.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ezjologi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ON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7" w:hRule="exac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k mechanika sam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mil A. Zogbaum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tyka samochodowa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k Kazimier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39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las uzwojeń silni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mbrzuski Jan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k przezwajania silni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mbrzuski Jan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kodzenia i naprawa silni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mbrzuski Jan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Praktyczna elektrotechnika ogóln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k ślusarza lub mechanik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375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kiet 20 teczek o zawodach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RYS Polsk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ory o szkołach wyższych i policealnych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bi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931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loga zawodowej pracy człowiek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azimierz M. Czarnec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ższa Szkoła Zarządzania i Marketingu w Sosnowcu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ządzanie karier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K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logiczne doradztwo Karier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/>
              </w:rPr>
              <w:t>Bańka Augustyn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nt-B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Edukacja dla dorosłych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aca zbiorowa pod red. Agnieszki Stopińskiej + Pają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ższej Szkoły Pedagogicznej TWP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3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k hotelarstwa. Organizacja pracy w hotelarstwie. Skrypt do nauki zawodu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lwia Oparka. Teresa Nowic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Mar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83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Zeszyt do zajęć praktycznych Organizacja i technika pracy w hotelarstwi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lwia Oparka. Teresa Nowic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Mari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2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Testy przygotowujące do egzaminu zawodowego - technik hotelarstwa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dalena Kozicka-Dygdałowicz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empi2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yjna regulacja prędkości jazdy ACC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ujniki w pojazdach samochodow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wyd. 2 rozszerz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1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niczne sterowanie skrzynką biegów EGS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4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wencjonalne i elektroniczne układy hamulcow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ędy hybrydowe, ogniwa paliwowe i paliwa alternatywn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ieniowe rozdzielaczowe pompy wtryskowe VR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Sieci wymiany danych w pojazdach samochodowych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silników o zapłonie iskrowym. Układy Motronic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Sterowanie silników o zapłonie iskrowym. Zasada działania. Podzespoły (wyd. 2 rozszerz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21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Układ stabilizacji toru jazdy ESP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y bezpieczeństwa i komfortu jazdy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y wtryskowe UIS/UPS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ujniki w pojazdach samochodow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wyd. 2 rozszerz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669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ozia i nadwozia pojazdów samochodowych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R. Fischer, R. Gscheidle, U. Heider, B. Hohman, W. Keil, J. Mann, W. Pichler, B. Schlogl, P. Siegmayer, A. Wimmer, G. Wormer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REA spółka jawn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i pojazdów samochodowyc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REA spółka jawn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k techniki samochodowej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REA spółka jawna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78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pojazdów samochodowych cz. 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K. J. Berger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M. Braunheim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. Brenneck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H. Ch. Ehlers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G. Helms, D. Indlekofer, H. W. Janke, J. Lemm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R. Thiele, F. Kren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REA spółka jawn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Samochodowy słownik polsko-niemiecki i niemiecko-polsk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 Lewicki, Ł. Solarz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grupy tłokowo-cylindrowej silników spalinowych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. Kozaczewski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6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trukcja nadwozi samochodów osobowych i pochodn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d. 3 uaktualni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. Zieliń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25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istrale danych w pojazdach. Protokoły i standardy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W. Zimmerman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R. Schmidgall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8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ustalone stany pracy silnika wysokoprężnego zasilanego olejem napędowym z eterem etylo-tert butylowym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. Lotko, K. Górs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 Longwic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5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y aerodynamiki pojazd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Piechn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ozia samochodów. Podstawy konstrukcji (wyd. 4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J. Reimpel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J.W. Betzler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4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kładowe systemy diagnostyczne pojazdów samochodow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d. 3 rozszerz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Merkisz, S. Mazure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4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tor samochodowy Unii Europejskiej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Burnewic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ulatory jazdy samochodem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. Lozi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brane zagadnienia recyklingu samochod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d. 2 rozszerz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Osiński, P. Żach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9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ujniki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chatronika samochodow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Gajek, Z. Jud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0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y transmisji danych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chatronika samochodowa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Fryśkows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Grzejszczyk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chanika ruchu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jazdy samochod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wyd. 2 rozszerz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 Prochow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3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y budowy silni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ławomir Luft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5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y obsługiwania i napraw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jazdy samochodow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F. Abramek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. Uzdowsk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y rekonstrukcji wypadków drog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 Pojazdy samochodowe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. Prochows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J. Unars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. Wach, J. Wicher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7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oria silników tłokowych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jazdy samochodow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. Rychter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Teodorczy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tyka samochodów osobowych (wyd. 8 uaktualnione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 Trzecia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3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zowanie silników wysokoprężnych (wyd. 4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 Gunther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45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zne układy wtryskowe silników wysokoprężnych (wyd. 3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. Janiszews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 Mavrantzas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5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technika i elektronika w pojazdach samochodowych (wyd. 7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A. Herner, H.J. Rieh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obnikowe układy wtryskowe Common Rai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d. 2 rozszerzone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matyzacja w samochodzie (wyd. 3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 Deh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Y USTEREK. Poradnik diagnosty samochodowego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. White, M. Randall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. W moim samochodzie 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 Demidowic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0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iwa do silników o zapłonie samoczynnym (wyd. 2 uaktualni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Baczews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Kałdoń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5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uszki gazowe i napinacze pas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 Rokosch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chodowe magistrale danych w praktyce warsztatowej. Budowa, diagnostyka, obsługa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M. Fre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Sprzęgła, skrzynki biegów, wały i półosie napędowe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. Micknass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R. Popio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. Sprenger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20" w:hRule="exac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Układy przeniesienia napędu samochodów ciężarowych i autobus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Zając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1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y wtryskowe Common Rail w praktyce warsztatowej. Budowa, sprawdzanie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Gunther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3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y zasilania gazem propan-butan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Majerczyk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 Taubert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 80 i 90 od 09.1986 do 08.1991. Sam naprawiam samochód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0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di 100 i 200. Sam naprawiam samochód (wyd. 3) 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91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udi A4 i A4 Avant. </w:t>
            </w:r>
            <w:r>
              <w:rPr>
                <w:rFonts w:cs="Arial" w:ascii="Arial" w:hAnsi="Arial"/>
                <w:sz w:val="18"/>
                <w:szCs w:val="18"/>
              </w:rPr>
              <w:t>Sam naprawiam samochód (wyd. 4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2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 A3 od czerwca 1996 do kwietnia 2003. Sam naprawiam samochód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W serii 3(typu E36) modele 1989-2000. Sam naprawiam samochód (wyd. 3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BMW serii 5 (typu E34) modele 1987-1996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am naprawiam samochód (wyd. 2)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3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W serii 5 (typu E39) modele 1995-2003. Sam naprawiam samochód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R. Etzol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AT Grande Punto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Zembowicz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T Panda (wyd. 2 rozszerzon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Zembowic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7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d Focus. Poradnik użytkownika (wyd. 4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Korp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Ford Focus II i C-MAX. </w:t>
            </w:r>
            <w:r>
              <w:rPr>
                <w:rFonts w:cs="Arial" w:ascii="Arial" w:hAnsi="Arial"/>
                <w:sz w:val="18"/>
                <w:szCs w:val="18"/>
              </w:rPr>
              <w:t>Poradnik użytkownik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Korp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85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Ford Mondeo modele od XI 1992 do XI 2000. Sam naprawiam samochód (wyd. 6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d Mondeo od XI 2000. Sam naprawiam samochód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7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ercedes-Benz A140, A160, A190, A210, A160CDI, A170CD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edes-Benz C200D - C250TD (W202). Sam naprawiam samochód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edes-Benz C180-C350, C200CDI-C320CDI (W203). Sam naprawiam samochód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  <w:tr>
        <w:trPr>
          <w:trHeight w:val="815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Mercedes-Benz E200CDI-E320CDI (W210) modele 06.1995-03.2002. </w:t>
            </w:r>
            <w:r>
              <w:rPr>
                <w:rFonts w:cs="Arial" w:ascii="Arial" w:hAnsi="Arial"/>
                <w:sz w:val="18"/>
                <w:szCs w:val="18"/>
              </w:rPr>
              <w:t>Sam naprawiam samochód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rcedes-Benz E200D-300TD (W124). Sam naprawiam samochód (wyd. 4)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rcedes-Benz 190 W201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  <w:tr>
        <w:trPr>
          <w:trHeight w:val="57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olkswagen Passat  modele 1988-1996 (wyd. 7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  <w:tr>
        <w:trPr>
          <w:trHeight w:val="7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Volkswagen Passat  modele 1996-2005. </w:t>
            </w:r>
            <w:r>
              <w:rPr>
                <w:rFonts w:cs="Arial" w:ascii="Arial" w:hAnsi="Arial"/>
                <w:sz w:val="18"/>
                <w:szCs w:val="18"/>
              </w:rPr>
              <w:t>Sam naprawiam samochód (wyd. 5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80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kswagen Polo od XI 2001, SEAT Ibiza od IV 2002. Sam naprawiam samochód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Volkswagen Sharan, Ford Galaxy, SEAT Alhambra. </w:t>
            </w:r>
            <w:r>
              <w:rPr>
                <w:rFonts w:cs="Arial" w:ascii="Arial" w:hAnsi="Arial"/>
                <w:sz w:val="18"/>
                <w:szCs w:val="18"/>
              </w:rPr>
              <w:t>Sam naprawiam samochód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da Octavia. Sam naprawiam samochód (wyd. 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da Octavia I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J. Schwar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Volkswagen Golf III i Vent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(wyd. 5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Volkswagen Golf IV i Bora. </w:t>
            </w:r>
            <w:r>
              <w:rPr>
                <w:rFonts w:cs="Arial" w:ascii="Arial" w:hAnsi="Arial"/>
                <w:sz w:val="18"/>
                <w:szCs w:val="18"/>
              </w:rPr>
              <w:t>Poradnik użytkownika (wyd. 5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Korp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y przeniesienia napędu samochodów ciężarowych i autobusów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Zając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Volkswagen Golf V, Golf Plus, Jetta, Touran. </w:t>
            </w:r>
            <w:r>
              <w:rPr>
                <w:rFonts w:cs="Arial" w:ascii="Arial" w:hAnsi="Arial"/>
                <w:sz w:val="18"/>
                <w:szCs w:val="18"/>
              </w:rPr>
              <w:t>Sam naprawiam samochód (wyd. 2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H.R. Etzold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chody osobowe. Dzieje rozwoju (wydanie albumow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Bezpieczeństwo pracy w warsztacie samochodowym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Stępniewsk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3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ozia i nadwozia pojazdów samochodowych. Część 1. Podstawy teorii ruchu i eksploatacji oraz układ przeniesienia napędu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Gabryelewicz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8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i pojazdów samochodowych. Część 1. Podstawy budowy oraz główne zespoły i układy mechaniczne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Zając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06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żynieria ruchu drogowego. Teoria i praktyka (wyd. 1)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. Gac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. Suchorzews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Trac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ładowanie silni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usz Mysłow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eństwo ruchu miejskiego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ca zbiorow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. T. Szczurasze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9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ntegrowany System Bezpieczeństwa Transport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 1. Diagnoza bezpieczeństwa transportu w Polsce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ca zbiorow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. Ryszard Kryste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19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ntegrowany System Bezpieczeństwa Transport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 2. Uwarunkowania rozwoju integracji systemów bezpieczeństwa transportu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ca zbiorow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. Ryszard Kryste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1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Bezpieczeństwa Transpor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m 3. Koncepcja Zintegrowanego Systemu Bezpieczeństwa Transportu w Polsce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ca zbiorow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. Ryszard Krystek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1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Autodata 2010 Dane diagnostyczne - silniki benzynowe wersja w języku polskim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zbiorow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at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technika i elektronika w samochodach (nowe wydanie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 Wrzask, Zbigniew Juszczęć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KaB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5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technika i elektronika dla nieelektry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weł Hempowicz (red.)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KaB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Ćwiczenia laboratoryjne z silników spalinowych i ochrony środowiska 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ksander Ubys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Politechniki Śląskiej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02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styka samochodowa. Laboratorium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. Lozia (red.)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yna Wydawnicza Politechniki Warszawskiej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1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ka klimatyzacyjna dla praktyków. Klimatyzacja pojazdów samochodowyc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esław Gaziński (red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: Systher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07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matyka transportu drogowego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Nowacki (red.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: Instytut Transportu Samochodowego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zytowe tarcze hamulcowe pojazdów drogowych (czarno-biały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zej Wojciechowski, Jerzy Sobcza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t Transportu Samochodoweg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3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ium diagnostyki pojazdów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centy Lotko (red.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Politechniki Radomskiej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9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ium elektrotechniki samochodowej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ysztof Jankow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Politechniki Radomskiej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e i smary. Otrzymywanie i zastosowanie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ksander Sarnecki, Anna Obrywalin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iwa, oleje i smary w ekologicznej eksploatacji. Poradnik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red Podniało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ry plastyczne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rny Ryszard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ce zapłonow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centy Lotk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Politechniki Radomskiej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7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a tłokowych silników wysokoprężnych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ózef Jezierski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11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oki kompozytowe do silników spalinowych (kolorowy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iusz Rudnik, Jerzy Sobcza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t Transportu Samochodowego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909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bologiczne problemy modyfikacji środków smarowych cząstkami metal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muald Makowski, Anatoli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 Kuzmienko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Politechniki Radomskiej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7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rane zagadnienia samochodowych silników spalinowych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zej Kowalewicz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wnictwo Politechniki Radomskiej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1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Tłokowe silniki spalinowe średnio- i szybkoobrotow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jand Jan A.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9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i pojazdów samochodowych. Część 2. Układy zasilania, chłodzenia, smarowania, dolotowe i wylotow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Zając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Geometria kół samochodowych - Autodata 2010 wersja w języku polskim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at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at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Autodata Diesel Data 2010 wersja w języku polskim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at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at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Autodata Paski rozrządu 4 - wersja 2009 wersja w języku polskim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at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at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20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technika i elektronika w pojazdach samoch. (wyd. 7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A. Herner, H.J. Riehl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9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y wtryskowe Common Rail w praktyce warsztatowej. Budowa, sprawdzanie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Gunthe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7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Sprzęgła, skrzynki biegów, wały i półosie napędowe (wyd. 2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. Micknass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. Popiol, A. Sprenge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6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styka samochodów osobowych (wyd. 8 uaktualnione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 Trzeciak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92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Tłokowe silniki spalinowe średnio- i szybkoobrotow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an A. Wajand 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T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ładowanie silni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usz Mysłow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y budowy silnik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awomir Luft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oria silników tłokowych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jazdy samochodow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 Rychter, A. Teodorczy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ozia samochodów. Podstawy konstrukcji (wyd. 4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J. Reimpel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J.W. Betzle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5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nadwozi samochodów osobowych i pochodnych (wyd. 3 uaktualnione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. Zieliński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Układy oczyszczania spalin i pokładowe systemy diagnostyczne samochodów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 Rokosch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18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Poradniki serwisowe dla mechaników samochodowych z płytami CD Nr: 2001, 1/2002, 3/2002, 4/2002, 5/2002, 6/2002, 3/2003, 4/2003, 5/2003, 6/2003, 1/2004, 2/2004,4/2004, 1/2005, 4/2005, 1/2006, 2/2006, 6/2006, 2/2008, 3/2008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ca zbiorowa Instalator Polsk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. z o. o. 02-777 Warszaw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l. K.E.N. 9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stalator Polski Sp. z o. o. 02-777 Warszaw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l. K.E.N. 9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51" w:hRule="exac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mnastyka dla język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Strzałkowsk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rbor Poi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p. z o.o. Media Rodzin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Jak mówić, aby nas słuchano. Psychologia pozytywnej komunikacj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Majewska-Opiełk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SE Sp. z o.o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1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ężna moc relaksacj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Zambrzyck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o Astropsychologii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elaksuj się i żyj twórczo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Wiszniewski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stropsychologi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3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wa ciała. Jak ją odczytywać i właściwie z niej korzystać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Jaskółk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. Jedność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arne ćwiczenia dykcji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Toczysk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NDALF" Księgarnia Internetow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91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abanda w chaszczach. Ćwiczenia samogłosek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Toczyska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ydawnictwo Podkowa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9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enie tworzyw szt. met. zgrz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otr Jesiulek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8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pawanie łukowe w osłonach gazowych wg wytycznych krajowych i europejskich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L. Mistur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KaBe Kr</w:t>
            </w:r>
            <w:r>
              <w:rPr>
                <w:sz w:val="18"/>
                <w:szCs w:val="18"/>
                <w:lang w:val="de-DE"/>
              </w:rPr>
              <w:t>osno 200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0</w:t>
            </w:r>
          </w:p>
        </w:tc>
      </w:tr>
    </w:tbl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6075189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9927191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57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2-03T11:59:00Z</dcterms:modified>
  <cp:revision>3</cp:revision>
  <dc:subject/>
  <dc:title>DEKLARACJA UCZESTNICTWA W PROJEKCIE „ATRAKCYJNE KSZTAŁCENIE ZAWODOWE PRZYSZŁOŚCIĄ UCZNIÓW ZSP W RADZYNIU PODLASKIM”</dc:title>
</cp:coreProperties>
</file>